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ЮТОВСКИЙ СЕЛЬСКИЙ СОВЕТ НАРОДНЫХ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«17» августа 2020 г.   № 36/174-СС</w:t>
        <w:tab/>
        <w:tab/>
        <w:tab/>
        <w:t xml:space="preserve">               Принято на 36 заседании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Гремячий Колодезь</w:t>
        <w:tab/>
        <w:tab/>
        <w:tab/>
        <w:tab/>
        <w:t xml:space="preserve">                 Лютовского сельского Совета </w:t>
      </w:r>
    </w:p>
    <w:p>
      <w:pPr>
        <w:pStyle w:val="ConsPlusTitle"/>
        <w:ind w:left="4248" w:hanging="3588"/>
        <w:jc w:val="right"/>
        <w:rPr/>
      </w:pPr>
      <w:r>
        <w:rPr>
          <w:rFonts w:eastAsia="Arial"/>
          <w:b w:val="false"/>
          <w:sz w:val="24"/>
          <w:szCs w:val="24"/>
        </w:rPr>
        <w:t xml:space="preserve">                        </w:t>
      </w:r>
      <w:r>
        <w:rPr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Положения о Порядке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ия решений об имуществе, находящемся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муниципальной собственности Лютовского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льского поселения Ливенского района Орловской области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непригодным для дальнейшего использования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целях повышения эффективности использования имущества, находящегося в муниципальной собственности Лютовского сельского поселения Ливенского района Орловской области, и установления единого порядка принятия решений в отношении имущества, находящегося в муниципальной собственности Лютовского сельского поселения Ливенского района Орловской области и непригодного для дальнейшего использования, в соответствии с Федеральным </w:t>
      </w:r>
      <w:hyperlink r:id="rId2">
        <w:r>
          <w:rPr>
            <w:rStyle w:val="InternetLink"/>
            <w:b w:val="false"/>
            <w:color w:val="0000FF"/>
            <w:sz w:val="24"/>
            <w:szCs w:val="24"/>
          </w:rPr>
          <w:t>законом</w:t>
        </w:r>
      </w:hyperlink>
      <w:r>
        <w:rPr>
          <w:b w:val="false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 w:val="false"/>
            <w:color w:val="0000FF"/>
            <w:sz w:val="24"/>
            <w:szCs w:val="24"/>
          </w:rPr>
          <w:t>Уставом</w:t>
        </w:r>
      </w:hyperlink>
      <w:r>
        <w:rPr>
          <w:b w:val="false"/>
          <w:sz w:val="24"/>
          <w:szCs w:val="24"/>
        </w:rPr>
        <w:t xml:space="preserve"> Лютовского сельского поселения Ливенского района Орловской области,</w:t>
      </w:r>
    </w:p>
    <w:p>
      <w:pPr>
        <w:pStyle w:val="ConsPlusTitle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ind w:firstLine="7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Лютовский сельский Совет народных депутатов </w:t>
      </w:r>
      <w:r>
        <w:rPr>
          <w:rFonts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hyperlink w:anchor="Par37">
        <w:r>
          <w:rPr>
            <w:rStyle w:val="InternetLink"/>
            <w:color w:val="0000FF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порядке принятия решений об имуществе, находящемся в муниципальной собственности Лютовского сельского поселения Ливенского района Орловской области и непригодном для дальнейшего использования (прилагается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2. Направить настоящее решение главе Лютовского сельского поселения Ливенского района Орловской области для подписания и обнародования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</w:t>
      </w:r>
      <w:r>
        <w:rPr>
          <w:color w:val="000000"/>
          <w:sz w:val="24"/>
          <w:szCs w:val="24"/>
        </w:rPr>
        <w:t>(Анцупова И.Г.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/>
      </w:pPr>
      <w:r>
        <w:rPr>
          <w:sz w:val="24"/>
          <w:szCs w:val="24"/>
        </w:rPr>
        <w:t>Глава Лютовского сельского поселения                                    В.А. Бобкин</w:t>
        <w:tab/>
        <w:tab/>
        <w:tab/>
        <w:tab/>
        <w:tab/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ютовского сельск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«17» августа 2020 г. № 36/174-СС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ar37"/>
      <w:bookmarkEnd w:id="0"/>
      <w:r>
        <w:rPr>
          <w:sz w:val="24"/>
          <w:szCs w:val="24"/>
        </w:rPr>
        <w:t>ПОЛОЖ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ПРИНЯТИЯ РЕШЕНИЙ ОБ ИМУЩЕСТВЕ,</w:t>
      </w:r>
    </w:p>
    <w:p>
      <w:pPr>
        <w:pStyle w:val="ConsPlusTitle"/>
        <w:jc w:val="center"/>
        <w:rPr/>
      </w:pPr>
      <w:r>
        <w:rPr>
          <w:sz w:val="24"/>
          <w:szCs w:val="24"/>
        </w:rPr>
        <w:t>НАХОДЯЩЕМСЯ В МУНИЦИПАЛЬНОЙ СОБСТВЕННОСТИ ЛЮТОВСКОГО СЕЛЬСКОГО ПОСЕЛЕНИЯ ЛИВЕНСКОГО РАЙОНА ОРЛОВСКОЙ ОБЛАСТИ И НЕПРИГОДНОМ ДЛЯ ДАЛЬНЕЙШЕГО ИС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 Положение о порядке принятия решений об имуществе, находящемся в муниципальной собственности Лютовского сельского поселения Ливенского района Орловской области и непригодном для дальнейшего использования (далее - Положение), определяет порядок принятия решений о распоряжении имуществом, находящимся в муниципальной собственности Лютовского сельского поселения Ливенского района Орловской области и непригодным для дальнейшего использования (далее - имущество, пришедшее в негодност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1.2. В целях настоящего Положения имуществом, пришедшим в негодность, признается находящееся в муниципальной собственности Лютовского сельского поселения Ливенского района Орловской области имущество, которое полностью или частично утратило свои потребительские свойства и не может быть эффективно использовано по первоначальному назначению вследствие морального и (или) физического износа, уничтожения, гибели или повреждения, в том числе в результате стихийных и иных бедствий, опасного природного явления, катастрофы и иных обстоятельств, повлекших гибель, уничтожение или его повреждение, либо восстановить которое невозможно или экономически нецелесообразно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физическим износом понимается несоответствие свойств имущества его первоначальному состоянию, не позволяющее эффективно использовать его по первоначальному назначению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моральным износом понимается несоответствие имущества современному уровню техники или иной области знаний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в отношении отдельных видов имущества нормативными правовыми актами Российской Федерации установлен специальный порядок и или (критерии) определения износа, непригодности, степень износа имущества и его непригодность определяются с соблюдением такого порядка и критериев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Настоящее Положение подлежит применению при принятии решений в отношении</w:t>
      </w:r>
      <w:bookmarkStart w:id="1" w:name="Par54"/>
      <w:bookmarkEnd w:id="1"/>
      <w:r>
        <w:rPr>
          <w:sz w:val="24"/>
          <w:szCs w:val="24"/>
        </w:rPr>
        <w:t xml:space="preserve"> движимого и недвижимого имущества, пришедшего в негодность, являющегося имуществом казны Лютовского сельского поселения Ливенского района Орловской области и казенных учреждений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bookmarkStart w:id="2" w:name="Par55"/>
      <w:bookmarkEnd w:id="2"/>
      <w:r>
        <w:rPr>
          <w:sz w:val="24"/>
          <w:szCs w:val="24"/>
        </w:rPr>
        <w:t>1.4. Настоящее Положение не применяется в отношении: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имущества, прекращающего свое существование в процессе потребления, либо имущества, в результате использования которого не возникает имущество, которое может быть использовано по иному назначению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ущества, не теряющего своих полезных свойств в процессе использования, в том числе денег и ценных бумаг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в) имущества, пришедшего в негодность, в отношении которого законодательством Российской Федерации, Орловской области, муниципальными нормативными правовыми актами Лютовского сельского поселения Ливенского района Орловской области установлен иной порядок признания пришедшим в негодность, оборота и выбытия из оборот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1.5. Решения в отношении имущества, пришедшего в негодность, принимаются администрацией Лютовского сельского поселения Ливенского района Орловской области в форме распоряж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1.6. Решение об имуществе, пришедшем в негодность, принимается по инициативе- администрации Лютовского сельского поселения в отношении имущества, указанного в </w:t>
      </w:r>
      <w:hyperlink w:anchor="Par54">
        <w:r>
          <w:rPr>
            <w:rStyle w:val="InternetLink"/>
            <w:color w:val="0000FF"/>
            <w:sz w:val="24"/>
            <w:szCs w:val="24"/>
          </w:rPr>
          <w:t xml:space="preserve"> пункте 1.3</w:t>
        </w:r>
      </w:hyperlink>
      <w:r>
        <w:rPr>
          <w:sz w:val="24"/>
          <w:szCs w:val="24"/>
        </w:rPr>
        <w:t xml:space="preserve"> настоящего Положения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 Основанием принятия решения об имуществе, пришедшем в негодность, является установление факта невозможности использования имущества по первоначальному назначению, в том числе в случаях, когда имущество вследствие морального и (или) физического износа, уничтожения, гибели или повреждения, в том числе в результате стихийных и иных бедствий, опасного природного явления, катастрофы и иных обстоятельств, повлекших гибель, уничтожение или его повреждение, полностью или частично утратило свои потребительские свойства, а также в случаях, когда восстановить имущество невозможно или экономически нецелесообразн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Полномочия по принятию решений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имуществе, пришедшем в негодность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1. Администрация Лютовского сельского поселения Ливенского района Орловской области принимает решения, указанные в </w:t>
      </w:r>
      <w:hyperlink w:anchor="Par167">
        <w:r>
          <w:rPr>
            <w:rStyle w:val="InternetLink"/>
            <w:color w:val="0000FF"/>
            <w:sz w:val="24"/>
            <w:szCs w:val="24"/>
          </w:rPr>
          <w:t>пункте 4.1</w:t>
        </w:r>
      </w:hyperlink>
      <w:r>
        <w:rPr>
          <w:sz w:val="24"/>
          <w:szCs w:val="24"/>
        </w:rPr>
        <w:t xml:space="preserve"> настоящего Положения, в отношении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- объектов недвижимого имущества казны Лютовского сельского поселения Ливенского района Орловской области и казенных учреждений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вижимого имущества казны Лютовского сельского поселения Ливенского района Орловской области и казенных учреждений, первоначальная стоимость которых составляет свыше 500 тысяч рублей на момент составления акта о непригодности указанного имущества (акта на списание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орядок принятия решений об имуществе,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ишедшем в негодность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3.1. Порядок принятия решений об имуществе казны Лютовского сельского поселения Ливенского района Орловской области и казенных учреждений, пришедшем в негодность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3.1.1. Администрация Лютовского сельского поселения проводит мероприятия по выявлению муниципального имущества казны Лютовского сельского поселения Ливенского района Орловской области и казенных учреждений, пришедшего в негодность, а также сбору и анализу сведений об указанном имуществ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3.1.2. В целях подготовки и принятия решения об имуществе, пришедшем в негодность, формируется комиссия по определению имущества, находящегося в муниципальной собственности Лютовского сельского поселения Ливенского района Орловской области и непригодного для дальнейшего использования (далее - комиссия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Состав комиссии утверждается администрацией Лютовского сельского поселения Ливенского района Орловской области в форме распоряж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Комиссия в своей деятельности руководствуется настоящим Положением, а также нормативными правовыми актами Российской Федерации, Орловской области и Лютовского сельского поселения Ливенского района Орловской области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ссия проводит заседания по мере необходимости, но не реже 1 (одного) раза в год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я комиссии считаются правомочными, если на ее заседании присутствует не менее двух третьих от общего числа ее членов. Заключение комиссии подписывается всеми членами комиссии, участвовавшими в рассмотрении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комиссией представленных ей документов и принятия решения не должен превышать 14 (четырнадцати) дне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3.1.3. Администрация Лютовского сельского поселения представляет на рассмотрение комиссии предложение о признании имущества пришедшим в негодность, включающее следующие сведения: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, позволяющие однозначно индивидуализировать имущество, пришедшее в негодность, в том числе наименование, индивидуальный номер (заводской, регистрационный, инвентарный при наличии), описание и местонахождение имущества, пришедшего в негодность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ведения о принадлежности имущества, пришедшего в негодность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 техническом состоянии имущества, пришедшего в негодность (акты, решения, фото-, кино-, видеоматериалы), позволяющие сделать вывод о возможности и целесообразности его дальнейшего использования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ведения о наличии в имуществе, пришедшем в негодность, его составных частях веществ, свойств, частей, потенциально опасных для человека и (или) окружающей среды, а также цветных, драгоценных или редкоземельных металлов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5) сведения, подтверждающие применение мер по привлечению к ответственности лиц, виновных в приведении имущества в негодность, а также иных мер защиты имущественных интересов Лютовского сельского поселения Ливенского района Орловской области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ные сведения с учетом особенностей отдельных видов имуществ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В целях подготовки материалов администрация Лютовского сельского поселения подготавливает и (или) запрашивает в уполномоченных органах, учреждениях, организациях и у иных лиц вышеуказанные документы и сведения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Комиссия осуществляет следующие полномочия: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изучает и анализирует материалы, представленные на рассмотрение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сматривает имущество с учетом данных, содержащихся в учетно-технической и иной документации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нимает решение по вопросу о целесообразности (пригодности) дальнейшего использования имущества, о возможности и эффективности его восстановления, возможности использования отдельных узлов, деталей, конструкций и материалов от имущества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устанавливает причины, послужившие основанием прихода имущества в непригодное состояние, в числе которых физический и (или) моральный износ, нарушение условий содержания и (или) эксплуатации, аварии, стихийные бедствия и иные чрезвычайные ситуации, длительное неиспользование и иные причины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ает рекомендации о мерах по выявлению лиц, по вине которых произошло преждевременное выбытие имущества из эксплуатации, предложения по привлечению этих лиц к ответственности, установленной законодательством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6) принимает решения, предусмотренные в </w:t>
      </w:r>
      <w:hyperlink w:anchor="Par103">
        <w:r>
          <w:rPr>
            <w:rStyle w:val="InternetLink"/>
            <w:color w:val="0000FF"/>
            <w:sz w:val="24"/>
            <w:szCs w:val="24"/>
          </w:rPr>
          <w:t>пункте 3.1.5</w:t>
        </w:r>
      </w:hyperlink>
      <w:r>
        <w:rPr>
          <w:sz w:val="24"/>
          <w:szCs w:val="24"/>
        </w:rPr>
        <w:t xml:space="preserve"> настоящего Положения, и дает заключение об имуществе, пришедшем в негодность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7) составляет акт о непригодности имущества по типовой форме согласно </w:t>
      </w:r>
      <w:hyperlink w:anchor="Par207">
        <w:r>
          <w:rPr>
            <w:rStyle w:val="InternetLink"/>
            <w:color w:val="0000FF"/>
            <w:sz w:val="24"/>
            <w:szCs w:val="24"/>
          </w:rPr>
          <w:t>приложениям 1</w:t>
        </w:r>
      </w:hyperlink>
      <w:r>
        <w:rPr>
          <w:sz w:val="24"/>
          <w:szCs w:val="24"/>
        </w:rPr>
        <w:t xml:space="preserve"> и </w:t>
      </w:r>
      <w:hyperlink w:anchor="Par370">
        <w:r>
          <w:rPr>
            <w:rStyle w:val="InternetLink"/>
            <w:color w:val="0000FF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к настоящему Положению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bookmarkStart w:id="3" w:name="Par103"/>
      <w:bookmarkEnd w:id="3"/>
      <w:r>
        <w:rPr>
          <w:sz w:val="24"/>
          <w:szCs w:val="24"/>
        </w:rPr>
        <w:t>3.1.5. По итогам рассмотрения представленных материалов комиссия составляет заключение, в котором указывает одно из следующих решений: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б отказе в признании имущества пришедшим в негодность и дает рекомендации о возможности его использования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 признании имущества пришедшим в негодность и подлежащим уничтожению (утилизации)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 признании имущества пришедшим в негодность и дает рекомендации о распоряжении иным образом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комиссии должно содержать следующие сведения в отношении имущества: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непосредственном осмотре имущества, пришедшего в негодность, с использованием при этом документов технического и иного учета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ведения об установлении факта возможности (невозможности) восстановления и (или) иного использования имущества, пришедшего в негодность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установлении конкретных причин прихода имущества в непригодное состояние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ведения о мерах по выявлению лиц, по вине которых произошло преждевременное выбытие имущества из эксплуатации, предложения по привлечению этих лиц к ответственности, установленной законодательством, либо указание на невозможность привлечения виновных лиц к ответственности с указанием причин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ведения о возможности использования составных частей и об их оценке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ведения о возможности осуществления тех или иных фактических действий с имуществом, пришедшим в негодность (в том числе его уничтожения), без вреда для третьих лиц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ведения о третьих лицах, привлеченных в целях подготовки и принятия решения об имуществе, а также совершенных ими юридических и (или) фактических действиях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3.1.6. На основании заключения комиссии в течение 7 дней со дня его составления администрация Лютовского сельского поселения готовит проект распоряжения администрации Лютовского сельского поселения Ливенского района Орловской области, предусматривающий принятие решений, в соответствии с </w:t>
      </w:r>
      <w:hyperlink w:anchor="Par167">
        <w:r>
          <w:rPr>
            <w:rStyle w:val="InternetLink"/>
            <w:sz w:val="24"/>
            <w:szCs w:val="24"/>
          </w:rPr>
          <w:t>пунктом 4.1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3.2. Привлечение третьих лиц при принятии решений об имуществе, пришедшем в негодность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3.2.1. При подготовке, принятии и исполнении решений в отношении имущества, пришедшего в негодность, допускается привлечение администрацией Лютовского сельского поселения, предприятиями, учреждениями в установленном законодательством порядке юридических и физических лиц, органов государственной власти и местного самоуправления, а также иных лиц (далее - третьи лица) к подготовке и реализации решений в отношении имущества, пришедшего в негодность, в том числе для выполнения отдельных юридических и (или) фактических действий при отсутствии необходимой квалификации, специальных разрешений либо невозможности осуществления таких действий самостоятельно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третьих лиц могут привлекаться только лица, не заинтересованные в принятии того или иного решения в отношении имущества, пришедшего в негодност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3.2.2. Третьи лица привлекаются для осуществления следующих действий: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смотр имущества и составление заключений о состоянии и возможности его дальнейшего использования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ценка имущества, а также проведение экспертизы в установленном порядке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оставление актов о непригодности имущества в соответствии с требованиями настоящего Положения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хранение и перевозка соответствующего имущества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фактическое уничтожение имущества, пришедшего в негодность, в случаях, когда было принято соответствующее решени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3.2.3. В случае если совершение отдельных юридических и (или) фактических действий, в том числе проведение независимой оценки, составление заключений и проведение экспертиз, при подготовке, принятии и исполнении решений в отношении имущества, пришедшего в негодность, может осуществляться только лицами, имеющими специальное разрешение, либо лицами, в отношении которых законодательством установлены специальные требования, совершение указанных действий должно осуществляться данными лицами с соблюдением установленных законодательством требова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3.2.4. В случае если первоначальная (восстановительная) стоимость имущества превышает сумму начисленной амортизации, сведения о возможности и целесообразности дальнейшего использования имущества должны быть подтверждены заключением эксперта. В качестве экспертов привлекаются третьи лица, имеющие необходимый опыт и квалификаци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3.2.5. Третьи лица привлекаются на возмездной и безвозмездной основе. В случае привлечения третьего лица на возмездной основе, оплата работ (услуг) третьего лица осуществляется из источников, предусмотренных законодательством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Решения об имуществе, пришедшем в негодность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4" w:name="Par167"/>
      <w:bookmarkEnd w:id="4"/>
      <w:r>
        <w:rPr>
          <w:sz w:val="24"/>
          <w:szCs w:val="24"/>
        </w:rPr>
        <w:t xml:space="preserve">4.1. В отношении имущества казны Лютовского сельского поселения Ливенского района Орловской области и казенных учреждений, пришедшего в негодность, указанного в </w:t>
      </w:r>
      <w:hyperlink w:anchor="Par54">
        <w:r>
          <w:rPr>
            <w:rStyle w:val="InternetLink"/>
            <w:color w:val="0000FF"/>
            <w:sz w:val="24"/>
            <w:szCs w:val="24"/>
          </w:rPr>
          <w:t>пункте 1.3</w:t>
        </w:r>
      </w:hyperlink>
      <w:r>
        <w:rPr>
          <w:sz w:val="24"/>
          <w:szCs w:val="24"/>
        </w:rPr>
        <w:t xml:space="preserve"> настоящего Положения, принимаются следующие решени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а) о прекращении права муниципальной собственности Лютовского сельского поселения Ливенского района Орловской области ввиду невозможности либо нецелесообразности использования, в том числе в связи с уничтожением (утилизацией)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bookmarkStart w:id="5" w:name="Par169"/>
      <w:bookmarkEnd w:id="5"/>
      <w:r>
        <w:rPr>
          <w:sz w:val="24"/>
          <w:szCs w:val="24"/>
        </w:rPr>
        <w:t>б) о распоряжении иным образом, в том числе о закреплении на праве оперативного управления или праве хозяйственного ведения; о передаче в установленном законодательством порядке в пользование и (или) владение, в том числе с условием капитального ремонта и (или) ремонтно-реставрационных работ; об отчуждении в установленном законодательством порядке, в том числе путем приватизации.</w:t>
      </w:r>
    </w:p>
    <w:p>
      <w:pPr>
        <w:pStyle w:val="ConsPlusNormal"/>
        <w:spacing w:before="200" w:after="0"/>
        <w:ind w:firstLine="540"/>
        <w:jc w:val="both"/>
        <w:rPr/>
      </w:pPr>
      <w:bookmarkStart w:id="6" w:name="Par170"/>
      <w:bookmarkEnd w:id="6"/>
      <w:r>
        <w:rPr>
          <w:sz w:val="24"/>
          <w:szCs w:val="24"/>
        </w:rPr>
        <w:t>4.2. Требования к решению об имуществе, пришедшем в негодност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4.2.1. Решение об имуществе, пришедшем в негодность, должно содержать следующие сведения: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нные, позволяющие индивидуализировать имущество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ринадлежности имущества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тверждение невозможности либо нецелесообразности дальнейшего использования имущества, пришедшего в негодность, по первоначальному назначению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рядок исполнения принятого реше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- предложение о принятии мер по привлечению лиц, виновных в приведении имущества в негодность, к ответственности (в случае установления вины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4.2.2. Решение о прекращении права муниципальной собственности Лютовского сельского поселения Ливенского района Орловской области ввиду невозможности либо нецелесообразности использования, в том числе в связи с уничтожением (утилизацией), а также о даче согласия на уничтожение (утилизацию) имущества, пришедшего в негодность, должно содержать также следующие сведения: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порядке и способе исполнения (уничтожения, утилизации);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том, за чей счет будет осуществляться исполнение решения, а также о дальнейшем использовании полезных частей и материалов уничтожаемого имущества, пришедшего в негодность, и доходов от распоряжения ими в случае наличия таких доходов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ое не предусмотрено решением об уничтожении (утилизации) имущества, пришедшего в негодность, уничтожение производится за счет лица, получающего согласие на уничтожение указанного имущества; составные части остаются у такого лица на праве оперативного управления или хозяйственного вед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Исполнение решения об имуществе, пришедшем в негодность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Решение об имуществе, пришедшем в негодность, подлежит исполнению не позднее 6 месяцев с момента его принятия, если иное не предусмотрено указанным решением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Уничтожение (утилизация) имущества в соответствии с настоящим Положением должно обеспечивать безопасность граждан и сохранность чужого имущества. В случае если законодательством установлено требование об уничтожении (утилизации) имущества лицами, имеющими специальное разрешение на проведение соответствующих работ, уничтожение (утилизация) такого имущества осуществляется с привлечением указанных лиц в установленном законодательством порядке.</w:t>
      </w:r>
    </w:p>
    <w:p>
      <w:pPr>
        <w:pStyle w:val="ConsPlusNormal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если решение об уничтожении (утилизации) имущества, пришедшего в негодность, принято в отношении объекта недвижимости, исполнение такого решения включает в себя освобождение земельного участка, на котором находился уничтоженный объект недвижимости, от образовавшихся в результате уничтожения объекта недвижимости строительных отходов и приведение земельного участка в состояние, соответствующее требованиям земельного и градостроительного законодательств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4"/>
          <w:szCs w:val="24"/>
        </w:rPr>
        <w:t>5.4. После исполнения решения об имуществе, пришедшем в негодность, лицо, которому в соответствии с решением об имуществе, пришедшем в негодность, поручено выполнение указанных действий, в сроки, установленные решением об имуществе, пришедшем в негодность, представляет в Администрацию Лютовского сельского поселения Ливенского района Орловской области документы, подтверждающие исполнение решения об имуществе, пришедшем в негодность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 порядке принятия решен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 имуществе, находящемся 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собственност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Лютовского сельского поселения Ливенского района Орловской области и непригодн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для дальнейшего использова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иповая форм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bookmarkStart w:id="7" w:name="Par207"/>
      <w:bookmarkEnd w:id="7"/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АКТ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_____________ от 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непригодности имущества для дальнейшего использова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(для движимого имущества)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1. Общие сведения об имуществе, находящемся в муниципальной собственности Лютовского сельского поселения Ливенского района Орловской области и непригодном для дальнейшего использования (далее - имущество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6350"/>
        <w:gridCol w:w="204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муществ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му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 (сооружения; передаточные устройства; машины и оборудование; транспортные средства; инструменты; производственный и хозяйственный инвентарь, проче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 на балансовый уч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 эксплуат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мущества (инвентарный номер; заводской номер; идентификационный номер; ино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автотранспортных средств: дата последнего капитального ремонта, пробег после даты ввода в эксплуатацию (тыс. км), пробег после последнего капитального ремонта (тыс. км), номер технического паспорта, номер двигателя, номер шасси, номер кузова, грузоподъемность/вместимость, масса по техническому паспорт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мущества (руб.)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оначальная (восстановительная) на ___.___.___ г.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мортизация на ___.___.___ г.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таточная (балансовая) на ___.___.___ г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характере использования иму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емельном участке, занятом имуществом (для строений и сооружений, не являющихся объектами недвижимости)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рес (место нахождения земельного участка)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дастровый номер земельного участк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ь земельного участка (кв. м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 Сведения о принадлежности имуществ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6350"/>
        <w:gridCol w:w="204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Сведения о внесении имущества в Реестр муниципальной собственности Лютовского сельского поселения Ливенского района Орловской области (реестровый номер, дата внесения в Реест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Реквизиты правоустанавливающего документа о нахождении имущества в муниципальной собственности Лютовского сельского поселения Ливенского района Орловской области (наименование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bookmarkStart w:id="8" w:name="Par268"/>
            <w:bookmarkEnd w:id="8"/>
            <w:r>
              <w:rPr>
                <w:sz w:val="24"/>
                <w:szCs w:val="24"/>
              </w:rPr>
              <w:t>2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авовой режим имущества (имущество казны Лютовского сельского поселения Ливенского района Орловской области/право хозяйственного ведения/право оперативного управлен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Реквизиты правоустанавливающего документа, подтверждающего нахождение имущества у заявителя (владельца) на праве, указанном в </w:t>
            </w:r>
            <w:hyperlink w:anchor="Par268">
              <w:r>
                <w:rPr>
                  <w:rStyle w:val="InternetLink"/>
                  <w:color w:val="0000FF"/>
                  <w:sz w:val="24"/>
                  <w:szCs w:val="24"/>
                </w:rPr>
                <w:t>пункте 2.3</w:t>
              </w:r>
            </w:hyperlink>
            <w:r>
              <w:rPr>
                <w:sz w:val="24"/>
                <w:szCs w:val="24"/>
              </w:rPr>
              <w:t xml:space="preserve"> акта (наименование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осударственной регистрации права заявителя (владельца) на имущество (регистрирующий орган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меющихся обременениях имущества (характер обременения, лицо, в пользу которого установлено обременение, основание установления обременен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режим использования земельного участка, занятого имуществом (для строений и сооружений, не являющихся объектами недвижимости)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вой режим (постоянное (бессрочное) пользование/аренда/иное (указать)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устанавливающий документ (наименование/дата/номер)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я о государственной регистрации права заявителя (владельца) (регистрирующий орган, дата, номер)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а и размер платы за земельный участок в год (земельный налог/арендная плата/освобожден от платежей (с указанием оснований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 Сведения  о  непосредственном  осмотре  имущества и его техническом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состояни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1. 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указать, кем и когда проводился осмотр имущества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еквизиты документа(ов), которыми оформлены результаты осмотра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ведения об иных материалах, содержащих результаты осмотра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ведения о техническом состоянии имущества, установленном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по результатам осмотра, включая процент износа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еквизиты заключения независимой экспертизы, подтверждающей выводы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установленные в результате осмотра имуществ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2.  Сведения  о  наличии  в  имуществе, его составных частях веществ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йств,  частей,  потенциально  опасных  для  человека  и (или) окружающей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ы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3.  Сведения  о  содержании  цветных,  драгоценных  и  редкоземельных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ов (металлов, камней и т.д.)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4.  Вывод  о  возможности  восстановления и (или) иного использова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а, его составных частей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5. Сведения об оценке составных частей имущества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6. Сведения  о  возможности  осуществления тех  или иных  фактических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   с  имуществом   (его  составными  частями)   (в  том  числе  ег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чтожения) без вреда для третьих лиц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 Сведения  об  установлении  и устранении причин прихода имущества в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годное состояние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1.   Причины  приведения  имущества  в  непригодное  для  дальнейшег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я состояние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  Сведения  о  применении мер по привлечению к ответственности лиц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вных в приведении имущества в непригодное для дальнейшего использова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е,  а  также  иных  мер  защиты  имущественных интересов Ливенског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Иные сведения об имуществе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1.   Предложения   о  дальнейшем  использовании  земельного  участка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ого имуществом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2.  Сведения  о  затратах  по  уничтожению  имущества и источнике(ах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я работ по уничтожению имущества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3. Иные сведения об имуществе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заявителя (владельца) объект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  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полное наименование должности)           (подпись)       (Ф.И.О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                          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(подпись)        (Ф.И.О.)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 порядке принятия решен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 имуществе, находящемся 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собственност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Лютовского сельского поселения Ливенского района Орловской области и непригодн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для дальнейшего использова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иповая форм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bookmarkStart w:id="9" w:name="Par370"/>
      <w:bookmarkEnd w:id="9"/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АКТ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_______________ от 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непригодности имущества для дальнейшего использова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для недвижимого имущества)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1. Общие сведения об имуществе, находящемся в муниципальной собственности Лютовского сельского поселения Ливенского района Орловской области и непригодном для дальнейшего использования (далее - объект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6350"/>
        <w:gridCol w:w="204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ъект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бъекта: жилое здание/нежилое здание/сооружение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о проекту (для незавершенных строительством объект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 объект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ый номер объек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 (кв. м)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/полезна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ая/фактическая (для незавершенных строительством объектов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начала строительства (для незавершенных строительством объектов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ехнического паспор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бъекта (руб.)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оначальная (восстановительная) на ___.___.___ г.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мортизация на ___.___.___ г.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таточная (балансовая) на ___.___.___ г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к объектам культурного наслед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выполненный объем объекта, %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объектов незавершенного строительств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характере использования объек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емельном участке, занятом объектом и необходимым для его использования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рес (место нахождения земельного участка)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дастровый номер земельного участк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ь земельного участка (кв. м)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 Сведения о принадлежности имуществ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6350"/>
        <w:gridCol w:w="204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Сведения о внесении объекта в Реестр муниципальной собственности Лютовского сельского поселения Ливенского района Орловской области (реестровый номер, дата внесения в Реест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Реквизиты правоустанавливающего документа о нахождении объекта в муниципальной собственности Лютовского сельского поселения Ливенского района Орловской области (наименование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Сведения о государственной регистрации права муниципальной собственности Лютовского сельского поселения Ливенского района Орловской области на объект (регистрирующий орган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bookmarkStart w:id="10" w:name="Par449"/>
            <w:bookmarkEnd w:id="10"/>
            <w:r>
              <w:rPr>
                <w:sz w:val="24"/>
                <w:szCs w:val="24"/>
              </w:rPr>
              <w:t>2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авовой режим объекта (имущество казны Лютовского сельского поселения Ливенского района Орловской области /право хозяйственного ведения / право оперативного управлен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Реквизиты правоустанавливающего документа, подтверждающего нахождение объекта у заявителя (владельца) на праве, указанном в </w:t>
            </w:r>
            <w:hyperlink w:anchor="Par449">
              <w:r>
                <w:rPr>
                  <w:rStyle w:val="InternetLink"/>
                  <w:color w:val="0000FF"/>
                  <w:sz w:val="24"/>
                  <w:szCs w:val="24"/>
                </w:rPr>
                <w:t>пункте 2.4</w:t>
              </w:r>
            </w:hyperlink>
            <w:r>
              <w:rPr>
                <w:sz w:val="24"/>
                <w:szCs w:val="24"/>
              </w:rPr>
              <w:t xml:space="preserve"> акта (наименование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осударственной регистрации права заявителя (владельца) на объект (регистрирующий орган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меющихся обременениях объекта (характер обременения, лицо, в пользу которого установлено обременение, основание установления обременен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режим использования земельного участка, занятого объектом и необходимым для его использования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вой режим (постоянное (бессрочное) пользование/аренда/иное (указать)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устанавливающий документ (наименование/дата/номер)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я о государственной регистрации права заявителя (владельца), регистрирующий орган, дата, номер)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а и размер платы за земельный участок в год (земельный налог/арендная плата/освобожден от платежей (с указанием оснований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 Сведения  о  непосредственном  осмотре  объекта  и  его техническом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1. 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(указать, кем и когда проводился осмотр объекта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еквизиты документа(ов), которыми оформлены результаты осмотра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ведения об иных материалах, содержащих результаты осмотра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ведения о техническом состоянии объекта, установленном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по результатам осмотра, включая процент износа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еквизиты заключения независимой экспертизы, подтверждающей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ыводы, установленные в результате осмотра объек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2.  Сведения  о  наличии  в  объекте,  его  составных частях веществ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йств,  частей,  потенциально  опасных  для  человека  и (или) окружающей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ы, а также цветных, драгоценных или редкоземельных материалов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3.  Вывод  о  возможности  восстановления и (или) иного использова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а, его составных частей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4. Сведения об оценке составных частей объекта: 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5.  Сведения  о  возможности  осуществления  тех или иных фактических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  с объектом (его составными частями) (в том числе его уничтож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вреда для третьих лиц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 Сведения  об  установлении  и  устранении  причин прихода объекта в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годное состояние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1.   Причины   приведения   объекта  в  непригодное  для  дальнейшег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я состояние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  Сведения  о  применении мер по привлечению к ответственности лиц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вных  в  приведении объекта в непригодное для дальнейшего использова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е,  а  также  иных  мер  защиты  имущественных интересов Ливенског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Иные сведения об объекте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1.   Предложения   о  дальнейшем  использовании  земельного  участка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ого объектом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2.  Сведения  о  затратах  по  уничтожению  объекта  и  источнике(ах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я работ по уничтожению объекта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3. Иные сведения об объекте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заявителя (владельца) объект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  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полное наименование должности)           (подпись)       (Ф.И.О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                          ____________ 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(подпись)        (Ф.И.О.)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" w:hAnsi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3D52E14D3691964010FD2E247849F915E4B7178B008366E55D43DFF2E7250B3930E323C69E752F5BC12ECFA6197A876E6509F17C46C9481BP5I" TargetMode="External"/><Relationship Id="rId3" Type="http://schemas.openxmlformats.org/officeDocument/2006/relationships/hyperlink" Target="consultantplus://offline/ref=5D3D52E14D3691964010E323321416F611ECE9188A058A33B8021882A5EE2F5C7E7FBA618293722C5ECD739EE91826C23E7609F57C45C857BEFBDC15P7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48:00Z</dcterms:created>
  <dc:creator>User5</dc:creator>
  <dc:description/>
  <dc:language>en-US</dc:language>
  <cp:lastModifiedBy>user</cp:lastModifiedBy>
  <cp:lastPrinted>2019-11-15T11:19:00Z</cp:lastPrinted>
  <dcterms:modified xsi:type="dcterms:W3CDTF">2020-08-24T06:48:00Z</dcterms:modified>
  <cp:revision>2</cp:revision>
  <dc:subject/>
  <dc:title>Решение Ливенского районного Совета народных депутатов от 04.12.2012 N 13/146-РС(ред. от 18.07.2019)"Об утверждении Положения о порядке принятия решений об имуществе, находящемся в муниципальной собственности Ливенского района и непригодном для дальнейшег</dc:title>
</cp:coreProperties>
</file>