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ЛОМЕСТНЕНСКИЙ СЕЛЬСКИЙ СОВЕТ НАРОДНЫХ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6 »  мая  2020 г.                     № 175                                   Принято на 38  заседании</w:t>
      </w:r>
    </w:p>
    <w:p>
      <w:pPr>
        <w:pStyle w:val="Normal"/>
        <w:rPr/>
      </w:pPr>
      <w:r>
        <w:rPr>
          <w:sz w:val="24"/>
          <w:szCs w:val="24"/>
        </w:rPr>
        <w:t>сл.Беломестное                                                                        Беломестненского сельского Совета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Беломестн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Совета народных депутатов </w:t>
      </w:r>
    </w:p>
    <w:p>
      <w:pPr>
        <w:pStyle w:val="Normal"/>
        <w:rPr/>
      </w:pPr>
      <w:r>
        <w:rPr>
          <w:sz w:val="24"/>
          <w:szCs w:val="24"/>
        </w:rPr>
        <w:t>от 20.12.2019г № 161  «О бюджете Беломестне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Ливенского района на 2020 год</w:t>
      </w:r>
    </w:p>
    <w:p>
      <w:pPr>
        <w:pStyle w:val="Normal"/>
        <w:rPr/>
      </w:pPr>
      <w:r>
        <w:rPr>
          <w:sz w:val="24"/>
          <w:szCs w:val="24"/>
        </w:rPr>
        <w:t>и на 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 приведения нормативных правовых актов Беломестненского сельского поселения в соответствие с действующим законодательством Российской Федерации, законодательством Орловской области и Ливенского района,  Беломестненский сельский Совет народных депутатов </w:t>
      </w:r>
    </w:p>
    <w:p>
      <w:pPr>
        <w:pStyle w:val="Normal"/>
        <w:spacing w:lineRule="auto" w:line="36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решение Беломестненского  сельского Совета народных депутатов от 20.12.2019г № 161 «О бюджете Беломестненского сельского поселения Ливенского района на 2020 год и на плановый период 2021 и 2022 годов» (с изменениями, внесенными решением Беломестненского сельского Совета народных депутатов от 27.03.2020 №170) следующие изме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риложение 9 изложить в новой редакции (приложение 1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Приложение 11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Приложение 13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 Приложение 15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Беломестнен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Направить настоящее решение главе Беломестненского сельского поселения для подписания и обнарод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975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 Беломестненского</w:t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   А.Н. Платошкин</w:t>
      </w:r>
      <w:r>
        <w:br w:type="page"/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1"/>
        <w:gridCol w:w="850"/>
        <w:gridCol w:w="1298"/>
        <w:gridCol w:w="1185"/>
        <w:gridCol w:w="1203"/>
      </w:tblGrid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9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6 " мая  2020 г. № 175</w:t>
              <w:br/>
              <w:t>"О бюджете Беломестненского сельского поселения Ливенского района на 2020 год 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2999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риложение 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387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20    "   декабря   2019 года № 161</w:t>
              <w:br/>
              <w:t>"О бюджете Беломестнен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разделам и подразделам классификации расходов бюджета Беломестненского сельского поселения Ливенского района на 2020 год</w:t>
            </w:r>
          </w:p>
        </w:tc>
      </w:tr>
      <w:tr>
        <w:trPr>
          <w:trHeight w:val="225" w:hRule="atLeast"/>
        </w:trPr>
        <w:tc>
          <w:tcPr>
            <w:tcW w:w="582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</w:tr>
      <w:tr>
        <w:trPr>
          <w:trHeight w:val="54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П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правки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20 год</w:t>
            </w:r>
          </w:p>
        </w:tc>
      </w:tr>
      <w:tr>
        <w:trPr>
          <w:trHeight w:val="25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с поправками</w:t>
            </w:r>
          </w:p>
        </w:tc>
      </w:tr>
      <w:tr>
        <w:trPr>
          <w:trHeight w:val="330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21,16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021,16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79,2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79,292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4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,487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9,1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99,182</w:t>
            </w:r>
          </w:p>
        </w:tc>
      </w:tr>
      <w:tr>
        <w:trPr>
          <w:trHeight w:val="76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6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623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6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26,6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,6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7,7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7,78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09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,7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7,78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60,28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160,287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3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32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0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0,2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0,255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0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0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7,2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,2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0,000</w:t>
            </w:r>
          </w:p>
        </w:tc>
      </w:tr>
      <w:tr>
        <w:trPr>
          <w:trHeight w:val="25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,0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0</w:t>
            </w:r>
          </w:p>
        </w:tc>
      </w:tr>
    </w:tbl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576"/>
        <w:gridCol w:w="640"/>
        <w:gridCol w:w="1336"/>
        <w:gridCol w:w="589"/>
        <w:gridCol w:w="525"/>
        <w:gridCol w:w="963"/>
        <w:gridCol w:w="1009"/>
        <w:gridCol w:w="1024"/>
      </w:tblGrid>
      <w:tr>
        <w:trPr>
          <w:trHeight w:val="30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  <w:bookmarkStart w:id="0" w:name="RANGE!A1%3AI172"/>
            <w:bookmarkStart w:id="1" w:name="RANGE!A1%3AI172"/>
            <w:bookmarkEnd w:id="1"/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8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2</w:t>
            </w:r>
          </w:p>
        </w:tc>
      </w:tr>
      <w:tr>
        <w:trPr>
          <w:trHeight w:val="160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8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6 "  мая  2020 г. № 175</w:t>
              <w:br/>
              <w:t>"О бюджете Беломестненского сельского поселения Ливенского района на 2020 год 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8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1</w:t>
            </w:r>
          </w:p>
        </w:tc>
      </w:tr>
      <w:tr>
        <w:trPr>
          <w:trHeight w:val="154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086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20   "   декабря   2019 года № 161</w:t>
              <w:br/>
              <w:t>"О бюджете Беломестнен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285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053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Беломестненского сельского поселения  Ливенского района  на 2020 год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679,29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679,292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12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45,6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45,674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9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</w:tr>
      <w:tr>
        <w:trPr>
          <w:trHeight w:val="6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81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6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33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3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9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0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23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60,2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60,28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30,2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30,25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26,6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66,61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12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03,6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63,639</w:t>
            </w:r>
          </w:p>
        </w:tc>
      </w:tr>
      <w:tr>
        <w:trPr>
          <w:trHeight w:val="15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новное мероприятие "Изготовление проектно-сметной документации на выполнение работ по благоустройству общественных территорий и утверждение с учетом общественного обсуждения дизайн- проектов благоустройства общественных территори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15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2,6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2,603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36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2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24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8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ластные сред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5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</w:tbl>
    <w:p>
      <w:pPr>
        <w:pStyle w:val="Normal"/>
        <w:ind w:firstLine="539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709"/>
        <w:gridCol w:w="640"/>
        <w:gridCol w:w="1203"/>
        <w:gridCol w:w="1200"/>
        <w:gridCol w:w="1210"/>
      </w:tblGrid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3</w:t>
            </w:r>
          </w:p>
        </w:tc>
      </w:tr>
      <w:tr>
        <w:trPr>
          <w:trHeight w:val="46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6 "  мая  2020 г. № 175</w:t>
              <w:br/>
              <w:t>"О бюджете Беломестненского сельского поселения Ливенского района на 2020 год  и на плановый период 2021 и 2022 годов"</w:t>
            </w:r>
          </w:p>
        </w:tc>
      </w:tr>
      <w:tr>
        <w:trPr>
          <w:trHeight w:val="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ложение 13</w:t>
            </w:r>
          </w:p>
        </w:tc>
      </w:tr>
      <w:tr>
        <w:trPr>
          <w:trHeight w:val="69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09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 20   "    декабря   2019 года № 161</w:t>
              <w:br/>
              <w:t>"О бюджете Беломестнен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48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79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bookmarkStart w:id="2" w:name="RANGE!A8"/>
            <w:r>
              <w:rPr>
                <w:b/>
                <w:bCs/>
                <w:sz w:val="22"/>
                <w:szCs w:val="22"/>
                <w:lang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Беломестненского сельского поселения Ливенского района  на  2020  год</w:t>
            </w:r>
            <w:bookmarkEnd w:id="2"/>
          </w:p>
        </w:tc>
      </w:tr>
      <w:tr>
        <w:trPr>
          <w:trHeight w:val="315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421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20год</w:t>
            </w:r>
          </w:p>
        </w:tc>
      </w:tr>
      <w:tr>
        <w:trPr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с поправками</w:t>
            </w:r>
          </w:p>
        </w:tc>
      </w:tr>
      <w:tr>
        <w:trPr>
          <w:trHeight w:val="388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21,1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021,16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38,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38,4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09,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309,20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817,5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757,527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645,6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 645,674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5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Резервные фонды местных администраций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9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4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58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40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71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9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8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00079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личное освещеи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5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5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5,4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5,4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5,4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5,4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2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муниципального внутреннего дол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07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03,6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263,639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6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0578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4,8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4,888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4,8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4,888</w:t>
            </w:r>
          </w:p>
        </w:tc>
      </w:tr>
      <w:tr>
        <w:trPr>
          <w:trHeight w:val="57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4,88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24,888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2,6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82,603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036</w:t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67"/>
        <w:gridCol w:w="576"/>
        <w:gridCol w:w="576"/>
        <w:gridCol w:w="1275"/>
        <w:gridCol w:w="549"/>
        <w:gridCol w:w="537"/>
        <w:gridCol w:w="1023"/>
        <w:gridCol w:w="1009"/>
        <w:gridCol w:w="975"/>
      </w:tblGrid>
      <w:tr>
        <w:trPr>
          <w:trHeight w:val="30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  <w:bookmarkStart w:id="3" w:name="RANGE!A1%3AJ171"/>
            <w:bookmarkStart w:id="4" w:name="RANGE!A1%3AJ171"/>
            <w:bookmarkEnd w:id="4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4</w:t>
            </w:r>
          </w:p>
        </w:tc>
      </w:tr>
      <w:tr>
        <w:trPr>
          <w:trHeight w:val="462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 решению Беломестненского сельского Совета народных депутатов</w:t>
              <w:br/>
              <w:t xml:space="preserve"> от " 26 "  мая  2020 г. № 175</w:t>
              <w:br/>
              <w:t>"О бюджете Беломестненского сельского поселения Ливенского района на 2020 год 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15</w:t>
            </w:r>
          </w:p>
        </w:tc>
      </w:tr>
      <w:tr>
        <w:trPr>
          <w:trHeight w:val="737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944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 решению Беломестненского сельского Совета народных депутатов</w:t>
              <w:br/>
              <w:br/>
              <w:t>от  "  20   "   декабря   2019 года № 161</w:t>
              <w:br/>
              <w:t>"О бюджете Беломестненского сельского поселения Ливенского района на 2020 год и на плановый период 2021 и 2022 годов"</w:t>
            </w:r>
          </w:p>
        </w:tc>
      </w:tr>
      <w:tr>
        <w:trPr>
          <w:trHeight w:val="285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9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221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 Беломестненского сельского поселения Ливенского района на 2020 год</w:t>
            </w:r>
          </w:p>
        </w:tc>
      </w:tr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ЦСт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оправки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0 год</w:t>
            </w:r>
          </w:p>
        </w:tc>
      </w:tr>
      <w:tr>
        <w:trPr>
          <w:trHeight w:val="23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</w:tr>
      <w:tr>
        <w:trPr>
          <w:trHeight w:val="5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АДМИНИСТРАЦИЯ  БЕЛОМЕСТНЕНСКОГО СЕЛЬСКОГО ПОСЕЛЕНИЯ ЛИВЕНСКОГО РАЙОНА ОРЛ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8 021,16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 038,4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2,52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71,03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309,20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679,29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 679,292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0,487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99,18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45,6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645,674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109,77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27,9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,508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623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31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,31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4,000</w:t>
            </w:r>
          </w:p>
        </w:tc>
      </w:tr>
      <w:tr>
        <w:trPr>
          <w:trHeight w:val="6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1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1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5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26,600</w:t>
            </w:r>
          </w:p>
        </w:tc>
      </w:tr>
      <w:tr>
        <w:trPr>
          <w:trHeight w:val="9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4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33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3,2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3,26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5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511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,3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,338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1 0 00 781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27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81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7,7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17,7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60,28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4 160,287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,0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30,032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9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30,25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 030,255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826,6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766,61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5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05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чие мероприятия по благоустройству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0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 075,4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-315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0,416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51 0 00 7914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,200</w:t>
            </w:r>
          </w:p>
        </w:tc>
      </w:tr>
      <w:tr>
        <w:trPr>
          <w:trHeight w:val="10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ниципальная программа  "Формирование современной городской среды на территории Беломестненского сельского поселения на 2018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03,6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263,639</w:t>
            </w:r>
          </w:p>
        </w:tc>
      </w:tr>
      <w:tr>
        <w:trPr>
          <w:trHeight w:val="12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 проектов благоустройства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5 0 05 7833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8,75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8,751</w:t>
            </w:r>
          </w:p>
        </w:tc>
      </w:tr>
      <w:tr>
        <w:trPr>
          <w:trHeight w:val="9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124,888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2,60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 082,60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036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75 0 F2 555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24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249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8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07,2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6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наказов избирателей депутатам Орловского област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265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0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150,00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программная часть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0000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Средств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1 0 00 7907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 решению о внесении изменений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решение Беломестненского сельского Совета народных депутатов от 20.12.2019г.                      № 161 «О бюджете Беломестненского сельского поселения Ливенского района на 2020 год и на плановый период 2021 и 2022 годов» с обоснованием предлагаемых изменений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правки к бюджету 2020 года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бюджета Беломестненского сельского поселения Ливенского района остаются без изменений и составляют 7661,167 тыс. руб.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фицит бюджета Беломестненского сельского поселения Ливенского района остается без изменений и составляет 360,000 тыс.руб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Расходы бюджета Беломестненского сельского поселения Ливенского района остаются без изменений и составляют 8021,167 тыс. руб., изменения коснулись перемещений в рамках целевых статей внутри разделов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В разрезе разделов корректировка бюджетных ассигнований произведена  следующим образом: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113 «Другие общегосударственные вопросы» внесены изменения по КБК 65101135100078090240  -10,000 тыс.рублей, и составят к утверждению 41,000 тыс. рублей, по КБК 65101135100078080240 внесены изменения +10,000 тыс. рублей, и составят к утверждению 10,000 тыс. рублей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По разделу 0503 «Благоустройство» внесены изменения по КБК 65105035100079040240        -315,000 тыс. рублей, и составят к утверждению 760,416 тыс. рублей, по КБК 65105035100079030240  +255,000 тыс. рублей, и составят к утверждению 1005,000 тыс. рублей, по КБК 65105037500578330240  +60,000 тыс. рублей, и составят к утверждению 138,751 тыс. рублей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Глава Беломестненского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ельского поселения                                                             А.Н. Платошкин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8:00Z</dcterms:created>
  <dc:creator>Клиент</dc:creator>
  <dc:description/>
  <cp:keywords/>
  <dc:language>en-US</dc:language>
  <cp:lastModifiedBy>us1</cp:lastModifiedBy>
  <cp:lastPrinted>2020-05-25T09:55:00Z</cp:lastPrinted>
  <dcterms:modified xsi:type="dcterms:W3CDTF">2020-05-26T11:33:00Z</dcterms:modified>
  <cp:revision>173</cp:revision>
  <dc:subject/>
  <dc:title>Приложение № ____</dc:title>
</cp:coreProperties>
</file>