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КОРОТЫШ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rPr/>
      </w:pPr>
      <w:r>
        <w:rPr>
          <w:rFonts w:cs="Arial" w:ascii="Arial" w:hAnsi="Arial"/>
          <w:szCs w:val="24"/>
        </w:rPr>
        <w:t>26 февраля</w:t>
      </w:r>
      <w:r>
        <w:rPr>
          <w:rFonts w:cs="Arial" w:ascii="Arial" w:hAnsi="Arial"/>
        </w:rPr>
        <w:t xml:space="preserve"> 2020 года №36/176-СС    </w:t>
        <w:tab/>
        <w:t xml:space="preserve">Принято на </w:t>
      </w:r>
      <w:r>
        <w:rPr>
          <w:rFonts w:cs="Arial" w:ascii="Arial" w:hAnsi="Arial"/>
          <w:b/>
          <w:u w:val="single"/>
        </w:rPr>
        <w:t xml:space="preserve">36 </w:t>
      </w:r>
      <w:r>
        <w:rPr>
          <w:rFonts w:cs="Arial" w:ascii="Arial" w:hAnsi="Arial"/>
        </w:rPr>
        <w:t>заседании</w:t>
        <w:br/>
        <w:t xml:space="preserve">с. Коротыш                                                       </w:t>
        <w:tab/>
        <w:t xml:space="preserve"> Коротышского сельского Совета</w:t>
        <w:br/>
        <w:t xml:space="preserve">                                                                          </w:t>
        <w:tab/>
        <w:t xml:space="preserve"> народных  депутатов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О внесении изменений в решение 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Коротышского сельского Совета народных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депутатов от 20 декабря.2019 года  №35/173-СС</w:t>
      </w:r>
    </w:p>
    <w:p>
      <w:pPr>
        <w:pStyle w:val="Heading7"/>
        <w:ind w:left="0" w:hanging="0"/>
        <w:rPr/>
      </w:pPr>
      <w:r>
        <w:rPr>
          <w:rFonts w:cs="Arial" w:ascii="Arial" w:hAnsi="Arial"/>
          <w:b w:val="false"/>
          <w:sz w:val="24"/>
        </w:rPr>
        <w:t>«О бюджете Коротышского сельского поселения</w:t>
      </w:r>
    </w:p>
    <w:p>
      <w:pPr>
        <w:pStyle w:val="Heading7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Ливенского района на 2020 год</w:t>
        <w:br/>
        <w:t>и на плановый период 2021 и 2022 годов»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о исполнение действующего законодательства Российской Федерации, Орловской области и муниципальных  нормативных правовых актов Администрации Коротышского сельского поселения Ливенского района Орловской области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 xml:space="preserve">Коротышский сельский Совет народных депутатов </w:t>
      </w:r>
      <w:r>
        <w:rPr>
          <w:rFonts w:cs="Arial" w:ascii="Arial" w:hAnsi="Arial"/>
          <w:b/>
          <w:spacing w:val="40"/>
          <w:szCs w:val="24"/>
        </w:rPr>
        <w:t>решил</w:t>
      </w:r>
      <w:r>
        <w:rPr>
          <w:rFonts w:cs="Arial" w:ascii="Arial" w:hAnsi="Arial"/>
          <w:b/>
          <w:szCs w:val="24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</w:rPr>
        <w:t>1. Внести в решение Коротышского сельского  Совета народных депутатов от</w:t>
      </w:r>
    </w:p>
    <w:p>
      <w:pPr>
        <w:pStyle w:val="Heading7"/>
        <w:ind w:left="0" w:firstLine="709"/>
        <w:jc w:val="both"/>
        <w:rPr/>
      </w:pPr>
      <w:r>
        <w:rPr>
          <w:rFonts w:cs="Arial" w:ascii="Arial" w:hAnsi="Arial"/>
          <w:b w:val="false"/>
          <w:sz w:val="24"/>
        </w:rPr>
        <w:t>20 декабря 2019 года  № 35/173-СС «О бюджете Коротышского сельского поселения Ливенского района на 2020 год и на плановый период 2021 и 2022 годов»  следующие изменения: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.  Пункт 2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«2. Утвердить основные характеристики бюджета  Коротышского сельского поселения Ливенского района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 xml:space="preserve">1) прогнозируемый общий объем доходов бюджета Коротышского сельского поселения Ливенского района на 2020год –  4 617,864тыс. руб.;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 xml:space="preserve">2) общий объем расходов бюджета Коротышского сельского поселения Ливенского района на 2020 год – в сумме 4 827, 864 руб.;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 дефицит бюджета Коротышского сельского поселения Ливенского района</w:t>
      </w:r>
      <w:r>
        <w:rPr>
          <w:rFonts w:eastAsia="Calibri" w:cs="Arial" w:ascii="Arial" w:hAnsi="Arial"/>
          <w:szCs w:val="24"/>
        </w:rPr>
        <w:t xml:space="preserve"> на 2018 год</w:t>
      </w:r>
      <w:r>
        <w:rPr>
          <w:rFonts w:cs="Arial" w:ascii="Arial" w:hAnsi="Arial"/>
          <w:szCs w:val="24"/>
        </w:rPr>
        <w:t xml:space="preserve"> в сумме 210,00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Cs w:val="24"/>
        </w:rPr>
        <w:t>4) источники финансирования дефицита бюджета Коротышского сельского поселения Ливенского район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pacing w:val="-6"/>
          <w:szCs w:val="24"/>
        </w:rPr>
        <w:t>на 2020 год согласно приложению 1 к настоящему решению».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2. Приложение 1 изложить в новой редакции согласно приложению 1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3. Приложение 2 изложить в новой редакции согласно приложению 2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4. Приложение 7 изложить в новой редакции согласно приложению 3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5. Приложение 8 изложить в новой редакции согласно приложению 4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6. Приложение 9 изложить в новой редакции согласно приложению 5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7. Приложение 10 изложить в новой редакции согласно приложению 6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8. Приложение 11 изложить в новой редакции согласно приложению 7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9. Приложение 12 изложить в новой редакции согласно приложению 8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0. Приложение 13 изложить в новой редакции согласно приложению 9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1. Приложение 14 изложить в новой редакции согласно приложению 10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2. Приложение 15 изложить в новой редакции согласно приложению 11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3. Приложение 16 изложить в новой редакции согласно приложению 12 к настоящему решению;</w:t>
      </w:r>
    </w:p>
    <w:p>
      <w:pPr>
        <w:pStyle w:val="ConsNormal"/>
        <w:widowControl/>
        <w:ind w:right="0" w:firstLine="648"/>
        <w:jc w:val="both"/>
        <w:rPr/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>вступает в силу после его официального опубликования.</w:t>
      </w:r>
    </w:p>
    <w:p>
      <w:pPr>
        <w:pStyle w:val="ConsNormal"/>
        <w:widowControl/>
        <w:ind w:right="0" w:firstLine="648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rStyle w:val="Applestylespan"/>
          <w:color w:val="000000"/>
          <w:sz w:val="24"/>
          <w:szCs w:val="24"/>
        </w:rPr>
        <w:t>Направить настоящее решение главе Коротышского сельского поселения  для подписания и опубликования.</w:t>
      </w:r>
    </w:p>
    <w:p>
      <w:pPr>
        <w:pStyle w:val="ConsNormal"/>
        <w:widowControl/>
        <w:ind w:right="0" w:firstLine="648"/>
        <w:jc w:val="both"/>
        <w:rPr/>
      </w:pPr>
      <w:r>
        <w:rPr>
          <w:rStyle w:val="Applestylespan"/>
          <w:color w:val="000000"/>
          <w:sz w:val="24"/>
          <w:szCs w:val="24"/>
        </w:rPr>
        <w:t xml:space="preserve">4. Настоящее решение подлежит опубликованию </w:t>
      </w:r>
      <w:r>
        <w:rPr>
          <w:sz w:val="24"/>
          <w:szCs w:val="24"/>
        </w:rPr>
        <w:t>в информационном бюллетене Коротышского сельского поселения и размещению</w:t>
      </w:r>
      <w:r>
        <w:rPr>
          <w:sz w:val="28"/>
          <w:szCs w:val="28"/>
        </w:rPr>
        <w:t xml:space="preserve"> </w:t>
      </w:r>
      <w:r>
        <w:rPr>
          <w:rStyle w:val="Applestylespan"/>
          <w:color w:val="000000"/>
          <w:sz w:val="24"/>
          <w:szCs w:val="24"/>
        </w:rPr>
        <w:t>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>
          <w:rStyle w:val="Applestylespan"/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 xml:space="preserve">Контроль за исполнением настоящего решения возложить на  постоянную депутатскую </w:t>
      </w:r>
      <w:r>
        <w:rPr>
          <w:rStyle w:val="Applestylespan"/>
          <w:color w:val="000000"/>
          <w:sz w:val="24"/>
          <w:szCs w:val="24"/>
        </w:rPr>
        <w:t xml:space="preserve">комиссию по бюджету и муниципальной собственности  (Ю.А. Агарков). </w:t>
      </w:r>
    </w:p>
    <w:p>
      <w:pPr>
        <w:pStyle w:val="ConsNormal"/>
        <w:widowControl/>
        <w:ind w:right="0" w:firstLine="648"/>
        <w:jc w:val="both"/>
        <w:rPr>
          <w:rStyle w:val="Applestylespan"/>
          <w:color w:val="000000"/>
          <w:sz w:val="24"/>
          <w:szCs w:val="24"/>
        </w:rPr>
      </w:pPr>
      <w:r>
        <w:rPr/>
      </w:r>
    </w:p>
    <w:p>
      <w:pPr>
        <w:pStyle w:val="ConsNormal"/>
        <w:widowControl/>
        <w:ind w:right="0" w:firstLine="6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rmal"/>
        <w:widowControl/>
        <w:ind w:right="0" w:firstLine="6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648"/>
        <w:rPr/>
      </w:pPr>
      <w:r>
        <w:rPr>
          <w:rFonts w:cs="Arial" w:ascii="Arial" w:hAnsi="Arial"/>
          <w:szCs w:val="24"/>
        </w:rPr>
        <w:t>Глава Коротышского</w:t>
      </w:r>
    </w:p>
    <w:p>
      <w:pPr>
        <w:pStyle w:val="Normal"/>
        <w:ind w:firstLine="64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ельского поселения</w:t>
        <w:tab/>
        <w:tab/>
        <w:tab/>
        <w:tab/>
        <w:tab/>
        <w:t xml:space="preserve"> С.Н. Янзин</w:t>
      </w:r>
    </w:p>
    <w:p>
      <w:pPr>
        <w:pStyle w:val="Normal"/>
        <w:ind w:firstLine="64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4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4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4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4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4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4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4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4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4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4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4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4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4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4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4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4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4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4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4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4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4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решению №36/176-СС от 26.02.2020г. «О внесении изменений в решение Коротышского сельского Совета народных депутатов от 20 декабря 2019года №35/173-СС « О бюджете Коротышского сельского поселения Ливенского района на 2020 год и плановый период 2021и 2022 годов»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Настоящий проект решения «О внесении изменений в решение </w:t>
      </w:r>
      <w:bookmarkStart w:id="0" w:name="_GoBack"/>
      <w:r>
        <w:rPr>
          <w:rFonts w:cs="Arial" w:ascii="Arial" w:hAnsi="Arial"/>
          <w:szCs w:val="24"/>
        </w:rPr>
        <w:t xml:space="preserve">Коротышского сельского Совета народных депутатов от 20 декабря 2019 года </w:t>
      </w:r>
      <w:bookmarkEnd w:id="0"/>
      <w:r>
        <w:rPr>
          <w:rFonts w:cs="Arial" w:ascii="Arial" w:hAnsi="Arial"/>
          <w:szCs w:val="24"/>
        </w:rPr>
        <w:t>№35/173-СС « О бюджете Коротышского сельского поселения Ливенского района на 2020 год и плановый период 2021и 2022 годов» подготовлен в связи с уточнением объема налоговых доходов, а также перераспределение бюджетных ассигнований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результате вносимых изменений объем доходов и расходов бюджета Коротышского сельского поселения Ливенского района увеличился на 220,000 тыс. рублей и составит 4 617,864 тыс. рублей по доходам и 4 827,864тыс. рублей по расходам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4"/>
        </w:rPr>
        <w:tab/>
        <w:tab/>
        <w:t>ПРОЧИЕ МЕЖБЮДЖЕТНЫЕ ТРАНСФЕРТЫ: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Прочие межбюджетные трансферты, передаваемые бюджетам поселений – 220,000  тыс. руб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оответствующие изменения включены в расходную часть бюджета. В связи с уточнением расходов бюджета Коротышского сельского поселения Ливенского района уменьшены расходы  в размере 220,000тыс. рублей, в результате чего их объем предлагается к утверждению в размере – 4 617,864 тыс. рублей. В разрезе разделов корректировка бюджетных ассигнований произведена следующим образом: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100,000 тыс. рублей по разделу «Физическая культура и спорт» 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120,000 тыс.  рублей по разделу «Благоустройство»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Дефицит бюджета 2020г. не изменился и составляет 210,000 тыс. рублей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оротышского сельского поселения </w:t>
        <w:tab/>
        <w:t>С.Н. Янзин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53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40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4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6280"/>
        <w:gridCol w:w="2020"/>
        <w:gridCol w:w="1560"/>
        <w:gridCol w:w="1780"/>
      </w:tblGrid>
      <w:tr>
        <w:trPr>
          <w:trHeight w:val="1620" w:hRule="atLeast"/>
        </w:trPr>
        <w:tc>
          <w:tcPr>
            <w:tcW w:w="1466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bookmarkStart w:id="1" w:name="RANGE!A1%3AE28"/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риложение 1</w:t>
              <w:br/>
              <w:t>к решению Коротышского сельского Совета народных депутатов</w:t>
              <w:br/>
              <w:t xml:space="preserve"> от26 февраля 2020г. №36/176-СС</w:t>
              <w:br/>
              <w:t xml:space="preserve">"О внесении изменений в решение  Коротышского сельского Совета народных депутатов </w:t>
              <w:br/>
              <w:t>от 20 декабря 2019г. № 35/173-СС</w:t>
              <w:br/>
              <w:t xml:space="preserve">"О бюджете Коротышского сельского поселения Ливенского района на 2020 год и на плановый период 20210 и 2022 годов" </w:t>
            </w:r>
            <w:bookmarkEnd w:id="1"/>
          </w:p>
        </w:tc>
      </w:tr>
      <w:tr>
        <w:trPr>
          <w:trHeight w:val="1170" w:hRule="atLeast"/>
        </w:trPr>
        <w:tc>
          <w:tcPr>
            <w:tcW w:w="1466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риложение 1</w:t>
              <w:br/>
              <w:t>к решению Коротышского сельского Совета народных депутатов</w:t>
              <w:br/>
              <w:t xml:space="preserve"> от 20 декабря 2019г. №35/173-СС</w:t>
              <w:br/>
              <w:t xml:space="preserve">"О бюджете Коротышского сельского поселения Ливенского района на 2020 год и на плановый период 2021 и 2022 годов" </w:t>
            </w:r>
          </w:p>
        </w:tc>
      </w:tr>
      <w:tr>
        <w:trPr>
          <w:trHeight w:val="322" w:hRule="atLeast"/>
        </w:trPr>
        <w:tc>
          <w:tcPr>
            <w:tcW w:w="14660" w:type="dxa"/>
            <w:gridSpan w:val="5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Источники финансирования </w:t>
              <w:br/>
              <w:t>дефицита бюджета Коротышского сельского поселения Ливенского района на 2020 год</w:t>
            </w:r>
          </w:p>
        </w:tc>
      </w:tr>
      <w:tr>
        <w:trPr>
          <w:trHeight w:val="570" w:hRule="atLeast"/>
        </w:trPr>
        <w:tc>
          <w:tcPr>
            <w:tcW w:w="14660" w:type="dxa"/>
            <w:gridSpan w:val="5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0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628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30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Код</w:t>
            </w:r>
          </w:p>
        </w:tc>
        <w:tc>
          <w:tcPr>
            <w:tcW w:w="62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0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Сумма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оправки</w:t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Сумма с поправками</w:t>
            </w:r>
          </w:p>
        </w:tc>
      </w:tr>
      <w:tr>
        <w:trPr>
          <w:trHeight w:val="540" w:hRule="atLeast"/>
        </w:trPr>
        <w:tc>
          <w:tcPr>
            <w:tcW w:w="3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6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2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Источники финансирования дефицита бюджет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 xml:space="preserve">210,000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0,0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890,000  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2 00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 xml:space="preserve">0,000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0,0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0,000  </w:t>
            </w:r>
          </w:p>
        </w:tc>
      </w:tr>
      <w:tr>
        <w:trPr>
          <w:trHeight w:val="66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2 00 00 00 0000 7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100,000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0,0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100,000  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2 00 00 05 0000 7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100,000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0,0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100,000  </w:t>
            </w:r>
          </w:p>
        </w:tc>
      </w:tr>
      <w:tr>
        <w:trPr>
          <w:trHeight w:val="70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2 00 00 00 0000 8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-100,000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0,0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100,000  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2 00 00 05 0000 8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-100,000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0,0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100,000  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3 00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 xml:space="preserve">Бюджетные кредиты от других бюджетов бюджетной системы РФ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 xml:space="preserve">210,000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0,0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0,000  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3 01 00 00 0000 7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310,000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0,0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100,000  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3 01 00 05 0000 7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310,000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0,0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100,000  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3 01 00 00 0000 8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-100,000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0,0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100,000  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3 01 00 05 0000 8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-100,000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0,0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100,000  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5 00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 xml:space="preserve">0,000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0,0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0,000  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5 00 00 00 0000 5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-4 807,864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220,0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5 027,864  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5 02 00 00 0000 5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-4 807,864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220,0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5 027,864  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5 02 01 00 0000 5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-4 807,864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220,0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5 027,864  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5 02 01 05 0000 5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-4 807,864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220,0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5 027,864  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5 00 00 00 0000 6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4 807,864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220,0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5 027,864  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01 05 02 00 00 0000 6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4 807,864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220,0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5 027,864  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5 02 01 00 0000 6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4 807,864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220,0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5 027,864  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5 02 01 05 0000 6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4 807,864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220,0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5 027,864  </w:t>
            </w:r>
          </w:p>
        </w:tc>
      </w:tr>
    </w:tbl>
    <w:p>
      <w:pPr>
        <w:pStyle w:val="Normal"/>
        <w:tabs>
          <w:tab w:val="clear" w:pos="708"/>
          <w:tab w:val="left" w:pos="640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4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4083"/>
        <w:gridCol w:w="1417"/>
        <w:gridCol w:w="1134"/>
        <w:gridCol w:w="1418"/>
        <w:gridCol w:w="1559"/>
        <w:gridCol w:w="992"/>
        <w:gridCol w:w="1560"/>
      </w:tblGrid>
      <w:tr>
        <w:trPr>
          <w:trHeight w:val="1620" w:hRule="atLeast"/>
        </w:trPr>
        <w:tc>
          <w:tcPr>
            <w:tcW w:w="15183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bookmarkStart w:id="2" w:name="RANGE!A1%3AH28"/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риложение 2</w:t>
              <w:br/>
              <w:t>к решению Коротышского сельского Совета народных депутатов</w:t>
              <w:br/>
              <w:t xml:space="preserve"> от 26 февраля 2020г. № 36/176-СС</w:t>
              <w:br/>
              <w:t xml:space="preserve">"О внесении изменений в решение  Коротышского сельского Совета народных депутатов </w:t>
              <w:br/>
              <w:t>от 20 декабря 2019г. № 35/173-СС</w:t>
              <w:br/>
              <w:t xml:space="preserve">"О бюджете Коротышского сельского поселения Ливенского района на 2020 год и на плановый период 20210 и 2022 годов" </w:t>
            </w:r>
            <w:bookmarkEnd w:id="2"/>
          </w:p>
        </w:tc>
      </w:tr>
      <w:tr>
        <w:trPr>
          <w:trHeight w:val="1170" w:hRule="atLeast"/>
        </w:trPr>
        <w:tc>
          <w:tcPr>
            <w:tcW w:w="15183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риложение 2</w:t>
              <w:br/>
              <w:t>к решению Коротышского сельского Совета народных депутатов</w:t>
              <w:br/>
              <w:t xml:space="preserve"> от 20 декабря 2019г. №35/173-СС</w:t>
              <w:br/>
              <w:t xml:space="preserve">"О бюджете Коротышского сельского поселения Ливенского района на 2020 год и на плановый период 2021 и 2022 годов" </w:t>
            </w:r>
          </w:p>
        </w:tc>
      </w:tr>
      <w:tr>
        <w:trPr>
          <w:trHeight w:val="322" w:hRule="atLeast"/>
        </w:trPr>
        <w:tc>
          <w:tcPr>
            <w:tcW w:w="15183" w:type="dxa"/>
            <w:gridSpan w:val="8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Источники финансирования </w:t>
              <w:br/>
              <w:t>дефицита бюджета Коротышского сельского поселения Ливенского района на плановый период 2021 и  2022 годов</w:t>
            </w:r>
          </w:p>
        </w:tc>
      </w:tr>
      <w:tr>
        <w:trPr>
          <w:trHeight w:val="858" w:hRule="atLeast"/>
        </w:trPr>
        <w:tc>
          <w:tcPr>
            <w:tcW w:w="15183" w:type="dxa"/>
            <w:gridSpan w:val="8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0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тыс. руб.</w:t>
            </w:r>
          </w:p>
        </w:tc>
      </w:tr>
      <w:tr>
        <w:trPr>
          <w:trHeight w:val="750" w:hRule="atLeast"/>
        </w:trPr>
        <w:tc>
          <w:tcPr>
            <w:tcW w:w="30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Код</w:t>
            </w:r>
          </w:p>
        </w:tc>
        <w:tc>
          <w:tcPr>
            <w:tcW w:w="40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1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оправки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Сумма с поправка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2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оправки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Сумма с поправками</w:t>
            </w:r>
          </w:p>
        </w:tc>
      </w:tr>
      <w:tr>
        <w:trPr>
          <w:trHeight w:val="540" w:hRule="atLeast"/>
        </w:trPr>
        <w:tc>
          <w:tcPr>
            <w:tcW w:w="3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40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Сумма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Сумма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Источники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 xml:space="preserve">21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210,0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210,0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210,000  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2 00 00 00 0000 000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0,0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0,0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0,000  </w:t>
            </w:r>
          </w:p>
        </w:tc>
      </w:tr>
      <w:tr>
        <w:trPr>
          <w:trHeight w:val="66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2 00 00 00 0000 700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1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100,0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100,0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100,000  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01 02 00 00 05 0000 710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1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100,0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100,0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100,000  </w:t>
            </w:r>
          </w:p>
        </w:tc>
      </w:tr>
      <w:tr>
        <w:trPr>
          <w:trHeight w:val="70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2 00 00 00 0000 800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-1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100,0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100,0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100,000  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2 00 00 05 0000 810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-1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100,0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100,0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100,000  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01 03 00 00 00 0000 000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 xml:space="preserve">Бюджетные кредиты от других бюджетов бюджетной системы РФ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 xml:space="preserve">21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210,0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210,0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210,000  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3 01 00 00 0000 700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31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310,0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310,0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310,000  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3 01 00 05 0000 710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31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310,0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310,0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310,000  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01 03 01 00 00 0000 800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-1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100,0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100,0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100,000  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3 01 00 05 0000 810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-1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100,0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100,0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100,000  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5 00 00 00 0000 000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0,0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0,0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0,0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0,000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0,000  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5 00 00 00 0000 500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 xml:space="preserve">-4 429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-0,02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-4 429,522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-4 431,8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-0,037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-4 431,837  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5 02 00 00 0000 500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-4 429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0,02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4 429,522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4 431,8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0,037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4 431,837  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5 02 01 00 0000 510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-4 429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0,02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4 429,522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4 431,8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0,037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4 431,837  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5 02 01 05 0000 510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-4 429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0,02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4 429,522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4 431,8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0,037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-4 431,837  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5 00 00 00 0000 600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 xml:space="preserve">4 429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0,02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4 429,522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4 431,8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0,037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4 431,837  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01 05 02 00 00 0000 600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4 429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0,02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4 429,522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4 431,8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0,037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4 431,837  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5 02 01 00 0000 610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4 429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0,02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4 429,522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4 431,8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0,037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4 431,837  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 05 02 01 05 0000 610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4 429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0,02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4 429,522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4 431,8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0,037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4 431,837  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52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273"/>
        <w:gridCol w:w="1560"/>
        <w:gridCol w:w="1701"/>
        <w:gridCol w:w="1984"/>
        <w:gridCol w:w="1843"/>
      </w:tblGrid>
      <w:tr>
        <w:trPr>
          <w:trHeight w:val="1991" w:hRule="atLeast"/>
        </w:trPr>
        <w:tc>
          <w:tcPr>
            <w:tcW w:w="285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  <w:bookmarkStart w:id="3" w:name="RANGE!A1%3AF79"/>
            <w:bookmarkStart w:id="4" w:name="RANGE!A1%3AF79"/>
            <w:bookmarkEnd w:id="4"/>
          </w:p>
        </w:tc>
        <w:tc>
          <w:tcPr>
            <w:tcW w:w="1236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риложение 3</w:t>
              <w:br/>
              <w:t>к решению Коротышского сельского Совета народных депутатов</w:t>
              <w:br/>
              <w:t xml:space="preserve">  от 26 февраля  2020 г. №36/176-СС</w:t>
              <w:br/>
              <w:t xml:space="preserve">"О внесении изменений в решение  Коротышского сельского Совета народных депутатов </w:t>
              <w:br/>
              <w:t>от 20 декабря 2019 г. № 35/173-СС</w:t>
              <w:br/>
              <w:t xml:space="preserve">"О бюджете Коротышского сельского поселения  Ливенского района на 2020 год и </w:t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 xml:space="preserve">на плановый период 2021 и 2022 годов" </w:t>
            </w:r>
          </w:p>
        </w:tc>
      </w:tr>
      <w:tr>
        <w:trPr>
          <w:trHeight w:val="1680" w:hRule="atLeast"/>
        </w:trPr>
        <w:tc>
          <w:tcPr>
            <w:tcW w:w="285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236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риложение 7</w:t>
              <w:br/>
              <w:t>к решению Коротышского сельского Совета народных депутатов</w:t>
              <w:br/>
              <w:t>от  20 декабря 2019 г. № 35/173-СС</w:t>
              <w:br/>
              <w:t xml:space="preserve">"О бюджете Коротышского сельского поселения Ливенского района на 2020 год и на плановый период 2021 и 20221 годов" </w:t>
            </w:r>
          </w:p>
        </w:tc>
      </w:tr>
      <w:tr>
        <w:trPr>
          <w:trHeight w:val="499" w:hRule="atLeast"/>
        </w:trPr>
        <w:tc>
          <w:tcPr>
            <w:tcW w:w="15211" w:type="dxa"/>
            <w:gridSpan w:val="6"/>
            <w:vMerge w:val="restart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24"/>
                <w:lang w:eastAsia="ru-RU"/>
              </w:rPr>
              <w:t>Прогнозируемое поступление доходов в бюджет Коротышского сельского поселения</w:t>
              <w:br/>
              <w:t>Ливенского района  на 2020 год</w:t>
            </w:r>
          </w:p>
        </w:tc>
      </w:tr>
      <w:tr>
        <w:trPr>
          <w:trHeight w:val="276" w:hRule="atLeast"/>
        </w:trPr>
        <w:tc>
          <w:tcPr>
            <w:tcW w:w="15211" w:type="dxa"/>
            <w:gridSpan w:val="6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24"/>
                <w:lang w:eastAsia="ru-RU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тыс.руб.</w:t>
            </w:r>
          </w:p>
        </w:tc>
      </w:tr>
      <w:tr>
        <w:trPr>
          <w:trHeight w:val="1050" w:hRule="atLeast"/>
        </w:trPr>
        <w:tc>
          <w:tcPr>
            <w:tcW w:w="2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Код по бюджетной классификации</w:t>
            </w:r>
          </w:p>
        </w:tc>
        <w:tc>
          <w:tcPr>
            <w:tcW w:w="52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Сумм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оправки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Сумма с поправкам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Ожидаемое исполнение</w:t>
            </w:r>
          </w:p>
        </w:tc>
      </w:tr>
      <w:tr>
        <w:trPr>
          <w:trHeight w:val="735" w:hRule="atLeast"/>
        </w:trPr>
        <w:tc>
          <w:tcPr>
            <w:tcW w:w="2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52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000000000 0000 00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43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43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43,0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9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9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9,0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10200001 0000 11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13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13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13,0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50300001 0000 11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3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3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30,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60103010 0000 11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8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8,0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60600000 0000 11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Земель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76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76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76,0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80000000 0000 00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64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64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64,000</w:t>
            </w:r>
          </w:p>
        </w:tc>
      </w:tr>
      <w:tr>
        <w:trPr>
          <w:trHeight w:val="14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10502510 0000 12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7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7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7,000</w:t>
            </w:r>
          </w:p>
        </w:tc>
      </w:tr>
      <w:tr>
        <w:trPr>
          <w:trHeight w:val="11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10503510 0000 12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6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6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6,0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69005010 0000 14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Штраф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71403010 0000 18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0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000000000 0000 00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254,8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20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474,8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474,86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020000000 0000 00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254,8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20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474,8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474,864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1000000 0000 15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Дотации бюджетам 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21,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21,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21,7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1500110 0000 15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21,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21,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21,7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1500210 0000 15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2021610 0000 15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29,6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29,6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29,646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2555510 0000 15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17,3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17,3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17,38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3000000 0000 15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3,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3,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3,3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3511805 0000 15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3,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3,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3,300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4000000 0000 15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72,8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20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92,8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92,835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 02 40014 10 0000 15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72,8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72,8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72,835</w:t>
            </w:r>
          </w:p>
        </w:tc>
      </w:tr>
      <w:tr>
        <w:trPr>
          <w:trHeight w:val="5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 02 49999 10 0000 15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рочие межбюджетные трансферты, представляемые бюджетам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20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2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20,0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 07 05030 10 0000 15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ДОХОДЫ БЮДЖЕТА - 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397,8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20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617,8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617,864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835"/>
        <w:gridCol w:w="1389"/>
        <w:gridCol w:w="1021"/>
        <w:gridCol w:w="1530"/>
        <w:gridCol w:w="1275"/>
        <w:gridCol w:w="1135"/>
        <w:gridCol w:w="1276"/>
        <w:gridCol w:w="1304"/>
        <w:gridCol w:w="1276"/>
      </w:tblGrid>
      <w:tr>
        <w:trPr>
          <w:trHeight w:val="1707" w:hRule="atLeast"/>
        </w:trPr>
        <w:tc>
          <w:tcPr>
            <w:tcW w:w="242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  <w:bookmarkStart w:id="5" w:name="RANGE!A1%3AJ79"/>
            <w:bookmarkStart w:id="6" w:name="RANGE!A1%3AJ79"/>
            <w:bookmarkEnd w:id="6"/>
          </w:p>
        </w:tc>
        <w:tc>
          <w:tcPr>
            <w:tcW w:w="13041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риложение 4</w:t>
              <w:br/>
              <w:t>к решению Коротышского сельского Совета народных депутатов</w:t>
              <w:br/>
              <w:t xml:space="preserve">  от 26 февраля 2020 г. №36/176-СС</w:t>
              <w:br/>
              <w:t xml:space="preserve">"О внесении изменений в решение  Коротышского сельского Совета народных депутатов </w:t>
              <w:br/>
              <w:t>от 20 декабря 2019 г. № 35/173-СС</w:t>
              <w:br/>
              <w:t xml:space="preserve">"О бюджете Коротышского сельского поселения  Ливенского района на 2020 год и на плановый период 2021 и 2022 годов" </w:t>
            </w:r>
          </w:p>
        </w:tc>
      </w:tr>
      <w:tr>
        <w:trPr>
          <w:trHeight w:val="1545" w:hRule="atLeast"/>
        </w:trPr>
        <w:tc>
          <w:tcPr>
            <w:tcW w:w="242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3041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риложение 8</w:t>
              <w:br/>
              <w:t>к решению Коротышского сельского Совета народных депутатов</w:t>
              <w:br/>
              <w:t>от  20 декабря 2019 г. № 35/173-СС</w:t>
              <w:br/>
              <w:t xml:space="preserve">"О бюджете Коротышского сельского поселения Ливенского района на 2020 год и на плановый период 2021 и 20221 годов" </w:t>
            </w:r>
          </w:p>
        </w:tc>
      </w:tr>
      <w:tr>
        <w:trPr>
          <w:trHeight w:val="499" w:hRule="atLeast"/>
        </w:trPr>
        <w:tc>
          <w:tcPr>
            <w:tcW w:w="15466" w:type="dxa"/>
            <w:gridSpan w:val="10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24"/>
                <w:lang w:eastAsia="ru-RU"/>
              </w:rPr>
              <w:t>Прогнозируемое поступление доходов в бюджет Коротышского сельского поселения</w:t>
              <w:br/>
              <w:t>Ливенского района</w:t>
              <w:br/>
              <w:t xml:space="preserve"> на плановый период 2021 и 2022 годов</w:t>
            </w:r>
          </w:p>
        </w:tc>
      </w:tr>
      <w:tr>
        <w:trPr>
          <w:trHeight w:val="714" w:hRule="atLeast"/>
        </w:trPr>
        <w:tc>
          <w:tcPr>
            <w:tcW w:w="15466" w:type="dxa"/>
            <w:gridSpan w:val="10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2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тыс.руб.</w:t>
            </w:r>
          </w:p>
        </w:tc>
      </w:tr>
      <w:tr>
        <w:trPr>
          <w:trHeight w:val="1050" w:hRule="atLeast"/>
        </w:trPr>
        <w:tc>
          <w:tcPr>
            <w:tcW w:w="2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Код по бюджетной классификации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1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оправки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Сумма с поправками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Ожидаемое исполнение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2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оправки</w:t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Сумма с поправками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Ожидаемое исполнение</w:t>
            </w:r>
          </w:p>
        </w:tc>
      </w:tr>
      <w:tr>
        <w:trPr>
          <w:trHeight w:val="735" w:hRule="atLeast"/>
        </w:trPr>
        <w:tc>
          <w:tcPr>
            <w:tcW w:w="2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Сумма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Сумма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000000000 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5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50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6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6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63,00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Налоговые доход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86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8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86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9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9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99,00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10200001 0000 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2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20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3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3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33,00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50300001 0000 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3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3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30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30,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60103010 0000 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8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8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8,00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60600000 0000 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Земельный налог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76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7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76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7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7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76,00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80000000 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64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64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64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6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6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64,000</w:t>
            </w:r>
          </w:p>
        </w:tc>
      </w:tr>
      <w:tr>
        <w:trPr>
          <w:trHeight w:val="14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10502510 0000 1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7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7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7,000</w:t>
            </w:r>
          </w:p>
        </w:tc>
      </w:tr>
      <w:tr>
        <w:trPr>
          <w:trHeight w:val="11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10503510 0000 1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6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6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6,00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69005010 0000 1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Штраф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71403010 0000 18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00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000000000 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69,4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0,02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69,3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69,37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58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3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58,8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58,837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020000000 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69,4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0,02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69,3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69,37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58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3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58,8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58,837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1000000 0000 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Дотации бюджетам  бюджетной системы Российской Федераци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96,1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96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96,1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51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51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51,6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1500110 0000 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96,1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96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96,1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51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51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51,600</w:t>
            </w:r>
          </w:p>
        </w:tc>
      </w:tr>
      <w:tr>
        <w:trPr>
          <w:trHeight w:val="52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1500210 0000 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2021610 0000 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2,2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0,0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2,1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2,19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0,0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2,1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2,196</w:t>
            </w:r>
          </w:p>
        </w:tc>
      </w:tr>
      <w:tr>
        <w:trPr>
          <w:trHeight w:val="7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2555510 0000 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городской сред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17,8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0,01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17,7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17,78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47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4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47,9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47,941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3000000 0000 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3,3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3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3,3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7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7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7,100</w:t>
            </w:r>
          </w:p>
        </w:tc>
      </w:tr>
      <w:tr>
        <w:trPr>
          <w:trHeight w:val="7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3511805 0000 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3,3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3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3,3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7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7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7,100</w:t>
            </w:r>
          </w:p>
        </w:tc>
      </w:tr>
      <w:tr>
        <w:trPr>
          <w:trHeight w:val="3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024000000 0000 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 02 40014 10 0000 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 02 49999 10 0000 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рочие межбюджетные трансферты, представляемые бюджетам поселен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 07 05030 10 0000 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ДОХОДЫ БЮДЖЕТА - ИТОГО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019,4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0,02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019,3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019,37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021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3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021,8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021,837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53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275"/>
        <w:gridCol w:w="1276"/>
        <w:gridCol w:w="2180"/>
        <w:gridCol w:w="1647"/>
        <w:gridCol w:w="2233"/>
        <w:gridCol w:w="1740"/>
      </w:tblGrid>
      <w:tr>
        <w:trPr>
          <w:trHeight w:val="31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076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риложение 5</w:t>
            </w:r>
          </w:p>
        </w:tc>
      </w:tr>
      <w:tr>
        <w:trPr>
          <w:trHeight w:val="1400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07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к решению Коротышского сельского Совета народных депутатов</w:t>
              <w:br/>
              <w:t xml:space="preserve"> от  26 февраля 2020 г. №36/176-СС</w:t>
              <w:br/>
              <w:t>"О внесении изменений в решение Коротышского сельского Совета народных депутатов от 20 декабря 2019г. года №35/173-СС "О бюджете Коротышского сельского поселения Ливенского района на 2020 год и на плановый период 2021 и 2022 годов"</w:t>
            </w:r>
          </w:p>
        </w:tc>
      </w:tr>
      <w:tr>
        <w:trPr>
          <w:trHeight w:val="993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07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к решению Коротышского сельского Совета народных депутатов</w:t>
              <w:br/>
              <w:t>от  20 декабря  2019 года №35/173-СС "О бюджете Коротышского сельского поселения Ливенского района на 2020 год и на плановый период 2021 и 2022 годов"</w:t>
            </w:r>
          </w:p>
        </w:tc>
      </w:tr>
      <w:tr>
        <w:trPr>
          <w:trHeight w:val="1125" w:hRule="atLeast"/>
        </w:trPr>
        <w:tc>
          <w:tcPr>
            <w:tcW w:w="15328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Распределение бюджетных ассигнований по разделам и подразделам классификации расходов бюджета Коротышского сельского Ливенского района на 2020 год</w:t>
            </w:r>
          </w:p>
        </w:tc>
      </w:tr>
      <w:tr>
        <w:trPr>
          <w:trHeight w:val="25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тыс. руб.</w:t>
            </w:r>
          </w:p>
        </w:tc>
      </w:tr>
      <w:tr>
        <w:trPr>
          <w:trHeight w:val="930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Наиме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Р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Пр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020 год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Поправки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Итого с поправкам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Ожидаемое исполнение</w:t>
            </w:r>
          </w:p>
        </w:tc>
      </w:tr>
      <w:tr>
        <w:trPr>
          <w:trHeight w:val="30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умма</w:t>
            </w:r>
          </w:p>
        </w:tc>
        <w:tc>
          <w:tcPr>
            <w:tcW w:w="1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умма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умма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607,86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20,00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4827,86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4827,864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545,12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,00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545,12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545,124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67,96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67,960</w:t>
            </w:r>
          </w:p>
        </w:tc>
      </w:tr>
      <w:tr>
        <w:trPr>
          <w:trHeight w:val="79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18,40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18,40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18,407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,75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75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757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езервные фон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,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4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4,00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13,3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13,3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13,30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3,3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3,3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3,30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НАЦИОНАЛЬНАЯ БЕЗОПАСНОСТЬ И ПРАВОХРАНИТЕЛЬНАЯ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,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8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774,47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774,47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774,472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74,47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74,47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74,472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989,82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20,00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109,82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109,823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89,82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,00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09,82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09,823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,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908,14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908,14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908,145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8,14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08,14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08,145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97,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97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97,00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,00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0,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0,00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6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60,00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ассовый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,00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6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60,00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,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,00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850"/>
        <w:gridCol w:w="661"/>
        <w:gridCol w:w="48"/>
        <w:gridCol w:w="1228"/>
        <w:gridCol w:w="1040"/>
        <w:gridCol w:w="1275"/>
        <w:gridCol w:w="1673"/>
        <w:gridCol w:w="1163"/>
        <w:gridCol w:w="1134"/>
        <w:gridCol w:w="1134"/>
        <w:gridCol w:w="1275"/>
      </w:tblGrid>
      <w:tr>
        <w:trPr>
          <w:trHeight w:val="315" w:hRule="atLeast"/>
        </w:trPr>
        <w:tc>
          <w:tcPr>
            <w:tcW w:w="46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2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риложение 6</w:t>
            </w:r>
          </w:p>
        </w:tc>
      </w:tr>
      <w:tr>
        <w:trPr>
          <w:trHeight w:val="1400" w:hRule="atLeast"/>
        </w:trPr>
        <w:tc>
          <w:tcPr>
            <w:tcW w:w="46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2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к решению Коротышского сельского Совета народных депутатов</w:t>
              <w:br/>
              <w:t xml:space="preserve"> от 26 февраля 2020 г. № 36/176-СС</w:t>
              <w:br/>
              <w:t>"О внесении изменений в решение Коротышского сельского Совета народных депутатов от 20 декабря 2019г. года №35/173-СС "О бюджете Коротышского сельского поселения Ливенского района на 2020 год и на плановый период 2021 и 2022 годов"</w:t>
            </w:r>
          </w:p>
        </w:tc>
      </w:tr>
      <w:tr>
        <w:trPr>
          <w:trHeight w:val="993" w:hRule="atLeast"/>
        </w:trPr>
        <w:tc>
          <w:tcPr>
            <w:tcW w:w="46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2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риложение 10</w:t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к решению Коротышского сельского Совета народных депутатов</w:t>
              <w:br/>
              <w:t>от  20 декабря  2019 года №35/173-СС "О бюджете Коротышского сельского поселения Ливенского района на 2020 год и на плановый период 2021 и 2022 годов"</w:t>
            </w:r>
          </w:p>
        </w:tc>
      </w:tr>
      <w:tr>
        <w:trPr>
          <w:trHeight w:val="1125" w:hRule="atLeast"/>
        </w:trPr>
        <w:tc>
          <w:tcPr>
            <w:tcW w:w="15324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Распределение бюджетных ассигнований по разделам и подразделам классификации расходов бюджета Коротышского сельского Ливенского района на плановый период 2021 и 2022 годов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тыс. руб.</w:t>
            </w:r>
          </w:p>
        </w:tc>
      </w:tr>
      <w:tr>
        <w:trPr>
          <w:trHeight w:val="930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РПр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П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021 го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Поправк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Итого с поправками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Ожидаемое исполнение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Итого с поправкам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Ожидаемое исполнение</w:t>
            </w:r>
          </w:p>
        </w:tc>
      </w:tr>
      <w:tr>
        <w:trPr>
          <w:trHeight w:val="30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умма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умм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умма</w:t>
            </w:r>
          </w:p>
        </w:tc>
        <w:tc>
          <w:tcPr>
            <w:tcW w:w="1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умма</w:t>
            </w:r>
          </w:p>
        </w:tc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умм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умм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умм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ИТ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229,5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-0,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229,478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229,47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231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,0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4231,8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4231,837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392,19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392,198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392,19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829,0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829,0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829,04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,3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5,3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5,382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85,23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85,238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85,23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24,6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24,6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24,66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,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,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,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4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4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13,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13,8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13,8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17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17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17,1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3,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3,8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3,8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7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7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7,1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НАЦИОНАЛЬНАЯ БЕЗОПАСНОСТЬ И ПРАВ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,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47,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-0,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47,67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47,67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47,6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-0,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547,6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547,67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-0,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0,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7,6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7,67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909,5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-0,0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909,50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909,50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315,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,0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316,0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316,018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9,5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0,0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9,50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9,50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15,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0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16,0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16,018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,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909,3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909,3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909,3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9,3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9,3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9,3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97,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97,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97,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9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9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97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0,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0,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0,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6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ассовы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0,0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,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,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,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,0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99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80,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0,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0,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4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4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45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9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0,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,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,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5,000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134"/>
        <w:gridCol w:w="1276"/>
        <w:gridCol w:w="328"/>
        <w:gridCol w:w="1231"/>
        <w:gridCol w:w="851"/>
        <w:gridCol w:w="709"/>
        <w:gridCol w:w="1134"/>
        <w:gridCol w:w="1229"/>
        <w:gridCol w:w="1445"/>
        <w:gridCol w:w="1153"/>
      </w:tblGrid>
      <w:tr>
        <w:trPr>
          <w:trHeight w:val="300" w:hRule="atLeast"/>
        </w:trPr>
        <w:tc>
          <w:tcPr>
            <w:tcW w:w="728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775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риложение 7</w:t>
            </w:r>
          </w:p>
        </w:tc>
      </w:tr>
      <w:tr>
        <w:trPr>
          <w:trHeight w:val="1556" w:hRule="atLeast"/>
        </w:trPr>
        <w:tc>
          <w:tcPr>
            <w:tcW w:w="728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775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к решению Коротышского сельского Совета народных депутатов</w:t>
              <w:br/>
              <w:t xml:space="preserve"> от 26 февраля 2020 г. №36/176-СС</w:t>
              <w:br/>
              <w:t>"О внесении изменений в решение Коротышского сельского Совета народных депутатов от 20 декабря 2019 года №35/173-СС "О бюджете Коротышского сельского поселения Ливенского района на 2020 год и на плановый период 2021 и 2022 годов"</w:t>
            </w:r>
          </w:p>
        </w:tc>
      </w:tr>
      <w:tr>
        <w:trPr>
          <w:trHeight w:val="315" w:hRule="atLeast"/>
        </w:trPr>
        <w:tc>
          <w:tcPr>
            <w:tcW w:w="728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775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риложение 11</w:t>
            </w:r>
          </w:p>
        </w:tc>
      </w:tr>
      <w:tr>
        <w:trPr>
          <w:trHeight w:val="1231" w:hRule="atLeast"/>
        </w:trPr>
        <w:tc>
          <w:tcPr>
            <w:tcW w:w="728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775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к решению Коротышского сельского поселения                                Совета народных депутатов</w:t>
              <w:br/>
              <w:t>от  20 декабря 2019 года №35/173-СС                                                       "О бюджете Коротышского сельского поселения Ливенского района на 2020 год и на плановый период 2021 и 2022 годов"</w:t>
            </w:r>
          </w:p>
        </w:tc>
      </w:tr>
      <w:tr>
        <w:trPr>
          <w:trHeight w:val="1249" w:hRule="atLeast"/>
        </w:trPr>
        <w:tc>
          <w:tcPr>
            <w:tcW w:w="15041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bookmarkStart w:id="7" w:name="RANGE!A8"/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Распределение бюджетных ассигнований по разделам,  подразделам, целевым статьям , группам и подгруппам видов расходов классификации расходов бюджета Коротышского сельского поселения Ливенского района  на 2020 год</w:t>
            </w:r>
            <w:bookmarkEnd w:id="7"/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тыс.руб.</w:t>
            </w:r>
          </w:p>
        </w:tc>
      </w:tr>
      <w:tr>
        <w:trPr>
          <w:trHeight w:val="855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Р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Пр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ЦС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020 год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Поправки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Итого с поправками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Ожидаемое исполнение</w:t>
            </w:r>
          </w:p>
        </w:tc>
      </w:tr>
      <w:tr>
        <w:trPr>
          <w:trHeight w:val="285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умма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умма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умма</w:t>
            </w:r>
          </w:p>
        </w:tc>
        <w:tc>
          <w:tcPr>
            <w:tcW w:w="11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607,86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20,0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4827,86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4827,864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874,7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874,7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874,700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Район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72,83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20,0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9529,59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9529,595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23,5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0,0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923,50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923,509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блас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36,82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636,82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636,82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525,36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525,367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525,36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411,95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11,95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11,95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йон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72,83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72,83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72,83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23,5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23,50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23,50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36,82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36,82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36,82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67,9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467,96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467,96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67,96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67,96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67,96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67,96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67,96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67,96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67,96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67,96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8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467,9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67,96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67,96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18,40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018,407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018,40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85,23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85,238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85,23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одержание органов местного самоуправления в рамках непрограммной части бюджета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885,23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85,238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85,23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4,33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4,338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4,33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4,33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4,338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4,33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44,33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4,338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4,33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35,9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35,9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35,90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35,9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35,9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35,9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35,9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35,9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35,9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,000</w:t>
            </w:r>
          </w:p>
        </w:tc>
      </w:tr>
      <w:tr>
        <w:trPr>
          <w:trHeight w:val="11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Выполнение полномочий  по организации в границах поселений электро-, тепло-, газо-,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510 00 79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133,16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133,16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3,16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3,16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3,16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3,16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3,16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3,16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3,16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3,16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3,16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3,16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Обеспечение деятельности финансовых, налоговых и таможенных органов и органов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9,75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757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,75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757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Расходы на осуществление внешнего муниципального финансового контроля в рамках непрограммной части бюджета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1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13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13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1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13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13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1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13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13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9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,1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0,13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1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Расходы на осуществление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0 00 79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9,62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19,627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62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0 00 79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9,62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19,627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62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0 00 79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9,62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19,627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62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9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9,62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19,627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62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езервные фонды местных администраций в рамках непрограммной части бюджета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4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4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4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4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4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,000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,000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Материально-техническое обеспечение деятельности народных дружин в рамках реализации муниципальной программы "Профилактика правонарушений и борьба с преступностью в Ливенском районе на 2019-2021годы" в рамках непрограммной части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2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2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13,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13,3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13,3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3,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3,3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3,3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13,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13,3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13,30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3,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3,3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3,300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3,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3,3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3,3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67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6,67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6,67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67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6,67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6,67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6,67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6,67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6,67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,62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,62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,625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,62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,62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,62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,62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,62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,625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НАЦИОНАЛЬНАЯ  БЕЗОПАСНОСТЬ И ПРАВ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8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щита населения и территории от чрезвычайных ситуаций природного техногенного характера, гражданск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03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3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410,47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410,47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410,47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йон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38,46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8,46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8,46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410,47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410,47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410,47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74,47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74,47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74,472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ыполнение части полномочий проектированию строительству капитальному ремонту автомобильных дорог местного значения в границах населенных пунктов сельского поселения Ливенского района, а так же содержание авто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8,46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8,46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8,46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8,46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8,46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8,465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8,46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8,46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8,46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Район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8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8,46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8,46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8,46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униципальная программа "Формирование современной городской среды на территории Коротышского сельского поселения на 2018-2024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36,00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36,007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36,007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Реализация регионального проекта "Формирование комфортной городской среды" федерального проекта "Формирование комфортной городской среды в рамках национального проекта Российской Федерации "Жилье и городск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750 F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636,00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636,007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636,00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Благоустройство дворовой территории многоквартирного дома №6  по ул. Заводск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75 0 F2 73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36,00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36,007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36,00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73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36,00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36,007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36,007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73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36,00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36,007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36,007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Облас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73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29,64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29,647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29,647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73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,3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,36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,36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989,82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20,0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109,82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109,82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71,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71,24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71,24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Район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20,0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1,2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1,2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10,2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,17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328,99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20,0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448,99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448,99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1,4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,0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61,4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61,4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Выполнение наказов избирателей депутатам Ливенского районного Совета народных депутатов орл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1 0 00 78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20,0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20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20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,0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0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0,000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51 0 00 78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,0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0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0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Район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,0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0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0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Уличное осв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60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60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60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60,000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60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60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9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96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6,2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6,2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1,4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1,4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1,4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1,4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1,4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1,4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БП0 00 79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1,4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1,4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1,4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БП0 00 79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81,4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1,4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1,400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Муниципальная программа "Формирование современной городской среды на территории Коротышского сельского поселения на 2018-2024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75 0 00 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86,39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86,39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86,394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зготовление проектно-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проектов благоустройства дворовых территор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0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6,39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17,341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9,05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9,053</w:t>
            </w:r>
          </w:p>
        </w:tc>
      </w:tr>
      <w:tr>
        <w:trPr>
          <w:trHeight w:val="11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Корректировка проектно-сметной документации на выполнение работ по благоустройству дворовой территории и утверждение с учетом утверждение с учетом обсуждения с представителями заинтересованных лиц дизайн-проектов благоустройства дворовых территор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04 78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6,39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17,341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9,05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9,05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04 78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6,39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17,341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9,05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9,053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04 78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6,39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17,341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9,05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9,05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04 78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86,39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-17,341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69,05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9,05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Благоустройство дворовой территор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7,341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17,34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7,34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офинансирование работ по благоустройству дворовой территории многоквартирного дома №6 по ул. Заводской д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06 78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7,341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17,34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7,34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06 78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7,341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17,34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7,341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06 78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7,341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17,34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7,34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06 78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7,341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17,34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7,34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,2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,200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еспечение безопасности людей на водных объектах, охране их жизни и здоровья в рамках непрограммной части бюджета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,2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,2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,2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,2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,2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,2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Район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,2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,200</w:t>
            </w:r>
          </w:p>
        </w:tc>
      </w:tr>
      <w:tr>
        <w:trPr>
          <w:trHeight w:val="8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Реализация регионального проекта "Формирование комфортной городской среды" федерального проекта "Формирование комфортной городской среды в рамках национального проекта Российской Федерации "Жилье и городск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75 0 F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724,62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724,62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724,629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Благоустройство дворовой территории многоквартирного дома №6 по ул. Заводской                       с. Короты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24,62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24,62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24,62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24,62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24,62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24,62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24,62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24,62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24,62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,24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,246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,24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10,2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10,20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10,20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Облас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,17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,17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,17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роведение мероприятий для детей и молодёж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908,14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908,14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908,14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908,14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908,14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908,145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8,14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08,14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08,145</w:t>
            </w:r>
          </w:p>
        </w:tc>
      </w:tr>
      <w:tr>
        <w:trPr>
          <w:trHeight w:val="5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ыполнение полномочий по организации досуга и обеспечение жителей поселения услугами организаций культуры в рамках непрограммной части бюджета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908,14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08,14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08,145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908,14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08,14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08,145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908,14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08,14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08,14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908,14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08,14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08,14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97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97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97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97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97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97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,000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2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2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97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60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0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60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60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0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0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0,0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 0 00 790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Средства 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9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0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0,000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0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0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0,000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еализация наказов избирателей депутатов Орловского областного Совета народных депута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72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,0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0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72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,0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0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72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,0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0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72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0,0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0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3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51 0 00790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3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47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850"/>
        <w:gridCol w:w="568"/>
        <w:gridCol w:w="187"/>
        <w:gridCol w:w="663"/>
        <w:gridCol w:w="111"/>
        <w:gridCol w:w="336"/>
        <w:gridCol w:w="403"/>
        <w:gridCol w:w="708"/>
        <w:gridCol w:w="24"/>
        <w:gridCol w:w="968"/>
        <w:gridCol w:w="950"/>
        <w:gridCol w:w="1035"/>
        <w:gridCol w:w="992"/>
        <w:gridCol w:w="1134"/>
        <w:gridCol w:w="992"/>
        <w:gridCol w:w="992"/>
        <w:gridCol w:w="1134"/>
      </w:tblGrid>
      <w:tr>
        <w:trPr>
          <w:trHeight w:val="300" w:hRule="atLeast"/>
        </w:trPr>
        <w:tc>
          <w:tcPr>
            <w:tcW w:w="431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  <w:bookmarkStart w:id="8" w:name="RANGE!A1%3AM788"/>
            <w:bookmarkStart w:id="9" w:name="RANGE!A1%3AM788"/>
            <w:bookmarkEnd w:id="9"/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8197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риложение 8</w:t>
            </w:r>
          </w:p>
        </w:tc>
      </w:tr>
      <w:tr>
        <w:trPr>
          <w:trHeight w:val="1272" w:hRule="atLeast"/>
        </w:trPr>
        <w:tc>
          <w:tcPr>
            <w:tcW w:w="431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8197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к решению Коротышского сельского Совета народных депутатов</w:t>
              <w:br/>
              <w:t xml:space="preserve"> от 26 февраля 2020 г. №36/176-СС</w:t>
              <w:br/>
              <w:t>"О внесении изменений в решение Коротышского сельского Совета народных депутатов от 20 декабря 2019 года №35/173-СС "О бюджете Коротышского сельского поселения Ливенского района на 2020 год и на плановый период 2021 и 2022 годов"</w:t>
            </w:r>
          </w:p>
        </w:tc>
      </w:tr>
      <w:tr>
        <w:trPr>
          <w:trHeight w:val="315" w:hRule="atLeast"/>
        </w:trPr>
        <w:tc>
          <w:tcPr>
            <w:tcW w:w="431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8197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риложение 12</w:t>
            </w:r>
          </w:p>
        </w:tc>
      </w:tr>
      <w:tr>
        <w:trPr>
          <w:trHeight w:val="954" w:hRule="atLeast"/>
        </w:trPr>
        <w:tc>
          <w:tcPr>
            <w:tcW w:w="431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8197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к решению Коротышского сельского поселения  Совета народных депутатов</w:t>
              <w:br/>
              <w:t>от  20 декабря 2019 года №35/173-СС  "О бюджете Коротышского сельского поселения Ливенского района на 2020 год и на плановый период 2021 и 2022 годов"</w:t>
            </w:r>
          </w:p>
        </w:tc>
      </w:tr>
      <w:tr>
        <w:trPr>
          <w:trHeight w:val="1575" w:hRule="atLeast"/>
        </w:trPr>
        <w:tc>
          <w:tcPr>
            <w:tcW w:w="14756" w:type="dxa"/>
            <w:gridSpan w:val="18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Распределение бюджетных ассигнований по разделам,  подразделам, целевым статьям , группам и подгруппам видов расходов классификации расходов бюджета Коротышского сельского поселения Ливенского района  на плановый период 2021 и 2022 годов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тыс.руб.</w:t>
            </w:r>
          </w:p>
        </w:tc>
      </w:tr>
      <w:tr>
        <w:trPr>
          <w:trHeight w:val="855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РПр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Пр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ЦСт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В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Ис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021 год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Поправки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Итого с поправк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Ожидаемое исполн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Поправ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Итого с поправк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Ожидаемое исполнение</w:t>
            </w:r>
          </w:p>
        </w:tc>
      </w:tr>
      <w:tr>
        <w:trPr>
          <w:trHeight w:val="30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умма</w:t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умма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умм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умм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умм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умм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умм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Ит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229,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-0,02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229,4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229,4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231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,03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4231,8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4231,837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856,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,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856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856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824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824,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824,600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24,02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-0,01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24,0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24,0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57,5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,04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857,5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857,562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бласт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49,37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-0,0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49,3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49,3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49,6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-0,00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549,6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549,67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392,19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392,1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392,1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378,7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378,7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378,726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92,19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92,1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92,1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29,0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29,0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29,047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йон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1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67,96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67,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67,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65,3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665,3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665,382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,3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5,3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5,382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1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,3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5,3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5,382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1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,3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5,3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5,382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1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,3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5,3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5,382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801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467,96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,3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5,3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5,382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1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85,23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85,2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85,2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124,6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124,6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124,66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85,23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85,2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85,2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24,6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24,6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24,665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одержание органов местного самоуправления в рамках непрограммной части бюджета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85,23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85,2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85,2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24,6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24,6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24,665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4,33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4,3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4,3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83,7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83,7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83,76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4,33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4,3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4,3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83,7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83,7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83,76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44,33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4,3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4,3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83,7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83,7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83,76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37,9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37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37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37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37,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37,900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37,9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37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37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37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37,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37,9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37,9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37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337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37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37,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37,9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1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5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езервные фонды местных администраций в рамках непрограммной части бюджета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4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4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4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4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1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4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4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4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4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4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9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,00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9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51 0 00 7809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8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,00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9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9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9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9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Материально-техническое обеспечение деятельности народных дружин в рамках реализации муниципальной программы "Профилактика правонарушений и борьба с преступностью в Ливенском районе на 2019-2021годы" в рамках непрограммной части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6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6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6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13,8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13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13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17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13,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13,8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3,8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3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3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7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3,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3,8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2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13,8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13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13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17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13,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13,80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3,8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3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3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7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3,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3,80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5118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3,8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3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113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7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3,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13,8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5118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67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6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6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6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6,6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6,67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5118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67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6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6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6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6,6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6,67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2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5118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6,67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6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6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6,6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6,6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6,67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5118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,12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,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,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,4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,1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,125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5118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,12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,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,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,4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,1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,12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2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5118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,12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,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,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,4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,1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,125</w:t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НАЦИОНАЛЬНАЯ  БЕЗОПАСНОСТЬ И ПРАВ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8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8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щита населения и территории от чрезвычайных ситуаций природного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11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11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11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3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11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8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4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47,67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47,6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47,6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47,6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547,6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547,677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,47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,4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,4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,4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,4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,477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йон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42,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2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2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42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2,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2,2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4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4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47,67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-0,0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47,6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47,6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47,6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-0,00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547,6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547,67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униципальная программа "Формирование современной городской среды на территории Коротышского сельского поселения на 2018-2024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0,0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-0,00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7,6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7,673</w:t>
            </w:r>
          </w:p>
        </w:tc>
      </w:tr>
      <w:tr>
        <w:trPr>
          <w:trHeight w:val="8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Реализация регионального проекта "Формирование комфортной городской среды" федерального проекта "Формирование комфортной городской среды в рамках национального проекта Российской Федерации "Жилье и городская сред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4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4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750 F2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547,67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-0,0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47,6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47,6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547,6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-0,00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547,6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547,677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Благоустройство дворовой территории многоквартирного до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7318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0,0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0,00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7,6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7,67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7318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0,0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0,00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7,6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7,673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7318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-0,0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0,00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7,6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7,673</w:t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Област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4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4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7318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42,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-0,0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2,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2,1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42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-0,00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2,1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2,196</w:t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4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4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7318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,47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,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,4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,4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,4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,4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,477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989,52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89,5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89,5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989,5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989,52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72,12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72,1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72,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68,0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72,1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72,12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Район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10,22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10,2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10,2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40,4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,17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,1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,1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,4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909,52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909,5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909,5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315,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909,5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909,52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7,6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7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7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73,5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7,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7,6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Уличное освещ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3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,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6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6,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6,2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3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,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46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6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6,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6,20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3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,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6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6,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6,2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903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46,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96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6,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6,2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4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,4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77,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1,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1,4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4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,4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77,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1,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1,4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БП0 00 7904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,4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77,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1,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1,4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БП0 00 7904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,4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77,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1,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1,400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Муниципальная программа "Формирование современной городской среды на территории Коротышского сельского поселения на 2018-2024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75 0 00 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811,92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-0,01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11,9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11,9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842,4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,04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842,46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842,464</w:t>
            </w:r>
          </w:p>
        </w:tc>
      </w:tr>
      <w:tr>
        <w:trPr>
          <w:trHeight w:val="8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зготовление проектно-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проектов благоустройства дворовых территор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0 04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,27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,2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,2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6,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6,9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6,968</w:t>
            </w:r>
          </w:p>
        </w:tc>
      </w:tr>
      <w:tr>
        <w:trPr>
          <w:trHeight w:val="13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Корректировка проектно-сметной документации на выполнение работ по благоустройству дворовой территории и утверждение с учетом утверждение с учетом обсуждения с представителями заинтересованных лиц дизайн-проектов благоустройства дворовых территор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04 7833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,27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,2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,2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6,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6,9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6,96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75 0 04 7833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,27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,2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,2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6,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6,9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6,968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04 7833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,27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,2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,2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6,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6,9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6,96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75 0 04 7833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87,27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,2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,2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86,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6,9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6,968</w:t>
            </w:r>
          </w:p>
        </w:tc>
      </w:tr>
      <w:tr>
        <w:trPr>
          <w:trHeight w:val="8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Реализация регионального проекта "Формирование комфортной городской среды" федерального проекта "Формирование комфортной городской среды в рамках национального проекта Российской Федерации "Жилье и городская сред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75 0 F2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724,64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-0,01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724,6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724,6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755,4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,04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755,4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755,496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Благоустройство дворовой территории многоквартирного дом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5555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24,64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-0,01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24,6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24,6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55,4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,04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55,4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55,496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5555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24,64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-0,01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24,6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24,6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55,4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,04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55,4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55,496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5555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24,64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-0,01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24,6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24,6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55,4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,04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55,4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55,496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5555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,24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,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,2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,2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,5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,5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,55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5555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10,22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-0,01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710,2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10,2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40,4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,04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40,4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40,462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Област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5555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,17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,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,1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,1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,4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,4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,479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7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7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7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роведение мероприятий для детей и молодёж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6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6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6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7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7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6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909,3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9,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909,3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8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909,3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9,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9,3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9,3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9,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9,3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ыполнение полномочий по организации досуга и обеспечение жителей поселения услугами организаций культуры в рамках непрограммной части бюджета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8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909,3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9,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9,3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8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909,3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9,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9,3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8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909,3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9,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9,3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8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8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909,3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9,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9,3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97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97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97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97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97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97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97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97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22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,000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22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51 0 00 7822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97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97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0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6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Массовы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1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0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6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0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6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6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6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32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0,000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32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0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1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32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3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51 0 007907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7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7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3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7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3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Условно-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99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99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80,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45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4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45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Условно-утвержден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9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9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1 0 00 9999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0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5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Иные 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9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9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1 0 00 9999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0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5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9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9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1 0 00 9999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0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5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99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99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1 0 00 9999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80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14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5,000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218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417"/>
        <w:gridCol w:w="709"/>
        <w:gridCol w:w="1113"/>
        <w:gridCol w:w="446"/>
        <w:gridCol w:w="1394"/>
        <w:gridCol w:w="24"/>
        <w:gridCol w:w="671"/>
        <w:gridCol w:w="746"/>
        <w:gridCol w:w="475"/>
        <w:gridCol w:w="1085"/>
        <w:gridCol w:w="1701"/>
        <w:gridCol w:w="1560"/>
        <w:gridCol w:w="6819"/>
      </w:tblGrid>
      <w:tr>
        <w:trPr>
          <w:trHeight w:val="300" w:hRule="atLeast"/>
        </w:trPr>
        <w:tc>
          <w:tcPr>
            <w:tcW w:w="694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434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риложение 9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1414" w:hRule="atLeast"/>
        </w:trPr>
        <w:tc>
          <w:tcPr>
            <w:tcW w:w="694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8102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к решению Коротышского сельского Совета народных депутатов</w:t>
              <w:br/>
              <w:t xml:space="preserve"> от 26 февраля  2020 г. №36/176-СС</w:t>
              <w:br/>
              <w:t>"О внесении изменений в решение Коротышского сельского Совета народных депутатов от 20 декабря 2019г. года №35/173-СС "О бюджете Коротышского сельского поселения Ливенского района на 2020 год и на плановый период 2021 и 2022 годов"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4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434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риложение13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956" w:hRule="atLeast"/>
        </w:trPr>
        <w:tc>
          <w:tcPr>
            <w:tcW w:w="694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810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 решению Коротышского сельского Совета народных депутатов</w:t>
              <w:br/>
              <w:t>от  20 декабря  2019 года №35/173-СС "О бюджете Коротышского сельского поселения Ливенского района на 2020 год и на плановый период 2021 и 2022 годов"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1504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Коротышского сельского поселения  на 2020год</w:t>
            </w:r>
          </w:p>
        </w:tc>
        <w:tc>
          <w:tcPr>
            <w:tcW w:w="68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тыс. руб.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Документ, учрежд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Ц.с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КОСГ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сточни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умма на 2020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умма с поправк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того с поправка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жидаемое исполнение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4 607,86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2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4 827,8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4 827,864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 874,7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 874,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 874,7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Район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72,83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2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392,8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392,834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823,509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823,5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823,509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бласт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636,82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736,8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736,821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 888,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 888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 888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ой части бюджета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13,3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13,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13,3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675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6,6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6,675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675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6,6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6,675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675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6,6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6,675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,625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,6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,625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,625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,6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,625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,625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,6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,625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Глава муниципального  образования в рамках непрограммной части бюджета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67,96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467,9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467,96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67,9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67,96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67,9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67,96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67,9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67,96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одержание органов  местного самоуправления в рамках непрограммной части бюджета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85,238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885,2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885,238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4,338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4,3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4,338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4,338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4,3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4,338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4,338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4,3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4,338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35,9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35,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35,9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35,9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35,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35,9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35,9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35,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35,9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,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,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,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5,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Выполнение 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4,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4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4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атериально-техническое обеспечение деятельности народных дружин в рамках реализации муниципальной программы "Профилактика правонарушений и борьба с преступностью в Ливенском районе на 2019-2021 годы" в рамках непрограммной части бюджета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Предупреждение и ликвидация последствий чрезвычайных ситуаций и стихийных 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,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8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8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97,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97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97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Уличное освещ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96,2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96,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96,2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6,2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6,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6,2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6,2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6,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6,2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6,2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6,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6,2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1,4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81,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81,4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1,4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1,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1,4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1,4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1,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1,4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1,4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1,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1,4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,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0,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6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60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,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,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0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,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0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,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0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Реализация наказов избирателей депутатов Орловского областного Совета народных депута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100072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00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2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0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2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0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2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0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Выполнение наказов избирателей депутатам Ливенского районного Совета народных депутатов орлов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51 0007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12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12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120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0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0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20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,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рганизация досуга и обеспечение 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908,145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908,1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908,145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8,145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08,1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08,145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8,145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08,1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08,145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8,145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08,1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08,145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Расходы 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,13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0,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0,13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13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13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13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13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13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13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Расходы по осуществлению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9,627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9,6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9,627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,627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6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627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,627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6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627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,627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6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,627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Расходы на осуществление полномоч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72,83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72,8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72,834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33,169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3,1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3,169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3,169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3,1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3,169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3,169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3,1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3,169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Район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33,169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3,1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3,169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27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 Коротышского сельского поселения Ливенского района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000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38,465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8,4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8,465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000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8,465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8,4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8,465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000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8,465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8,4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8,465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Район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000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38,465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8,4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38,465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Выполнение части полномочий по осуществлению  мероприятий и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0007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,2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,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,2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,2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,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,2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,2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,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,2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Район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0007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,2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,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,20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Муниципальная программа "Формирование современной городской среды на территории Коротышского сельского поселения на 2018-2024 годы"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6,39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86,3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86,394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сновное мероприятие  "Изготовление проектно-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 - проектов благоустройства дворовых территор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6,39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17,3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9,0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9,053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Корректировка проектно-сметной документации на выполнение работ по благоустройству дворовой территории и утверждение с учетом утверждение с учетом обсуждения с представителями заинтересованных лиц дизайн-проектов благоустройства дворовы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00478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6,39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17,3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9,0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9,053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00478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6,39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17,3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9,0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9,053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00478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6,39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17,3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9,0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9,053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00478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6,39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17,3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9,0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9,053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Благоустройство дворовой территор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0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7,3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7,3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7,341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офинансирование работ по благоустройству дворовой территории по ул. Заводской  дом 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00678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7,3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7,3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7,341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00678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7,3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7,3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7,341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00678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7,3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7,3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7,341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00678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7,3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7,3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7,341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Благоустройство дворовой территории многоквартирного дома №6 по ул. Заводской с. Коротыш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75 0F27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36,007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636,0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636,007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F27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36,007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36,0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36,007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F27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36,007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36,0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36,007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F27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29,647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29,6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29,647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F27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,36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,3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,360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Благоустройство дворовой территории многоквартирного дома №6 по ул. Заводской с. Коротыш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75 0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724,62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724,629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724,629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24,62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24,629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24,629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24,62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24,629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24,629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,17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,174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,174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10,2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10,209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10,209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,24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,24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,246</w:t>
            </w:r>
          </w:p>
        </w:tc>
        <w:tc>
          <w:tcPr>
            <w:tcW w:w="6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5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992"/>
        <w:gridCol w:w="567"/>
        <w:gridCol w:w="567"/>
        <w:gridCol w:w="262"/>
        <w:gridCol w:w="446"/>
        <w:gridCol w:w="685"/>
        <w:gridCol w:w="449"/>
        <w:gridCol w:w="1134"/>
        <w:gridCol w:w="1276"/>
        <w:gridCol w:w="1418"/>
        <w:gridCol w:w="1276"/>
        <w:gridCol w:w="992"/>
        <w:gridCol w:w="1335"/>
        <w:gridCol w:w="1360"/>
      </w:tblGrid>
      <w:tr>
        <w:trPr>
          <w:trHeight w:val="570" w:hRule="atLeast"/>
        </w:trPr>
        <w:tc>
          <w:tcPr>
            <w:tcW w:w="4955" w:type="dxa"/>
            <w:gridSpan w:val="5"/>
            <w:vMerge w:val="restart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131" w:type="dxa"/>
            <w:gridSpan w:val="2"/>
            <w:vMerge w:val="restart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24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ложение 1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4955" w:type="dxa"/>
            <w:gridSpan w:val="5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131" w:type="dxa"/>
            <w:gridSpan w:val="2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240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к решению Коротышского сельского Совета народных депутатов</w:t>
              <w:br/>
              <w:t xml:space="preserve"> от 26 февраля  2020 г. №36/176-СС</w:t>
              <w:br/>
              <w:t>"О внесении изменений в решение Коротышского сельского Совета народных депутатов от 20 декабря 2019г. года №35/173-СС "О бюджете Коротышского сельского поселения Ливенского района на 2020 год и на плановый период 2021 и 2022 годов"</w:t>
            </w:r>
          </w:p>
        </w:tc>
      </w:tr>
      <w:tr>
        <w:trPr>
          <w:trHeight w:val="300" w:hRule="atLeast"/>
        </w:trPr>
        <w:tc>
          <w:tcPr>
            <w:tcW w:w="495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24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</w:rPr>
              <w:t>Приложение14</w:t>
            </w:r>
          </w:p>
        </w:tc>
      </w:tr>
      <w:tr>
        <w:trPr>
          <w:trHeight w:val="876" w:hRule="atLeast"/>
        </w:trPr>
        <w:tc>
          <w:tcPr>
            <w:tcW w:w="495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240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к решению Коротышского сельского Совета народных депутатов</w:t>
              <w:br/>
              <w:t>от  20 декабря  2019 года №35/173-СС "О бюджете Коротышского сельского поселения Ливенского района на 2020 год и на плановый период 2021 и 2022 годов"</w:t>
            </w:r>
          </w:p>
        </w:tc>
      </w:tr>
      <w:tr>
        <w:trPr>
          <w:trHeight w:val="1335" w:hRule="atLeast"/>
        </w:trPr>
        <w:tc>
          <w:tcPr>
            <w:tcW w:w="15326" w:type="dxa"/>
            <w:gridSpan w:val="1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Коротышского сельского поселения  на плановый период 2021 и  2022 годы</w:t>
            </w:r>
          </w:p>
        </w:tc>
      </w:tr>
      <w:tr>
        <w:trPr>
          <w:trHeight w:val="300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тыс.руб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Документ, учрежд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Ц.с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КОСГ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сточни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умма на 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умма с поправ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к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того с поправк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жидаемое исполн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умма на 202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умма с поправ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ками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того с поправкам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жидаемое исполнение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4 229,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-0,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4 229,4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4 229,4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4 231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0,03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4 231,8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4 231,837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редства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 856,0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 856,0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 856,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 824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 824,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 824,600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824,0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-0,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824,0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824,0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857,5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0,04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857,56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857,562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бласт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549,4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-0,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549,4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549,4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549,6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-0,0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549,67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549,67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 789,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 789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 789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 836,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 836,7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 836,700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ой части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13,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13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13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17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17,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17,100</w:t>
            </w:r>
          </w:p>
        </w:tc>
      </w:tr>
      <w:tr>
        <w:trPr>
          <w:trHeight w:val="12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6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6,6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6,6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6,6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6,67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6,675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6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6,6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6,6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6,6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6,67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6,67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6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6,6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6,6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6,6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6,67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6,675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,1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,1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,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4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4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425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,1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,1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,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4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4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42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,1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,1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,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4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4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425</w:t>
            </w:r>
          </w:p>
        </w:tc>
      </w:tr>
      <w:tr>
        <w:trPr>
          <w:trHeight w:val="5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Глава муниципального  образования в рамках непрограммной части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67,9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467,9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467,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665,3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5,3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665,382</w:t>
            </w:r>
          </w:p>
        </w:tc>
      </w:tr>
      <w:tr>
        <w:trPr>
          <w:trHeight w:val="12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67,9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67,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5,3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5,3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5,382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67,9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67,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5,3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5,3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5,38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67,9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67,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5,3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5,3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5,382</w:t>
            </w:r>
          </w:p>
        </w:tc>
      </w:tr>
      <w:tr>
        <w:trPr>
          <w:trHeight w:val="5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одержание органов  местного самоуправления в рамках непрограммной части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85,2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885,2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885,2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 124,6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 124,66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 124,665</w:t>
            </w:r>
          </w:p>
        </w:tc>
      </w:tr>
      <w:tr>
        <w:trPr>
          <w:trHeight w:val="12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4,3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4,3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4,3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83,7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83,76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83,765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4,3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4,3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4,3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83,7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83,76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83,76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4,3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4,3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4,3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83,7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83,76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83,765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37,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37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37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37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37,9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37,900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37,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37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37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37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37,9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37,9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37,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37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37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37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37,9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37,9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</w:tr>
      <w:tr>
        <w:trPr>
          <w:trHeight w:val="5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Выполнение 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4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4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,000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,000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,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1,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</w:tr>
      <w:tr>
        <w:trPr>
          <w:trHeight w:val="11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атериально-техническое обеспечение деятельности народных дружин в рамках реализации муниципальной программы "Профилактика правонарушений и борьба с преступностью в Ливенском районе на 2019-2021 годы" в рамках непрограммной части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Предупреждение и ликвидация последствий чрезвычайных ситуаций и стихийных 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,000</w:t>
            </w:r>
          </w:p>
        </w:tc>
      </w:tr>
      <w:tr>
        <w:trPr>
          <w:trHeight w:val="5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97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97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9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97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,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,000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,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8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97,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Уличное освещ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6,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46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46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96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6,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6,200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,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6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6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6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6,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6,200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,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6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6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6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6,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6,2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,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6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6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6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6,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6,200</w:t>
            </w:r>
          </w:p>
        </w:tc>
      </w:tr>
      <w:tr>
        <w:trPr>
          <w:trHeight w:val="5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1,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51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51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377,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77,3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77,353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,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1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1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77,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77,3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77,353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,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1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1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77,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77,3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77,35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,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1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1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77,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77,3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77,35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0,000</w:t>
            </w:r>
          </w:p>
        </w:tc>
      </w:tr>
      <w:tr>
        <w:trPr>
          <w:trHeight w:val="5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6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,000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рганизация досуга и обеспечение 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909,3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909,3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909,3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9,3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09,3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09,3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9,3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09,3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09,3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000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9,3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09,3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09,3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Муниципальная программа "Формирование современной городской среды на территории Коротышского сельского поселения на 2018-2024 годы"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 359,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0,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 359,5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 359,5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 390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0,03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 390,1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 390,137</w:t>
            </w:r>
          </w:p>
        </w:tc>
      </w:tr>
      <w:tr>
        <w:trPr>
          <w:trHeight w:val="15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сновное мероприятие  "Изготовление проектно-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 - проектов благоустройства дворовых территор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0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,2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7,2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7,2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6,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6,9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6,968</w:t>
            </w:r>
          </w:p>
        </w:tc>
      </w:tr>
      <w:tr>
        <w:trPr>
          <w:trHeight w:val="15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Корректировка проектно-сметной документации на выполнение работ по благоустройству дворовой территории и утверждение с учетом утверждение с учетом обсуждения с представителями заинтересованных лиц дизайн-проектов благоустройства дворовых территор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0047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,2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7,2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7,2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6,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6,9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6,968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0047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,2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7,2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7,2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6,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6,9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6,968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0047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,2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7,2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7,2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6,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6,9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6,96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0047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,2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7,2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7,2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6,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6,9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6,968</w:t>
            </w:r>
          </w:p>
        </w:tc>
      </w:tr>
      <w:tr>
        <w:trPr>
          <w:trHeight w:val="4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 xml:space="preserve">Благоустройство дворовой территории многоквартирного дом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75 0F27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47,6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-0,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547,6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547,6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547,6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-0,00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547,6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547,672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F27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0,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7,6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7,6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7,6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0,00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7,6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7,672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F27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0,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7,6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7,6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7,6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0,00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7,6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7,67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F27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2,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0,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2,1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2,1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2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-0,0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2,19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2,196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F27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,4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,4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,4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,4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,47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,477</w:t>
            </w:r>
          </w:p>
        </w:tc>
      </w:tr>
      <w:tr>
        <w:trPr>
          <w:trHeight w:val="3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 xml:space="preserve">Благоустройство дворовой территории многоквартирного дом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75 0F2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724,64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-0,01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724,6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724,62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755,45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0,04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755,49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755,496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24,64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0,01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24,6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24,62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55,45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4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55,49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55,496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24,64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0,01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24,6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24,62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55,45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4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55,49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55,496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,24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,2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,24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,47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,47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,47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10,22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0,01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10,2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10,20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40,42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4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40,46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40,46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,1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,1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,17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,5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,55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,55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Условно-у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1 000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45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4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  <w:t>145,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4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4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5,0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4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4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45,000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51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676"/>
        <w:gridCol w:w="949"/>
        <w:gridCol w:w="750"/>
        <w:gridCol w:w="1551"/>
        <w:gridCol w:w="627"/>
        <w:gridCol w:w="707"/>
        <w:gridCol w:w="1388"/>
        <w:gridCol w:w="1376"/>
        <w:gridCol w:w="1659"/>
        <w:gridCol w:w="1646"/>
      </w:tblGrid>
      <w:tr>
        <w:trPr>
          <w:trHeight w:val="435" w:hRule="atLeast"/>
        </w:trPr>
        <w:tc>
          <w:tcPr>
            <w:tcW w:w="6152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</w:tc>
        <w:tc>
          <w:tcPr>
            <w:tcW w:w="8954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риложение11</w:t>
            </w:r>
          </w:p>
        </w:tc>
      </w:tr>
      <w:tr>
        <w:trPr>
          <w:trHeight w:val="1983" w:hRule="atLeast"/>
        </w:trPr>
        <w:tc>
          <w:tcPr>
            <w:tcW w:w="6152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8954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к решению Коротышского сельского Ливенского районного Совета народных депутатов от 26 февраля 2020 г. №36/176-СС "О внесении изменений в решение Коротышского сельского Ливенского районного Совета народных депутатов от 20 декабря 2019 года №35/173-СС "О бюджете Коротышского сельского поселения Ливенского района на 2020 год и на плановый период 2021 и 2022 годов"</w:t>
            </w:r>
          </w:p>
        </w:tc>
      </w:tr>
      <w:tr>
        <w:trPr>
          <w:trHeight w:val="300" w:hRule="atLeast"/>
        </w:trPr>
        <w:tc>
          <w:tcPr>
            <w:tcW w:w="6152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8954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риложение 15</w:t>
            </w:r>
          </w:p>
        </w:tc>
      </w:tr>
      <w:tr>
        <w:trPr>
          <w:trHeight w:val="1405" w:hRule="atLeast"/>
        </w:trPr>
        <w:tc>
          <w:tcPr>
            <w:tcW w:w="6152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8954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к решению Коротышского Совета народных депутатов</w:t>
              <w:br/>
              <w:t>от  20 декабря  2019 года №35/173-СС "О бюджете Коротышского сельского поселения Ливенского района на 2020 год и на плановый период 2021 и 2022 годов"</w:t>
            </w:r>
          </w:p>
        </w:tc>
      </w:tr>
      <w:tr>
        <w:trPr>
          <w:trHeight w:val="600" w:hRule="atLeast"/>
        </w:trPr>
        <w:tc>
          <w:tcPr>
            <w:tcW w:w="15106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Ведомственная структура расходов бюджета Коротышского сельского поселения Ливенского района на 2020 год</w:t>
            </w:r>
          </w:p>
        </w:tc>
      </w:tr>
      <w:tr>
        <w:trPr>
          <w:trHeight w:val="36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Наименование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Вед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Рапир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Пр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Цист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ВР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Ист.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020 год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Поправки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Итого с поправкам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жидаемое исполнение</w:t>
            </w:r>
          </w:p>
        </w:tc>
      </w:tr>
      <w:tr>
        <w:trPr>
          <w:trHeight w:val="990" w:hRule="atLeast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умм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умма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умм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Итого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 607,86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2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 827,86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 827,864</w:t>
            </w:r>
          </w:p>
        </w:tc>
      </w:tr>
      <w:tr>
        <w:trPr>
          <w:trHeight w:val="285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 874,7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 874,7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 874,700</w:t>
            </w:r>
          </w:p>
        </w:tc>
      </w:tr>
      <w:tr>
        <w:trPr>
          <w:trHeight w:val="285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Район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72,83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2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392,83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392,834</w:t>
            </w:r>
          </w:p>
        </w:tc>
      </w:tr>
      <w:tr>
        <w:trPr>
          <w:trHeight w:val="285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23,5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23,5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23,509</w:t>
            </w:r>
          </w:p>
        </w:tc>
      </w:tr>
      <w:tr>
        <w:trPr>
          <w:trHeight w:val="285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бласт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36,8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736,82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736,821</w:t>
            </w:r>
          </w:p>
        </w:tc>
      </w:tr>
      <w:tr>
        <w:trPr>
          <w:trHeight w:val="57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АДМИНИСТРАЦИЯ КОРОТЫШСКОГО СЕЛЬСКОГО ПОСЕЛЕНИЯ ЛИВЕНСКОГО РАЙОНА ОРЛОВСКОЙ ОБЛАСТ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 607,86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2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 827,86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 827,864</w:t>
            </w:r>
          </w:p>
        </w:tc>
      </w:tr>
      <w:tr>
        <w:trPr>
          <w:trHeight w:val="27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 874,7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 874,7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 874,700</w:t>
            </w:r>
          </w:p>
        </w:tc>
      </w:tr>
      <w:tr>
        <w:trPr>
          <w:trHeight w:val="33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Район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72,83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2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392,83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392,834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23,5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23,5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23,509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бласт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36,8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736,82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736,821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 525,36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 525,36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 525,367</w:t>
            </w:r>
          </w:p>
        </w:tc>
      </w:tr>
      <w:tr>
        <w:trPr>
          <w:trHeight w:val="6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467,96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467,96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67,96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</w:tr>
      <w:tr>
        <w:trPr>
          <w:trHeight w:val="6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Глава муниципального образования в рамках непрограммной части бюджета район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</w:tr>
      <w:tr>
        <w:trPr>
          <w:trHeight w:val="9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8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467,96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</w:tr>
      <w:tr>
        <w:trPr>
          <w:trHeight w:val="975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1 018,40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1 018,40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 018,407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85,23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85,238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85,238</w:t>
            </w:r>
          </w:p>
        </w:tc>
      </w:tr>
      <w:tr>
        <w:trPr>
          <w:trHeight w:val="6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одержание органов местного самоуправления в рамках непрограммной части бюджета район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85,23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85,238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85,238</w:t>
            </w:r>
          </w:p>
        </w:tc>
      </w:tr>
      <w:tr>
        <w:trPr>
          <w:trHeight w:val="111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4,33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4,338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4,338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4,33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4,338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4,338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80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44,33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4,338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4,338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35,9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35,9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35,900</w:t>
            </w:r>
          </w:p>
        </w:tc>
      </w:tr>
      <w:tr>
        <w:trPr>
          <w:trHeight w:val="6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35,9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35,9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35,9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80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35,9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35,9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35,9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,0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,0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0 00 780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8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,000</w:t>
            </w:r>
          </w:p>
        </w:tc>
      </w:tr>
      <w:tr>
        <w:trPr>
          <w:trHeight w:val="108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Выполнение полномочий  по организации в границах поселений электро-, тепло-, газо-,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3,16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3,16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3,169</w:t>
            </w:r>
          </w:p>
        </w:tc>
      </w:tr>
      <w:tr>
        <w:trPr>
          <w:trHeight w:val="765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9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3,16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3,16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3,169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9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3,16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3,16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3,169</w:t>
            </w:r>
          </w:p>
        </w:tc>
      </w:tr>
      <w:tr>
        <w:trPr>
          <w:trHeight w:val="9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9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3,16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3,16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3,169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0 00  7909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33,16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33,16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3,169</w:t>
            </w:r>
          </w:p>
        </w:tc>
      </w:tr>
      <w:tr>
        <w:trPr>
          <w:trHeight w:val="6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Обеспечение деятельности финансовых, налоговых, таможенных органов финансового (финансово-бюджетного) надзор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0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01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19,75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 xml:space="preserve">Расходы на осуществление внешнего муниципального финансового контроля в рамках непрограммной части бюджета поселения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01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510 00 791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0,13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13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130</w:t>
            </w:r>
          </w:p>
        </w:tc>
      </w:tr>
      <w:tr>
        <w:trPr>
          <w:trHeight w:val="345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1 0 00 791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13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13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130</w:t>
            </w:r>
          </w:p>
        </w:tc>
      </w:tr>
      <w:tr>
        <w:trPr>
          <w:trHeight w:val="345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1 0 00 791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13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13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13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01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51 0 00 791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5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0,13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,13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130</w:t>
            </w:r>
          </w:p>
        </w:tc>
      </w:tr>
      <w:tr>
        <w:trPr>
          <w:trHeight w:val="6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 xml:space="preserve">Расходы на осуществление внутреннего муниципального финансового контроля в рамках непрограммной части бюджета поселения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01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51 0 00 7917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19,62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9,62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,627</w:t>
            </w:r>
          </w:p>
        </w:tc>
      </w:tr>
      <w:tr>
        <w:trPr>
          <w:trHeight w:val="405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01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51 0 00 7917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5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19,62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9,62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,627</w:t>
            </w:r>
          </w:p>
        </w:tc>
      </w:tr>
      <w:tr>
        <w:trPr>
          <w:trHeight w:val="435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01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51 0 00 7917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5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19,62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9,62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,627</w:t>
            </w:r>
          </w:p>
        </w:tc>
      </w:tr>
      <w:tr>
        <w:trPr>
          <w:trHeight w:val="285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01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51 0 00 7917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5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19,62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9,62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,627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Резервные фонд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0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5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1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Резервные фонды местных администраций в рамках непрограммной части бюджета район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1 0 00 7804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</w:tr>
      <w:tr>
        <w:trPr>
          <w:trHeight w:val="435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БП 0 00 7804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</w:tr>
      <w:tr>
        <w:trPr>
          <w:trHeight w:val="405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БП 0 00 7804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7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0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51 0 00 7804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87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5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24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24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4,0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,000</w:t>
            </w:r>
          </w:p>
        </w:tc>
      </w:tr>
      <w:tr>
        <w:trPr>
          <w:trHeight w:val="6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ыполнение других обязательств органов местного самоуправления в рамках непрограммной части бюджета район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9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</w:tr>
      <w:tr>
        <w:trPr>
          <w:trHeight w:val="45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9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</w:tr>
      <w:tr>
        <w:trPr>
          <w:trHeight w:val="6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9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9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8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9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9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809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8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</w:tr>
      <w:tr>
        <w:trPr>
          <w:trHeight w:val="147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Материально-техническое обеспечение деятельности народных дружин в рамках реализации муниципальной программы "Профилактика правонарушений и борьба с преступностью в Ливенском районе на 2019-2021 годы" в рамках непрограммной части бюджет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86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</w:tr>
      <w:tr>
        <w:trPr>
          <w:trHeight w:val="6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86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</w:tr>
      <w:tr>
        <w:trPr>
          <w:trHeight w:val="51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86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</w:tr>
      <w:tr>
        <w:trPr>
          <w:trHeight w:val="54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13,3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13,3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13,3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3,3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3,3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3,3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3,3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3,3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3,3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3,3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3,3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3,300</w:t>
            </w:r>
          </w:p>
        </w:tc>
      </w:tr>
      <w:tr>
        <w:trPr>
          <w:trHeight w:val="6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5118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3,3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3,3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3,300</w:t>
            </w:r>
          </w:p>
        </w:tc>
      </w:tr>
      <w:tr>
        <w:trPr>
          <w:trHeight w:val="9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5118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67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67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675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5118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67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67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675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5118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6,67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6,67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675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5118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,62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,62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,625</w:t>
            </w:r>
          </w:p>
        </w:tc>
      </w:tr>
      <w:tr>
        <w:trPr>
          <w:trHeight w:val="6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5118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,62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,62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,625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5118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,62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,62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,625</w:t>
            </w:r>
          </w:p>
        </w:tc>
      </w:tr>
      <w:tr>
        <w:trPr>
          <w:trHeight w:val="57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НАЦИОНАЛЬНАЯ  БЕЗОПАСНОСТЬ И ПРАВОХРАНИТЕЛЬНАЯ ДЕЯТЕЛЬНОСТЬ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щита населения и территории от чрезвычайных ситуаций природного техногенного характера, гражданская оборон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</w:tr>
      <w:tr>
        <w:trPr>
          <w:trHeight w:val="9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1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1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1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0 00 781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8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8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</w:tr>
      <w:tr>
        <w:trPr>
          <w:trHeight w:val="285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774,47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774,47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774,472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,36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,36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,36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Район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38,46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8,46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8,465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Област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29,64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29,64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29,647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774,47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774,47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774,472</w:t>
            </w:r>
          </w:p>
        </w:tc>
      </w:tr>
      <w:tr>
        <w:trPr>
          <w:trHeight w:val="15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Выполнение части полномочий проектированию строительству капитальному ремонту автомобильных дорог местного значения в границах населенных пунктов сельского поселения Ливенского района, а так же содержание авто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51 0 00 781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138,46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38,46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38,465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1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8,46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8,46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8,465</w:t>
            </w:r>
          </w:p>
        </w:tc>
      </w:tr>
      <w:tr>
        <w:trPr>
          <w:trHeight w:val="6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1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8,46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8,46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8,465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йон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1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8,46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8,46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8,465</w:t>
            </w:r>
          </w:p>
        </w:tc>
      </w:tr>
      <w:tr>
        <w:trPr>
          <w:trHeight w:val="6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Муниципальная программа "Формирование современной городской среды на территории Коротышского сельского поселения на 2018-2024 годы"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75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636,00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636,00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636,007</w:t>
            </w:r>
          </w:p>
        </w:tc>
      </w:tr>
      <w:tr>
        <w:trPr>
          <w:trHeight w:val="99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еализация регионального проекта "Формирование комфортной городской среды" федерального проекта "Формирование комфортной городской среды в рамках национального проекта Российской Федерации "Жилье и городская среда"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36,00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36,00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36,007</w:t>
            </w:r>
          </w:p>
        </w:tc>
      </w:tr>
      <w:tr>
        <w:trPr>
          <w:trHeight w:val="6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Благоустройство дворовой территории многоквартирного дома №6 по ул. Заводской с. Коротыш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7318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36,00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36,00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36,007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7318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36,00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36,00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36,007</w:t>
            </w:r>
          </w:p>
        </w:tc>
      </w:tr>
      <w:tr>
        <w:trPr>
          <w:trHeight w:val="6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7318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36,00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36,00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36,007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7318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29,64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29,64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29,647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7318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,36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,36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,360</w:t>
            </w:r>
          </w:p>
        </w:tc>
      </w:tr>
      <w:tr>
        <w:trPr>
          <w:trHeight w:val="495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989,82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12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 109,82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 109,823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71,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71,24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71,24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йон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,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2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1,2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1,2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10,2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10,2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10,209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,17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,17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,174</w:t>
            </w:r>
          </w:p>
        </w:tc>
      </w:tr>
      <w:tr>
        <w:trPr>
          <w:trHeight w:val="285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Благоустройство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65,19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2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385,19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385,194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77,6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97,6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97,600</w:t>
            </w:r>
          </w:p>
        </w:tc>
      </w:tr>
      <w:tr>
        <w:trPr>
          <w:trHeight w:val="6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ыполнение наказов избирателей депутатам Ливеского районного Совета народных депутатов Орловской област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4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,0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4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,000</w:t>
            </w:r>
          </w:p>
        </w:tc>
      </w:tr>
      <w:tr>
        <w:trPr>
          <w:trHeight w:val="6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4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,0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4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,0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Уличное освещение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6,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6,2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6,2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6,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6,2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6,200</w:t>
            </w:r>
          </w:p>
        </w:tc>
      </w:tr>
      <w:tr>
        <w:trPr>
          <w:trHeight w:val="6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6,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6,2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6,2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6,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6,2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6,2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904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81,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1,4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1,4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4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1,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1,4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1,400</w:t>
            </w:r>
          </w:p>
        </w:tc>
      </w:tr>
      <w:tr>
        <w:trPr>
          <w:trHeight w:val="6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4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1,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1,4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1,4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904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81,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1,4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1,400</w:t>
            </w:r>
          </w:p>
        </w:tc>
      </w:tr>
      <w:tr>
        <w:trPr>
          <w:trHeight w:val="6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Муниципальная программа "Формирование современной городской среды на территории Коротышского сельского поселения на 2018-2024 годы"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75 0 00 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86,39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-17,34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6,39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6,394</w:t>
            </w:r>
          </w:p>
        </w:tc>
      </w:tr>
      <w:tr>
        <w:trPr>
          <w:trHeight w:val="12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зготовление проектно-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проектов благоустройства дворовых территор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04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6,39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17,34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9,05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9,053</w:t>
            </w:r>
          </w:p>
        </w:tc>
      </w:tr>
      <w:tr>
        <w:trPr>
          <w:trHeight w:val="1215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Корректировка проектно-сметной документации на выполнение работ по благоустройству дворовой территории и утверждение с учетом утверждение с учетом обсуждения с представителями заинтересованных лиц дзайн-проектов благоустройства дворовых территор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04 783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6,39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17,34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9,05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9,053</w:t>
            </w:r>
          </w:p>
        </w:tc>
      </w:tr>
      <w:tr>
        <w:trPr>
          <w:trHeight w:val="465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04 783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6,39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17,34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9,05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9,053</w:t>
            </w:r>
          </w:p>
        </w:tc>
      </w:tr>
      <w:tr>
        <w:trPr>
          <w:trHeight w:val="6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04 783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6,39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17,34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9,05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9,053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04 783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86,39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-17,34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9,05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9,053</w:t>
            </w:r>
          </w:p>
        </w:tc>
      </w:tr>
      <w:tr>
        <w:trPr>
          <w:trHeight w:val="39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офинасирование работ по благоустройству дворовой территори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06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7,34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7,34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7,341</w:t>
            </w:r>
          </w:p>
        </w:tc>
      </w:tr>
      <w:tr>
        <w:trPr>
          <w:trHeight w:val="6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Благоустройство дворовой территории многоквартирного дома №6 по ул. Заводской с. Коротыш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06 783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7,34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7,34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7,341</w:t>
            </w:r>
          </w:p>
        </w:tc>
      </w:tr>
      <w:tr>
        <w:trPr>
          <w:trHeight w:val="6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06 783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7,34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7,34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7,341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06 783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7,34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7,34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7,341</w:t>
            </w:r>
          </w:p>
        </w:tc>
      </w:tr>
      <w:tr>
        <w:trPr>
          <w:trHeight w:val="108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Реализация регионального проекта "Формирование комфортной городской среды" федерального проекта "Формирование комфортной городской среды в рамках национального проекта Российской Федерации "Жилье и городская среда"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724,62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724,62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724,629</w:t>
            </w:r>
          </w:p>
        </w:tc>
      </w:tr>
      <w:tr>
        <w:trPr>
          <w:trHeight w:val="63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Благоустройство дворовой территории многоквартирного дома №6 по ул. Заводской с. Коротыш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555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24,62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24,62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24,629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555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24,62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24,62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24,629</w:t>
            </w:r>
          </w:p>
        </w:tc>
      </w:tr>
      <w:tr>
        <w:trPr>
          <w:trHeight w:val="6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555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24,62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24,62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24,629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5 0 F2 555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,24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,24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,246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5 0 F2 555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10,2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10,2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10,209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Област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5 0 F2 555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,17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,17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7,174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Непрограммная часть бюджета район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51000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1,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1,2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Обеспечение безопасности людей на водных объектах, охране их жизни и здоровья в рамках непрограммной части бюджета район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914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,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,2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14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,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,2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14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,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,2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йонные сред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14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,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,2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БРАЗОВАНИЕ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роведение мероприятий для детей и молодёж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906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6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6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6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</w:tr>
      <w:tr>
        <w:trPr>
          <w:trHeight w:val="435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908,14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908,14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908,145</w:t>
            </w:r>
          </w:p>
        </w:tc>
      </w:tr>
      <w:tr>
        <w:trPr>
          <w:trHeight w:val="42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Культур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8,14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8,14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8,145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908,14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8,14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8,145</w:t>
            </w:r>
          </w:p>
        </w:tc>
      </w:tr>
      <w:tr>
        <w:trPr>
          <w:trHeight w:val="63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Выполнение полномочий по организации досуга и обеспечение жителей поселения услугами организаций культуры в рамках непрограммной части бюджета район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1 0 00 7908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08,14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8,14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8,145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8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8,14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8,14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8,145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8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8,14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8,14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8,145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8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8,14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8,14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8,145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97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97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97,0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97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2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</w:tr>
      <w:tr>
        <w:trPr>
          <w:trHeight w:val="6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2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2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6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60,0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6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60,0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6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еализация основного мероприят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6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</w:tr>
      <w:tr>
        <w:trPr>
          <w:trHeight w:val="12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906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6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6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6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,000</w:t>
            </w:r>
          </w:p>
        </w:tc>
      </w:tr>
      <w:tr>
        <w:trPr>
          <w:trHeight w:val="6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6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1 0 00 7906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50,000</w:t>
            </w:r>
          </w:p>
        </w:tc>
      </w:tr>
      <w:tr>
        <w:trPr>
          <w:trHeight w:val="6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еализация наказов избирателей депутатов Орловского областного Совета народных депутато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26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26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,000</w:t>
            </w:r>
          </w:p>
        </w:tc>
      </w:tr>
      <w:tr>
        <w:trPr>
          <w:trHeight w:val="6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26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26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0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,000</w:t>
            </w:r>
          </w:p>
        </w:tc>
      </w:tr>
      <w:tr>
        <w:trPr>
          <w:trHeight w:val="57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13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2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</w:tr>
      <w:tr>
        <w:trPr>
          <w:trHeight w:val="345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7907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7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7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бюджет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7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3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08"/>
        <w:gridCol w:w="710"/>
        <w:gridCol w:w="567"/>
        <w:gridCol w:w="708"/>
        <w:gridCol w:w="658"/>
        <w:gridCol w:w="476"/>
        <w:gridCol w:w="993"/>
        <w:gridCol w:w="992"/>
        <w:gridCol w:w="992"/>
        <w:gridCol w:w="1480"/>
        <w:gridCol w:w="1214"/>
        <w:gridCol w:w="992"/>
        <w:gridCol w:w="709"/>
        <w:gridCol w:w="992"/>
      </w:tblGrid>
      <w:tr>
        <w:trPr>
          <w:trHeight w:val="435" w:hRule="atLeast"/>
        </w:trPr>
        <w:tc>
          <w:tcPr>
            <w:tcW w:w="6819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  <w:bookmarkStart w:id="10" w:name="RANGE!A1%3AJ852"/>
            <w:bookmarkStart w:id="11" w:name="RANGE!A1%3AJ852"/>
            <w:bookmarkEnd w:id="11"/>
          </w:p>
        </w:tc>
        <w:tc>
          <w:tcPr>
            <w:tcW w:w="8364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риложение 12</w:t>
            </w:r>
          </w:p>
        </w:tc>
      </w:tr>
      <w:tr>
        <w:trPr>
          <w:trHeight w:val="1419" w:hRule="atLeast"/>
        </w:trPr>
        <w:tc>
          <w:tcPr>
            <w:tcW w:w="6819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8364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к решению Коротышского сельского Ливенского районного Совета народных депутатов от 26 февраля 2020 г. №36/176-СС "О внесении изменений в решение Коротышского сельского Ливенского районного Совета народных депутатов от 20 декабря 2019 года №35/173-СС "О бюджете Коротышского сельского поселения Ливенского района на 2020 год и на плановый период 2021 и 2022 годов"</w:t>
            </w:r>
          </w:p>
        </w:tc>
      </w:tr>
      <w:tr>
        <w:trPr>
          <w:trHeight w:val="300" w:hRule="atLeast"/>
        </w:trPr>
        <w:tc>
          <w:tcPr>
            <w:tcW w:w="6819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8364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риложение 16</w:t>
            </w:r>
          </w:p>
        </w:tc>
      </w:tr>
      <w:tr>
        <w:trPr>
          <w:trHeight w:val="976" w:hRule="atLeast"/>
        </w:trPr>
        <w:tc>
          <w:tcPr>
            <w:tcW w:w="6819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8364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к решению Коротышского Совета народных депутатов</w:t>
              <w:br/>
              <w:t>от  20 декабря  2019 года №35/173-СС "О бюджете Коротышского сельского поселения Ливенского района на 2020 год и на плановый период 2021 и 2022 годов"</w:t>
            </w:r>
          </w:p>
        </w:tc>
      </w:tr>
      <w:tr>
        <w:trPr>
          <w:trHeight w:val="600" w:hRule="atLeast"/>
        </w:trPr>
        <w:tc>
          <w:tcPr>
            <w:tcW w:w="15183" w:type="dxa"/>
            <w:gridSpan w:val="1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Ведомственная структура расходов бюджета Коротышского сельского поселения Ливенского района на плановый период 2021 и 2022 годов</w:t>
            </w:r>
          </w:p>
        </w:tc>
      </w:tr>
      <w:tr>
        <w:trPr>
          <w:trHeight w:val="360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Вед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Рапи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Пр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Цист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ВР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Ист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Поправ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Итого с поправками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жидаемое исполнение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Поправ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Итого с поправка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жидаемое исполнение</w:t>
            </w:r>
          </w:p>
        </w:tc>
      </w:tr>
      <w:tr>
        <w:trPr>
          <w:trHeight w:val="9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ум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ум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умм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умм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ум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ум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ум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Ито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 229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-0,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 229,4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 229,47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 231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,0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 231,8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 231,837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 856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 856,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 856,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 824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 824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 824,600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24,0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-0,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24,0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24,00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57,5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,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57,5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57,562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49,3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-0,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49,36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49,36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49,6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-0,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49,6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49,675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АДМИНИСТРАЦИЯ КОРОТЫШСКОГО СЕЛЬСКОГО ПОСЕЛЕНИЯ ЛИВЕНСКОГО РАЙОНА ОРЛ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 229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-0,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 229,4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 229,47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 231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,0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 231,8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 231,837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 856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 856,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 856,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 824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 824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 824,600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24,0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-0,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24,0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24,00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57,5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,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57,5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57,56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49,3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-0,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49,36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49,36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49,6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-0,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49,6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49,67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 392,1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 392,1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 392,19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 826,0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 826,0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 826,04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0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467,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467,9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467,96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665,3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665,3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65,38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,3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,3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,382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Глава муниципального образования в рамках непрограммной части бюджет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,3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,3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,382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,3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,3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,38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,3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,3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,38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51 0 00 780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1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467,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7,96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,3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,3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,382</w:t>
            </w:r>
          </w:p>
        </w:tc>
      </w:tr>
      <w:tr>
        <w:trPr>
          <w:trHeight w:val="9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0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885,2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885,2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885,23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1 121,6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  <w:lang w:eastAsia="ru-RU"/>
              </w:rPr>
              <w:t>1 121,6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 121,66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85,2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85,2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885,23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783,7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783,7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83,765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одержание органов местного самоуправления в рамках непрограммной части бюджет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85,2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85,2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85,23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83,7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83,7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83,765</w:t>
            </w:r>
          </w:p>
        </w:tc>
      </w:tr>
      <w:tr>
        <w:trPr>
          <w:trHeight w:val="11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4,3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4,3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4,33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83,7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83,7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83,76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4,3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4,3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4,33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83,7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83,7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83,76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51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1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544,3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4,3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4,33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83,7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83,7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83,76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37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37,9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37,9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37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37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37,90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37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37,9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37,9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37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37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37,9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51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2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337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337,9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37,9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337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37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37,9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5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51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85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3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24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24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24"/>
                <w:lang w:eastAsia="ru-RU"/>
              </w:rPr>
              <w:t>0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5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15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1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Резервные фонды местных администраций в рамках непрограммной части бюджет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1 0 00 780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БП 0 00 780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БП 0 00 780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87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4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4"/>
                <w:lang w:eastAsia="ru-RU"/>
              </w:rPr>
              <w:t>0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4"/>
                <w:lang w:eastAsia="ru-RU"/>
              </w:rPr>
              <w:t>51 0 00 780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4"/>
                <w:lang w:eastAsia="ru-RU"/>
              </w:rPr>
              <w:t>87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4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15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01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2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24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24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2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2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4,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,00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Выполнение других обязательств органов местного самоуправления в рамках непрограммной части бюджет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1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2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1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5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1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51 0 00 78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85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3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</w:tr>
      <w:tr>
        <w:trPr>
          <w:trHeight w:val="14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Материально-техническое обеспечение деятельности народных дружин в рамках реализации муниципальной программы "Профилактика правонарушений и борьба с преступностью в Ливенском районе на 2019-2021 годы" 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1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51 0 00 786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3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1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6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1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51 0 00 786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3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3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13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13,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13,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17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117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17,1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3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3,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3,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7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7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7,1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3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3,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3,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7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7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7,1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3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3,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3,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7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7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7,10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511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3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3,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3,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7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7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7,100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511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6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6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67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6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6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67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511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6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6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67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6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6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67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51 0 00 511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1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106,6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106,6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67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106,6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6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6,67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511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,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,1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,12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4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4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425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511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,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,1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,12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4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4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42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51 0 00 511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2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7,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7,1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,12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10,4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4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425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НАЦИОНАЛЬНАЯ  БЕЗОПАСНОСТЬ И ПРАВ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щита населения и территории от чрезвычайных ситуаций природного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1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1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3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1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3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510 00 781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2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8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47,6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-0,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47,6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47,67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47,6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-0,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547,6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47,67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5,4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5,4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5,47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5,4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,4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,47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542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-0,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2,1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542,19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2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0,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2,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2,19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547,6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-0,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47,6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47,67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47,6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-0,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547,6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47,672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Муниципальная программа "Формирование современной городской среды на территории Коротышского сельского поселения на 2018-202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75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547,6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-0,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547,6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547,67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547,6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-0,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547,6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547,672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еализация регионального проекта "Формирование комфортной городской среды" федерального проекта "Формирование комфортной городской среды в рамках национального проекта Российской Федерации "Жилье и городская сред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0,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0,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Благоустройство дворовой территории многоквартирного до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731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0,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0,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731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0,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0,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2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731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0,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0,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7,67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731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2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0,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2,1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2,19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2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0,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2,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2,19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731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,4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,4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,47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,4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,4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,477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909,5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-0,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909,5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909,50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 315,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,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 316,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 316,01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192,1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2,1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2,12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68,0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68,0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68,07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710,2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-0,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10,2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10,20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40,4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40,4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40,46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7,1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,17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,17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,4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,4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,479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84,8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84,8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84,87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73,5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73,5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473,55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7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7,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7,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6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6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6,2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Уличное освещ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,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,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6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6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6,2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,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,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6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6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6,20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,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,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6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6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6,2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,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6,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6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6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6,2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51 0 00 790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51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,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,4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77,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77,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77,35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,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,4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77,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77,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77,35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,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,4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77,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77,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77,35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51 0 00 790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2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51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,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,4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77,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77,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77,35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Муниципальная программа "Формирование современной городской среды на территории Коротышского сельского поселения на 2018-202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75 0 00 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87,2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-0,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7,2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,26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6,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6,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6,968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зготовление проектно-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проектов благоустройства дворовых территор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04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,2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,2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,27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6,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6,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6,968</w:t>
            </w:r>
          </w:p>
        </w:tc>
      </w:tr>
      <w:tr>
        <w:trPr>
          <w:trHeight w:val="12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Корректировка проектно-сметной документации на выполнение работ по благоустройству дворовой территории и утверждение с учетом утверждение с учетом обсуждения с представителями заинтересованных лиц дизайн-проектов благоустройства дворовых территор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04 783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,2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,2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,27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6,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6,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6,968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04 783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,2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,2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,27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6,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6,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6,968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04 783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,2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,2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,27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6,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6,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6,96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04 783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2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87,2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,2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,27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6,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6,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6,968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Реализация регионального проекта "Формирование комфортной городской среды" федерального проекта "Формирование комфортной городской среды в рамках национального проекта Российской Федерации "Жилье и городская сред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724,6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eastAsia="ru-RU"/>
              </w:rPr>
              <w:t>-0,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724,6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24,62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755,4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,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755,4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755,496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Благоустройство дворовой территории многоквартирного дом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5555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724,6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0,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24,6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24,62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5,4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5,4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5,49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5555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2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724,6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0,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24,6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24,62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5,4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5,4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5,496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 0 F2 5555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2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724,6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0,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24,6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24,62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5,4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,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5,4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55,49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75 0 F2 5555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2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7,2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7,2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,24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7,5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,5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,55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75 0 F2 5555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2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710,2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-0,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710,2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10,20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740,4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,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40,4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40,46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75 0 F2 5555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2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7,1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7,17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,17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7,4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,4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,47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7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роведение мероприятий для детей и молодё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51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7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,000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909,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909,3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909,30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9,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9,3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9,30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0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51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909,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9,3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9,30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Выполнение полномочий по организации досуга и обеспечение жителей поселения услугами организаций культуры в рамках непрограммной части бюджет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1 0 00 790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09,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9,3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9,30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9,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9,3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9,30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9,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9,3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9,30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0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9,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9,3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09,30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97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97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97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97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97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97,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1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51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197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2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2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82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97,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1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6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6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1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51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2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6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0,000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1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</w:tr>
      <w:tr>
        <w:trPr>
          <w:trHeight w:val="3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7907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Средства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790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3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,000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УСЛОВНО-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9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0,0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80,0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45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45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ru-RU"/>
              </w:rPr>
              <w:t>145,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9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999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4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4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45,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9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999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7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4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4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45,0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99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1 0 00 999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87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8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80,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14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4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45,000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53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0" w:right="0"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left="0" w:right="0"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5:09:00Z</dcterms:created>
  <dc:creator>Юрист</dc:creator>
  <dc:description/>
  <cp:keywords/>
  <dc:language>en-US</dc:language>
  <cp:lastModifiedBy>Пользователь</cp:lastModifiedBy>
  <cp:lastPrinted>2020-03-02T16:35:00Z</cp:lastPrinted>
  <dcterms:modified xsi:type="dcterms:W3CDTF">2020-03-03T09:26:00Z</dcterms:modified>
  <cp:revision>95</cp:revision>
  <dc:subject/>
  <dc:title>РОССИЙСКАЯ   ФЕДЕРАЦИЯ</dc:title>
</cp:coreProperties>
</file>