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ДОРОВЕЦКИЙ СЕЛЬСКИЙ СОВЕТ НАРОДНЫХ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22» июля 2020 г. № 36/193-СС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>Принято на 36 заседан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Здоровецкие Выселки</w:t>
        <w:tab/>
        <w:tab/>
        <w:tab/>
        <w:tab/>
        <w:tab/>
        <w:tab/>
        <w:t>Здоровецкого сель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оряд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ия решений об имуществе, находящемс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униципальной собственности Здоровец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Ливенского района Орловской обла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епригодным для дальнейшего исполь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овышения эффективности использования имущества, находящегося в муниципальной собственности Здоровецкого сельского поселения Ливенского района Орловской области, и установления единого порядка принятия решений в отношении имущества, находящегося в муниципальной собственности Здоровецкого сельского поселения Ливенского района Орловской области и непригодного для дальнейшего использования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Здоровецкого сельского поселения Ливенского района Орловской области,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доровецкий сельский Совет народных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инятия решений об имуществе, находящемся в муниципальной собственности Здоровецкого сельского поселения Ливенского района Орловской области и непригодном для дальнейшего использования, прилагаетс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Здоровецкого сельского поселения Ливенского района Орловской области для подписания и обнародов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налогам и муниципальной собственности (Митюрев В.С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доровец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  <w:tab/>
        <w:tab/>
        <w:tab/>
        <w:tab/>
        <w:tab/>
        <w:t xml:space="preserve">                 Н. М. Богаты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Здоровецкого 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7. 2020 г. № 36/193-С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 ОБ ИМУЩЕСТВЕ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ХОДЯЩЕМСЯ В МУНИЦИПАЛЬНОЙ СОБСТВЕННОСТИ ЗДОРОВЕЦКОГО СЕЛЬСКОГО ПОСЕЛЕНИЯ ЛИВЕНСКОГО РАЙОНА ОРЛОВСКОЙ ОБЛАСТИ И НЕПРИГОДНОМ ДЛЯ ДАЛЬНЕЙШЕГО ИСПОЛЬ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порядке принятия решений об имуществе, находящемся в муниципальной собственности Здоровецкого сельского поселения Ливенского района Орловской области и непригодном для дальнейшего использования (далее - Положение), определяет порядок принятия решений о распоряжении имуществом, находящимся в муниципальной собственности Здоровецкого сельского поселения Ливенского района Орловской области и непригодным для дальнейшего использования (далее - имущество, пришедшее в негод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целях настоящего Положения имуществом, пришедшим в негодность, признается находящееся в муниципальной собственности Здоровецкого сельского поселения Ливенского района Орловской области имущество, которое полностью или частично утратило свои потребительские свойства и не может быть эффективно использовано по первоначальному назначению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либо восстановить которое невозможно или экономически нецелесообразно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изическим износом понимается несоответствие свойств имущества его первоначальному состоянию, не позволяющее эффективно использовать его по первоначальному назначению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оральным износом понимается несоответствие имущества современному уровню техники или иной области зна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когда в отношении отдельных видов имущества нормативными правовыми актами Российской Федерации установлен специальный порядок и или (критерии) определения износа, непригодности, степень износа имущества и его непригодность определяются с соблюдением такого порядка и критерие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ее Положение подлежит применению при принятии решений в отношении</w:t>
      </w:r>
      <w:bookmarkStart w:id="1" w:name="Par54"/>
      <w:bookmarkEnd w:id="1"/>
      <w:r>
        <w:rPr>
          <w:rFonts w:cs="Times New Roman" w:ascii="Times New Roman" w:hAnsi="Times New Roman"/>
          <w:sz w:val="24"/>
          <w:szCs w:val="24"/>
        </w:rPr>
        <w:t xml:space="preserve"> движимого и недвижимого имущества, пришедшего в негодность, являющегося имуществом казны Здоровецкого сельского поселения Ливенского района Орловской области и казенных учрежде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5"/>
      <w:bookmarkEnd w:id="2"/>
      <w:r>
        <w:rPr>
          <w:rFonts w:cs="Times New Roman" w:ascii="Times New Roman" w:hAnsi="Times New Roman"/>
          <w:sz w:val="24"/>
          <w:szCs w:val="24"/>
        </w:rPr>
        <w:t>1.4. Настоящее Положение не применяется в отношен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ущества, прекращающего свое существование в процессе потребления, либо имущества, в результате использования которого не возникает имущество, которое может быть использовано по иному назначению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ущества, не теряющего своих полезных свойств в процессе использования, в том числе денег и ценных бумаг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мущества, пришедшего в негодность, в отношении которого законодательством Российской Федерации, Орловской области, муниципальными нормативными правовыми актами Здоровецкого сельского поселения Ливенского района Орловской области установлен иной порядок признания пришедшим в негодность, оборота и выбытия из оборо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ешения в отношении имущества, пришедшего в негодность, принимаются администрацией Здоровецкого сельского поселения Ливенского района Орловской области в форме распоря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Решение об имуществе, пришедшем в негодность, принимается по инициативе- администрации Здоровецкого сельского поселения в отношении имущества, указанного в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снованием принятия решения об имуществе, пришедшем в негодность, является установление факта невозможности использования имущества по первоначальному назначению, в том числе в случаях, когда имущество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полностью или частично утратило свои потребительские свойства, а также в случаях, когда восстановить имущество невозможно или экономически нецелесообраз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по принятию реш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шедшем в негод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ция Здоровецкого сельского поселения Ливенского района Орловской области принимает решения, указанные в </w:t>
      </w:r>
      <w:hyperlink w:anchor="Par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отношени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ов недвижимого имущества казны Здоровецкого сельского поселения Ливенского района Орловской области и казенных учрежд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движимого имущества казны Здоровецкого сельского поселения Ливенского района Орловской области и казенных учреждений, первоначальная стоимость которых составляет свыше 500 тысяч рублей на момент составления акта о непригодности указанного имущества (акта на списание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нятия решений об имуществе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дшем в негод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 Порядок принятия решений об имуществе казны Здоровецкого сельского поселения Ливенского района Орловской области и казенных учреждений, пришедшем в негодность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Администрация Здоровецкого сельского поселения проводит мероприятия по выявлению муниципального имущества казны Здоровецкого сельского поселения Ливенского района Орловской области и казенных учреждений, пришедшего в негодность, а также сбору и анализу сведений об указанном имуществ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целях подготовки и принятия решения об имуществе, пришедшем в негодность, формируется комиссия по определению имущества, находящегося в муниципальной собственности Здоровецкого сельского поселения Ливенского района Орловской области и непригодного для дальнейшего использования (далее - комиссия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администрацией Здоровецкого сельского поселения Ливенского района Орловской области в форме распоря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 своей деятельности руководствуется настоящим Положением, а также нормативными правовыми актами Российской Федерации, Орловской области и Здоровецкого сельского поселения Ливенского района Орлов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оводит заседания по мере необходимости, но не реже 1 (одного) раза в год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считаются правомочными, если на ее заседании присутствует не менее двух третьих от общего числа ее членов. Заключение комиссии подписывается всеми членами комиссии, участвовавшими в рассмотрен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комиссией представленных ей документов и принятия решения не должен превышать 14 (четырнадцати) дн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Администрация Здоровецкого сельского поселения представляет на рассмотрение комиссии предложение о признании имущества пришедшим в негодность, включающее следующие свед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, позволяющие однозначно индивидуализировать имущество, пришедшее в негодность, в том числе наименование, индивидуальный номер (заводской, регистрационный, инвентарный при наличии), описание и местонахождение имущества, пришедшего в негодность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принадлежности имущества, пришедшего в негодность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техническом состоянии имущества, пришедшего в негодность (акты, решения, фото-, кино-, видеоматериалы), позволяющие сделать вывод о возможности и целесообразности его дальнейшего исполь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наличии в имуществе, пришедшем в негодность, его составных частях веществ, свойств, частей, потенциально опасных для человека и (или) окружающей среды, а также цветных, драгоценных или редкоземельных металлов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, подтверждающие применение мер по привлечению к ответственности лиц, виновных в приведении имущества в негодность, а также иных мер защиты имущественных интересов Здоровецкого сельского поселения Ливенского района Орлов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сведения с учетом особенностей отдельных видов имуще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готовки материалов администрация Здоровецкого сельского поселения подготавливает и (или) запрашивает в уполномоченных органах, учреждениях, организациях и у иных лиц вышеуказанные документы и свед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Комиссия осуществляет следующие полномоч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ает и анализирует материалы, представленные на рассмотрени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матривает имущество с учетом данных, содержащихся в учетно-технической и иной документ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причины, послужившие основанием прихода имущества в непригодное состояние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и иные причин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ет рекомендации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ринимает решения, предусмотренные в </w:t>
      </w:r>
      <w:hyperlink w:anchor="Par1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 дает заключение об имуществе, пришедшем в негодность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составляет акт о непригодности имущества по типовой форме согласно </w:t>
      </w:r>
      <w:hyperlink w:anchor="Par2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3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03"/>
      <w:bookmarkEnd w:id="3"/>
      <w:r>
        <w:rPr>
          <w:rFonts w:cs="Times New Roman" w:ascii="Times New Roman" w:hAnsi="Times New Roman"/>
          <w:sz w:val="24"/>
          <w:szCs w:val="24"/>
        </w:rPr>
        <w:t>3.1.5. По итогам рассмотрения представленных материалов комиссия составляет заключение, в котором указывает одно из следующих решен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 отказе в признании имущества пришедшим в негодность и дает рекомендации о возможности его исполь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признании имущества пришедшим в негодность и подлежащим уничтожению (утилизаци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ризнании имущества пришедшим в негодность и дает рекомендации о распоряжении иным образо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 должно содержать следующие сведения в отношении имуществ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непосредственном осмотре имущества, пришедшего в негодность, с использованием при этом документов технического и иного уч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б установлении факта возможности (невозможности) восстановления и (или) иного использования имущества, пришедшего в негодность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установлении конкретных причин прихода имущества в непригодное состояни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, либо указание на невозможность привлечения виновных лиц к ответственности с указанием причин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возможности использования составных частей и об их оценк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 возможности осуществления тех или иных фактических действий с имуществом, пришедшим в негодность (в том числе его уничтожения), без вреда для третьих лиц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третьих лицах, привлеченных в целях подготовки и принятия решения об имуществе, а также совершенных ими юридических и (или) фактических действия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На основании заключения комиссии в течение 7 дней со дня его составления администрация Здоровецкого сельского поселения готовит проект распоряжения администрации Здоровецкого сельского поселения Ливенского района Орловской области, предусматривающий принятие решений, в соответствии с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Привлечение третьих лиц при принятии решений об имуществе, пришедшем в негодность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подготовке, принятии и исполнении решений в отношении имущества, пришедшего в негодность, допускается привлечение администрацией Здоровецкого сельского поселения, предприятиями, учреждениями в установленном законодательством порядке юридических и физических лиц, органов государственной власти и местного самоуправления, а также иных лиц (далее - третьи лица) к подготовке и реализации решений в отношении имущества, пришедшего в негодность, в том числе для выполнения отдельных юридических и (или) фактических действий при отсутствии необходимой квалификации, специальных разрешений либо невозможности осуществления таких действий самостоятельно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третьих лиц могут привлекаться только лица, не заинтересованные в принятии того или иного решения в отношении имущества, пришедшего в негод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Третьи лица привлекаются для осуществления следующих действ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мотр имущества и составление заключений о состоянии и возможности его дальнейшего исполь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ценка имущества, а также проведение экспертизы в установленном порядк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ставление актов о непригодности имущества в соответствии с требованиями настоящего Полож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анение и перевозка соответствующего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актическое уничтожение имущества, пришедшего в негодность, в случаях, когда было принято соответствующее реш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 случае если совершение отдельных юридических и (или) фактических действий, в том числе проведение независимой оценки, составление заключений и проведение экспертиз, при подготовке, принятии и исполнении решений в отношении имущества, пришедшего в негодность, может осуществляться только лицами, имеющими специальное разрешение, либо лицами, в отношении которых законодательством установлены специальные требования, совершение указанных действий должно осуществляться данными лицами с соблюдением установленных законодательством требова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В случае если первоначальная (восстановительная) стоимость имущества превышает сумму начисленной амортизации, сведения о возможности и целесообразности дальнейшего использования имущества должны быть подтверждены заключением эксперта. В качестве экспертов привлекаются третьи лица, имеющие необходимый опыт и квалификац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Третьи лица привлекаются на возмездной и безвозмездной основе. В случае привлечения третьего лица на возмездной основе, оплата работ (услуг) третьего лица осуществляется из источников, предусмотренных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я об имуществе, пришедшем в негод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4" w:name="Par167"/>
      <w:bookmarkEnd w:id="4"/>
      <w:r>
        <w:rPr>
          <w:rFonts w:cs="Times New Roman" w:ascii="Times New Roman" w:hAnsi="Times New Roman"/>
          <w:sz w:val="24"/>
          <w:szCs w:val="24"/>
        </w:rPr>
        <w:t xml:space="preserve">4.1. В отношении имущества казны Здоровецкого сельского поселения Ливенского района Орловской области и казенных учреждений, пришедшего в негодность, указанного в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ются следующие решени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 прекращении права муниципальной собственности Здоровецкого сельского поселения Ливенского района Орловской области ввиду невозможности либо нецелесообразности использования, в том числе в связи с уничтожением (утилизацией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69"/>
      <w:bookmarkEnd w:id="5"/>
      <w:r>
        <w:rPr>
          <w:rFonts w:cs="Times New Roman" w:ascii="Times New Roman" w:hAnsi="Times New Roman"/>
          <w:sz w:val="24"/>
          <w:szCs w:val="24"/>
        </w:rPr>
        <w:t>б) о распоряжении иным образом, в том числе о закреплении на праве оперативного управления или праве хозяйственного ведения; о передаче в установленном законодательством порядке в пользование и (или) владение, в том числе с условием капитального ремонта и (или) ремонтно-реставрационных работ; об отчуждении в установленном законодательством порядке, в том числе путем приватизации.</w:t>
      </w:r>
    </w:p>
    <w:p>
      <w:pPr>
        <w:pStyle w:val="ConsPlusNormal"/>
        <w:spacing w:before="200" w:after="0"/>
        <w:ind w:firstLine="540"/>
        <w:jc w:val="both"/>
        <w:rPr/>
      </w:pPr>
      <w:bookmarkStart w:id="6" w:name="Par170"/>
      <w:bookmarkEnd w:id="6"/>
      <w:r>
        <w:rPr>
          <w:rFonts w:cs="Times New Roman" w:ascii="Times New Roman" w:hAnsi="Times New Roman"/>
          <w:sz w:val="24"/>
          <w:szCs w:val="24"/>
        </w:rPr>
        <w:t>4.2. Требования к решению об имуществе, пришедшем в негод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Решение об имуществе, пришедшем в негодность, должно содержать следующие свед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, позволяющие индивидуализировать имуществ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инадлежности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невозможности либо нецелесообразности дальнейшего использования имущества, пришедшего в негодность, по первоначальному назначению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сполнения принятого реш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е о принятии мер по привлечению лиц, виновных в приведении имущества в негодность, к ответственности (в случае установления вины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Решение о прекращении права муниципальной собственности Здоровецкого сельского поселения Ливенского района Орловской области ввиду невозможности либо нецелесообразности использования, в том числе в связи с уничтожением (утилизацией), а также о даче согласия на уничтожение (утилизацию) имущества, пришедшего в негодность, должно содержать также следующие свед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порядке и способе исполнения (уничтожения, утилизаци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том, за чей счет будет осуществляться исполнение решения, а также о дальнейшем использовании полезных частей и материалов уничтожаемого имущества, пришедшего в негодность, и доходов от распоряжения ими в случае наличия таких доход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ное не предусмотрено решением об уничтожении (утилизации) имущества, пришедшего в негодность, уничтожение производится за счет лица, получающего согласие на уничтожение указанного имущества; составные части остаются у такого лица на праве оперативного управления или хозяйственного 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ение решения об имуществе, пришедшем в негод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ешение об имуществе, пришедшем в негодность, подлежит исполнению не позднее 6 месяцев с момента его принятия, если иное не предусмотрено указанным решение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ничтожение (утилизация) имущества в соответствии с настоящим Положением должно обеспечивать безопасность граждан и сохранность чужого имущества. В случае если законодательством установлено требование об уничтожении (утилизации) имущества лицами, имеющими специальное разрешение на проведение соответствующих работ, уничтожение (утилизация) такого имущества осуществляется с привлечением указанных лиц в установленном законодательством порядк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решение об уничтожении (утилизации) имущества, пришедшего в негодность, принято в отношении объекта недвижимости, исполнение такого решения включает в себя освобождение земельного участка, на котором находился уничтоженный объект недвижимости, от образовавшихся в результате уничтожения объекта недвижимости строительных отходов и приведение земельного участка в состояние, соответствующее требованиям земельного и градостроительного законода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сле исполнения решения об имуществе, пришедшем в негодность, лицо, которому в соответствии с решением об имуществе, пришедшем в негодность, поручено выполнение указанных действий, в сроки, установленные решением об имуществе, пришедшем в негодность, представляет в Администрацию Здоровецкого сельского поселения Ливенского района Орловской области документы, подтверждающие исполнение решения об имуществе, пришедшем в негод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находящемся 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доровецкого сельского поселения Ливенского района Орловской области и непригод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го исполь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07"/>
      <w:bookmarkEnd w:id="7"/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 _____________ от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ля движимого имуще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 об имуществе, находящемся в муниципальной собственности Здоровецкого сельского поселения Ливенского района Орловской области и непригодном для дальнейшего использования (далее - имуществ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(сооружения; передаточные устройства; машины и оборудование; транспортные средства; инструменты; производственный и хозяйственный инвентарь, проче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на балансовый уч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 эксплуат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мущества (инвентарный номер; заводской номер; идентификационный номер; ино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втотранспортных средств: дата последнего капитального ремонта, пробег после даты ввода в эксплуатацию (тыс. км), пробег после последнего капитального ремонта (тыс. км), номер технического паспорта, номер двигателя, номер шасси, номер кузова, грузоподъемность/вместимость, масса по техническому паспор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 (руб.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ая (восстановительная) на ___.___.___ г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ортизация на ___.___.___ г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(балансовая) на ___.___.___ 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арактере использования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емельном участке, занятом имуществом (для строений и сооружений, не являющихся объектами недвижимости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(место нахождения земельного участк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земельного участ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земельного участка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принадлежности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имущества в Реестр муниципальной собственности Здоровецкого сельского поселения Ливенского района Орловской области (реестровый номер, дата внесения в Реест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его документа о нахождении имущества в муниципальной собственности Здоровецкого сельского поселения Ливенского района Орловской области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268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имущества (имущество казны Здоровецкого сельского поселения Ливенского района Орловской области/право хозяйственного ведения/право оперативного управл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равоустанавливающего документа, подтверждающего нахождение имущества у заявителя (владельца) на праве, указанном в </w:t>
            </w:r>
            <w:hyperlink w:anchor="Par2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2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заявителя (владельца) на имущество (регистрирующий орган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еющихся обременениях имущества (характер обременения, лицо, в пользу которого установлено обременение, основание установления обремен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использования земельного участка, занятого имуществом (для строений и сооружений, не являющихся объектами недвижимости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режим (постоянное (бессрочное) пользование/аренда/иное (указать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устанавливающий документ (наименование/дата/номер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государственной регистрации права заявителя (владельца) (регистрирующий орган, дата, номер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размер платы за земельный участок в год (земельный налог/арендная плата/освобожден от платежей (с указанием 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Сведения  о  непосредственном  осмотре  имущества и его техничес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указать, кем и когда проводился осмотр имуществ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имущества, установленн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 результатам осмотра, включая процент износ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заключения независимой экспертизы, подтверждающей вывод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становленные в результате осмотра иму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 Сведения  о  наличии  в  имуществе, его составных частях вещест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,  частей,  потенциально  опасных  для  человека  и (или) окру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Сведения  о  содержании  цветных,  драгоценных  и  редкоземе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 (металлов, камней и т.д.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 Вывод  о  возможности  восстановления и (или) ино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его составных част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Сведения об оценке составных частей иму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 Сведения  о  возможности  осуществления тех  или иных  фак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  с  имуществом   (его  составными  частями)   (в  том  числе  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) без вреда для третьих л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Сведения  об  установлении  и устранении причин прихода имуществ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ое состоя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  Причины  приведения  имущества  в  непригодное  для  дальнейш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остоя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 Сведения  о  применении мер по привлечению к ответственности лиц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ых в приведении имущества в непригодное для дальнейше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,  а  также  иных  мер  защиты  имущественных интересов Ливен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Иные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 Предложения   о  дальнейшем  использовании  земельного 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го имуществ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Сведения  о  затратах  по  уничтожению  имущества и источнике(а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работ по уничтожению иму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Иные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явителя (владельца)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лное наименование должности)           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находящемся 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доровецкого сельского поселения Ливенского района Орловской области и непригод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го исполь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370"/>
      <w:bookmarkEnd w:id="9"/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N _______________ от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ля недвижимого имуще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 об имуществе, находящемся в муниципальной собственности Здоровецкого сельского поселения Ливенского района Орловской области и непригодном для дальнейшего использования (далее - объект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: жилое здание/нежилое здание/соору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о проекту (для незавершенных строительством объект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 объект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ый номер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кв. м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/полез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/фактическая (для незавершенных строительством объектов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строительства (для незавершенных строительством объектов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ехнического паспо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руб.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ая (восстановительная) на ___.___.___ г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ортизация на ___.___.___ г.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(балансовая) на ___.___.___ 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тнесении к объектам культурного наслед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выполненный объем объекта,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бъектов незавершенного строительст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арактере использования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емельном участке, занятом объектом и необходимым для его использован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(место нахождения земельного участка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земельного участ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земельного участка (кв. м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принадлежности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350"/>
        <w:gridCol w:w="20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объекта в Реестр муниципальной собственности Здоровецкого сельского поселения Ливенского района Орловской области (реестровый номер, дата внесения в Реест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его документа о нахождении объекта в муниципальной собственности Здоровецкого сельского поселения Ливенского района Орловской области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муниципальной собственности Здоровецкого сельского поселения Ливенского района Орловской области на объект (регистрирующий орган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44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объекта (имущество казны Здоровецкого сельского поселения Ливенского района Орловской области /право хозяйственного ведения / право оперативного управл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равоустанавливающего документа, подтверждающего нахождение объекта у заявителя (владельца) на праве, указанном в </w:t>
            </w:r>
            <w:hyperlink w:anchor="Par4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(наименование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заявителя (владельца) на объект (регистрирующий орган, дата, номе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еющихся обременениях объекта (характер обременения, лицо, в пользу которого установлено обременение, основание установления обремен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использования земельного участка, занятого объектом и необходимым для его использован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режим (постоянное (бессрочное) пользование/аренда/иное (указать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устанавливающий документ (наименование/дата/номер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государственной регистрации права заявителя (владельца), регистрирующий орган, дата, номер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размер платы за земельный участок в год (земельный налог/арендная плата/освобожден от платежей (с указанием основани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Сведения  о  непосредственном  осмотре  объекта  и  его техничес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, кем и когда проводился осмотр объек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объекта, установленн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 результатам осмотра, включая процент износ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квизиты заключения независимой экспертизы, подтвержд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воды, установленные в результате осмотра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 Сведения  о  наличии  в  объекте,  его  составных частях вещест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,  частей,  потенциально  опасных  для  человека  и (или) окру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, а также цветных, драгоценных или редкоземельных материал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Вывод  о  возможности  восстановления и (или) ино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, его составных част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Сведения об оценке составных частей объекта: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 Сведения  о  возможности  осуществления  тех или иных фак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 с объектом (его составными частями) (в том числе его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реда для третьих л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Сведения  об  установлении  и  устранении  причин прихода объект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ое состоя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  Причины   приведения   объекта  в  непригодное  для  дальнейш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остоя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 Сведения  о  применении мер по привлечению к ответственности лиц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ых  в  приведении объекта в непригодное для дальнейше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,  а  также  иных  мер  защиты  имущественных интересов Ливен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Иные сведения об объек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 Предложения   о  дальнейшем  использовании  земельного 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го объект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Сведения  о  затратах  по  уничтожению  объекта  и  источнике(а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работ по уничтожению объ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 Иные сведения об объект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явителя (владельца)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 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лное наименование должности)           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нее выделение Знак"/>
    <w:basedOn w:val="Style14"/>
    <w:qFormat/>
    <w:rPr>
      <w:rFonts w:ascii="Times New Roman" w:hAnsi="Times New Roman" w:eastAsia="Times New Roman" w:cs="Times New Roman"/>
      <w:b/>
      <w:color w:val="0000FF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инее выделение"/>
    <w:basedOn w:val="Normal"/>
    <w:qFormat/>
    <w:pPr>
      <w:suppressAutoHyphens w:val="true"/>
      <w:autoSpaceDE w:val="false"/>
      <w:snapToGrid w:val="false"/>
      <w:spacing w:lineRule="auto" w:line="240" w:before="0" w:after="0"/>
    </w:pPr>
    <w:rPr>
      <w:rFonts w:ascii="Times New Roman" w:hAnsi="Times New Roman" w:cs="Times New Roman"/>
      <w:b/>
      <w:color w:val="0000FF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D52E14D3691964010FD2E247849F915E4B7178B008366E55D43DFF2E7250B3930E323C69E752F5BC12ECFA6197A876E6509F17C46C9481BP5I" TargetMode="External"/><Relationship Id="rId3" Type="http://schemas.openxmlformats.org/officeDocument/2006/relationships/hyperlink" Target="consultantplus://offline/ref=5D3D52E14D3691964010E323321416F611ECE9188A058A33B8021882A5EE2F5C7E7FBA618293722C5ECD739EE91826C23E7609F57C45C857BEFBDC15P7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28:00Z</dcterms:created>
  <dc:creator>user2</dc:creator>
  <dc:description/>
  <dc:language>en-US</dc:language>
  <cp:lastModifiedBy>user2</cp:lastModifiedBy>
  <dcterms:modified xsi:type="dcterms:W3CDTF">2020-07-31T06:28:00Z</dcterms:modified>
  <cp:revision>2</cp:revision>
  <dc:subject/>
  <dc:title/>
</cp:coreProperties>
</file>