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ОРЛОВСКАЯ ОБЛАСТЬ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 декабря 2020 года                                                                         № 43/197-СС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. Сосновка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смотрев  представленную  структуру  администрации  Сосновского сельского поселения, руководствуясь  Федеральным законом  от 06.10.2003г. № 131 – ФЗ «Об общих принципах организации местного самоуправления в Российской Федерации» и  Уставом  Сос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сновский  сельский Совет народных  депутатов 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 структуру  администрации Сосновского сельского поселения Ливенского района Орлов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Решение Сосновского сельского Совета народных депутатов от 30.09.2013г. № 21/104/1-СС «Об утверждении структуры администрации Сосновского сельского поселения»  признать утратившим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с 1января 2021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 и опубликовать в Информационном бюллетене Сос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Сосновского сельского поселения                                   М. И. Кутаф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 решению Сосновского  сельск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 г.  № 43/197-С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труктура администрации Сос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ивенского района    Орловской области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833"/>
        <w:jc w:val="both"/>
        <w:rPr>
          <w:rFonts w:ascii="Arial" w:hAnsi="Arial" w:cs="Arial"/>
        </w:rPr>
      </w:pPr>
      <w:r>
        <w:rPr>
          <w:rFonts w:cs="Arial" w:ascii="Arial" w:hAnsi="Arial"/>
        </w:rPr>
        <w:t>1. Глава  администрации;</w:t>
      </w:r>
    </w:p>
    <w:p>
      <w:pPr>
        <w:pStyle w:val="Normal"/>
        <w:ind w:firstLine="833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чальник отдела по планированию, финансам, бухгалтерскому учету и отче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Главный специалист администрации Соснов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Ведущий специалист администрации Сосновского сельского поселения</w:t>
      </w:r>
      <w:r>
        <w:rPr>
          <w:rFonts w:cs="Arial" w:ascii="Arial" w:hAnsi="Arial"/>
          <w:b/>
          <w:bCs/>
        </w:rPr>
        <w:t xml:space="preserve">.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3:00Z</dcterms:created>
  <dc:creator>User01</dc:creator>
  <dc:description/>
  <dc:language>en-US</dc:language>
  <cp:lastModifiedBy>User</cp:lastModifiedBy>
  <cp:lastPrinted>2020-12-23T15:40:00Z</cp:lastPrinted>
  <dcterms:modified xsi:type="dcterms:W3CDTF">2020-12-23T13:03:00Z</dcterms:modified>
  <cp:revision>2</cp:revision>
  <dc:subject/>
  <dc:title>РОССИЙСКАЯ ФЕДЕРАЦИЯ</dc:title>
</cp:coreProperties>
</file>