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ОРЛОВСКАЯ ОБЛАСТЬ ЛИВЕНСКИЙ РАЙОН</w:t>
      </w:r>
    </w:p>
    <w:p>
      <w:pPr>
        <w:pStyle w:val="Normal"/>
        <w:jc w:val="center"/>
        <w:rPr/>
      </w:pPr>
      <w:r>
        <w:rPr>
          <w:b/>
          <w:sz w:val="28"/>
        </w:rPr>
        <w:t>БЕЛОМЕСТНЕ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88"/>
        <w:jc w:val="both"/>
        <w:rPr/>
      </w:pPr>
      <w:r>
        <w:rPr>
          <w:rFonts w:eastAsia="Arial"/>
          <w:sz w:val="24"/>
          <w:szCs w:val="24"/>
        </w:rPr>
        <w:t xml:space="preserve">« 21 »  декабря  </w:t>
      </w:r>
      <w:r>
        <w:rPr>
          <w:sz w:val="24"/>
          <w:szCs w:val="24"/>
        </w:rPr>
        <w:t>202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 № 208                                           Принято на  45  заседании  </w:t>
      </w:r>
    </w:p>
    <w:p>
      <w:pPr>
        <w:pStyle w:val="TextBody"/>
        <w:spacing w:lineRule="auto" w:line="288"/>
        <w:jc w:val="both"/>
        <w:rPr>
          <w:rFonts w:eastAsia="Arial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Arial"/>
          <w:sz w:val="24"/>
          <w:szCs w:val="24"/>
        </w:rPr>
        <w:t>Беломестненского</w:t>
      </w:r>
      <w:r>
        <w:rPr>
          <w:sz w:val="24"/>
          <w:szCs w:val="24"/>
        </w:rPr>
        <w:t xml:space="preserve"> сельского Совета</w:t>
      </w:r>
    </w:p>
    <w:p>
      <w:pPr>
        <w:pStyle w:val="TextBody"/>
        <w:spacing w:lineRule="auto" w:line="288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5" w:hanging="0"/>
        <w:jc w:val="both"/>
        <w:rPr/>
      </w:pPr>
      <w:r>
        <w:rPr>
          <w:sz w:val="24"/>
          <w:szCs w:val="24"/>
        </w:rPr>
        <w:t>О бюджете Беломестненского сельского поселения Ливенского района на  2021 год и на плановый период 2022 и 2023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ев прогноз социально-экономического развития Беломестненского сельского поселения  Ливенского района Орловской области на 2021 год и плановый период 2022 и 2023 годов, основные направления бюджетной и налоговой политики Беломестненского сельского поселения  Ливенского района Орловской области на 2021 – 2023 годы,  внесенный главой администрации Беломестненского  сельского поселения  Ливенского района Орловской области проект бюджета Беломестненского  сельского поселения на 2021 год и на плановый период 2022 и 2023 годов и заключение Контрольно - счетной палаты Ливе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ломестненский </w:t>
      </w:r>
      <w:r>
        <w:rPr>
          <w:b/>
          <w:bCs/>
          <w:sz w:val="24"/>
          <w:szCs w:val="24"/>
        </w:rPr>
        <w:t>сельский  Совет народных депутатов  р е ш и л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прогноз социально-экономического развития Беломестненского сельского поселения Ливенского района Орловской области на 2021 год и плановый период 2022 и 2023 го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основные направления бюджетной и налоговой политики Беломестненского  сельского поселения Ливенского района Орловской области на 2021– 2023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/>
      </w:pPr>
      <w:r>
        <w:rPr>
          <w:sz w:val="24"/>
          <w:szCs w:val="24"/>
        </w:rPr>
        <w:t>Утвердить основные характеристики бюджета  Беломестненского сельского поселения: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</w:rPr>
        <w:t>1) прогнозируемый общий объем доходов бюджета Беломестненского  сельского поселения на 2021 год - в сумме 7021,27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тыс. руб. и на плановый период: 2022 год – в сумме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6898,948 тыс. руб., и 2023 год – в сумме 5117,800 тыс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общий объем расходов бюджета  Беломестне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на 2021 год в сумме  7311,276 тыс. руб.  и на плановый период: 2022 год – в сумме 7198,948</w:t>
      </w: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тыс. руб., в том числе условно- утвержденные расходы в сумме 120,0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. и 2023 год – в 5417,800 тыс. руб., в том числе условно- утвержденные расходы в сумме 260,000 тыс.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ефицит бюджета Беломестне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на 2021 год в сумме 290,000 тыс. руб., на плановый период: 2022 год – в сумме 300,000 тыс. руб. и 2023 год – в сумме 300,000 тыс.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В соответствии с пунктом 2 статьи 184.1 Бюджетного кодекса Российской Федерации утвердить нормативы распределения  отдельных налоговых и неналоговых доходов в бюджет Беломестненского  сельского  поселения  на 2021 год и на плановый период 2022 и 2023 годов, не установленные бюджетным законодательством Российской Федерации 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Утвердить перечень главных администраторов доходов бюджета Беломестненского сельского поселен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органов  местного самоуправления Беломестненского сельского поселения и органов администрации Ливен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органов государственной власти Российской Федерации согласно приложению 3 к настоящему Решению.</w:t>
      </w:r>
    </w:p>
    <w:p>
      <w:pPr>
        <w:pStyle w:val="32"/>
        <w:tabs>
          <w:tab w:val="clear" w:pos="720"/>
          <w:tab w:val="left" w:pos="0" w:leader="none"/>
        </w:tabs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Утвердить перечень главных администраторов источников финансирования дефицита бюджета Беломестне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согласно приложению 4  к настоящему Решению.</w:t>
      </w:r>
    </w:p>
    <w:p>
      <w:pPr>
        <w:pStyle w:val="32"/>
        <w:spacing w:before="0" w:after="0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6. </w:t>
      </w:r>
      <w:r>
        <w:rPr>
          <w:sz w:val="24"/>
          <w:szCs w:val="24"/>
        </w:rPr>
        <w:t>Утвердить прогнозируемое поступление доходов в бюджет Беломестне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:</w:t>
      </w:r>
    </w:p>
    <w:p>
      <w:pPr>
        <w:pStyle w:val="32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1) на 2021 год – согласно приложению 5 к настоящему Решению;</w:t>
      </w:r>
    </w:p>
    <w:p>
      <w:pPr>
        <w:pStyle w:val="32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а  плановый период 2022  и  2023  годов -  согласно  приложению  6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твердить объем межбюджетных трансфертов, получаемых из других бюджетов бюджетной системы Российской Федерации на 2021 год – в сумме 4040,276 тыс. руб., на 2022 год – в сумме 3858,948 тыс. руб., на 2023 год – в сумме 2045,800 тыс.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Утвердить в пределах общего объема расходов, утвержденных пункт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го Решения, распределение бюджетных ассигнований по разделам и подразделам классификации расходов бюджета Беломестненского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на 2021  год –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на  плановый период 2022 и 2023 годов – согласно приложению 8 к настоящему Решению. </w:t>
      </w:r>
    </w:p>
    <w:p>
      <w:pPr>
        <w:pStyle w:val="32"/>
        <w:tabs>
          <w:tab w:val="clear" w:pos="720"/>
          <w:tab w:val="left" w:pos="142" w:leader="none"/>
        </w:tabs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9. Утвердить в пределах общего объема расходов, утвержденных пункт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  настоящего Решения, распределение бюджетных ассигнований по разделам, подразделам, целевым статьям  (муниципальным программам Беломестненского сельского поселения и непрограммным направлениям деятельности), группам и подгруппам видов расходов классификации расходов бюджета Беломестнен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709"/>
        <w:jc w:val="both"/>
        <w:rPr/>
      </w:pPr>
      <w:r>
        <w:rPr>
          <w:sz w:val="24"/>
          <w:szCs w:val="24"/>
        </w:rPr>
        <w:t>на 2021 год – согласно приложению 9 к настоящему Решению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 плановый период 2022 и 202 годов – согласно приложению 10 к настоящему  Решению. 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ab/>
        <w:t xml:space="preserve">  10. Утвердить в пределах общего объема расходов, утвержденных пунктом 2 настоящего решения, ведомственную структуру расходов бюджета Беломестненского сельского поселения: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) на 2021 год – согласно приложению 11 к настоящему решению;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на плановый период 2022 и 2023 годов – согласно приложению 12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Утвердить в пределах общего объема расходов, утвержденных пункт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 настоящего Решения, распределение бюджетных ассигнований по целевым статьям (муниципальным программам Беломестненского сельского поселения и непрограммным направлениям деятельности), группам и подгруппам видов расходов классификации расходов бюджета Беломестнен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на 2021 год – согласно приложению 13 к настоящему Решению;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) на  плановый период 2022 и 2023 годов – согласно приложению 14 к настоящему Реш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Утвердить общий объем средств резервного </w:t>
      </w:r>
      <w:r>
        <w:rPr>
          <w:sz w:val="24"/>
          <w:szCs w:val="24"/>
          <w:lang w:eastAsia="ru-RU"/>
        </w:rPr>
        <w:t xml:space="preserve">фонда администрации </w:t>
      </w:r>
      <w:r>
        <w:rPr>
          <w:sz w:val="24"/>
          <w:szCs w:val="24"/>
        </w:rPr>
        <w:t>Беломестненского сельского поселения</w:t>
      </w:r>
      <w:r>
        <w:rPr>
          <w:rFonts w:eastAsia="Calibri"/>
          <w:sz w:val="24"/>
          <w:szCs w:val="24"/>
        </w:rPr>
        <w:t xml:space="preserve"> на 2021 год – </w:t>
      </w:r>
      <w:r>
        <w:rPr>
          <w:sz w:val="24"/>
          <w:szCs w:val="24"/>
          <w:lang w:eastAsia="ru-RU"/>
        </w:rPr>
        <w:t>в сумме 20,000 тыс. руб.,</w:t>
      </w:r>
      <w:r>
        <w:rPr>
          <w:rFonts w:eastAsia="Calibri"/>
          <w:sz w:val="24"/>
          <w:szCs w:val="24"/>
        </w:rPr>
        <w:t xml:space="preserve"> и на плановый период: 2022 год – в сумме 20</w:t>
      </w:r>
      <w:r>
        <w:rPr>
          <w:sz w:val="24"/>
          <w:szCs w:val="24"/>
          <w:lang w:eastAsia="ru-RU"/>
        </w:rPr>
        <w:t xml:space="preserve">,000 </w:t>
      </w:r>
      <w:r>
        <w:rPr>
          <w:rFonts w:eastAsia="Calibri"/>
          <w:sz w:val="24"/>
          <w:szCs w:val="24"/>
        </w:rPr>
        <w:t>тыс. руб., и 2023 год – в сумме 20</w:t>
      </w:r>
      <w:r>
        <w:rPr>
          <w:sz w:val="24"/>
          <w:szCs w:val="24"/>
          <w:lang w:eastAsia="ru-RU"/>
        </w:rPr>
        <w:t xml:space="preserve">,000 </w:t>
      </w:r>
      <w:r>
        <w:rPr>
          <w:rFonts w:eastAsia="Calibri"/>
          <w:sz w:val="24"/>
          <w:szCs w:val="24"/>
        </w:rPr>
        <w:t>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3. Заключение и оплата казенными учреждениями Беломестненского сельского поселения, органами местного самоуправления Беломестненского сельского поселения договоров (соглашений, контрактов), исполнение которых осуществляется за счет средств бюджета Беломестненского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, производятся в пределах доведенных им лимитов бюджетных обязательств в соответствии с кодами классификации расходов бюджета Беломестне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и с учетом принятых и неисполненных обязательств.</w:t>
      </w:r>
    </w:p>
    <w:p>
      <w:pPr>
        <w:pStyle w:val="Normal"/>
        <w:tabs>
          <w:tab w:val="clear" w:pos="720"/>
          <w:tab w:val="left" w:pos="4110" w:leader="none"/>
        </w:tabs>
        <w:ind w:firstLine="709"/>
        <w:jc w:val="both"/>
        <w:rPr/>
      </w:pPr>
      <w:r>
        <w:rPr>
          <w:sz w:val="24"/>
          <w:szCs w:val="24"/>
        </w:rPr>
        <w:t>14. Вытекающие из договоров (соглашений, контрактов), исполнение которых осуществляется за счет средств бюджета Беломестне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, обязательства, принятые казенными учреждениями Беломестнен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органами местного самоуправления Беломестненского  сельского поселения сверх доведенных им лимитов бюджетных обязательств, не подлежат оплате за счет средств бюджета Беломестне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5. Получатель средств бюджета Беломестненского 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Беломестне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служащих, участии в научных, методических, научно-практических и иных конференциях, о приобретении авиа 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о приобретении путевок для оздоровления и отдыха детей, по договорам добровольного страхования муниципальных служащих Беломестненского сельского поселения связанных со служебными командировками лиц, замещающих муниципальные должности Беломестненского сельского поселения с последующим документальным подтверждением по фактически произведенным расхода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размере, не превышающем 30% суммы договора (контракта) о выполнении работ по строительству, реконструкции и капитальному ремонту объектов капитального строительства муниципальной собственности Беломестне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размере, не превышающем 30% суммы договора (контракта), если иное не предусмотрено законодательством Российской Федерации, нормативно- правовыми актами Беломестненского сельского поселения, - по остальным договорам (контрактам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6. Установленные нормативными правовыми актами Российской Федерации, Орловской области и Беломестне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нормативы бюджетных расходов по соответствующим мероприятиям и видам деятельности органов местного самоуправления Беломестне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и казенных учреждений Беломестненского сельского поселения применяются в пределах бюджетных ассигнований, установленных настоящим Реш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7. Установить в соответствии с</w:t>
      </w:r>
      <w:r>
        <w:rPr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пунктом 3 статьи 217</w:t>
        </w:r>
      </w:hyperlink>
      <w:r>
        <w:rPr>
          <w:sz w:val="24"/>
          <w:szCs w:val="24"/>
        </w:rPr>
        <w:t xml:space="preserve"> Бюджетного кодекса Российской Федерации следующие основания для внесения в 2021 году и в плановом периоде 2022-2023 годов изменений в показатели сводной бюджетной росписи бюджета Беломестненского сельского поселения, связанные с особенностями исполнения бюджета Беломестненского сельского поселения  и (или) перераспределения бюджетных ассигнований между главными распорядителями средств  бюджета Беломестненского сельского поселения:</w:t>
      </w:r>
    </w:p>
    <w:p>
      <w:pPr>
        <w:pStyle w:val="Normal"/>
        <w:widowControl w:val="false"/>
        <w:tabs>
          <w:tab w:val="clear" w:pos="720"/>
          <w:tab w:val="left" w:pos="399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) перераспределение бюджетных ассигнований в пределах, предусмотренных настоящим решением на реализацию муниципальных  программ  Беломестненского сельского поселения  между разделами, подразделами, целевыми статьями, группами и подгруппами видов расходов классификации расходов  бюджета Беломестненского сельского поселения, в случае внесения изменений в постановления администрации Беломестненского сельского поселения  об утверждении муниципальных  программ Беломестненского сельского поселения;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ерераспределение бюджетных ассигнований, предусмотренных настоящим решением, в пределах одной целевой статьи между группами и подгруппами видов расходов классификации расходов бюджета Беломестненского сельского посе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rFonts w:eastAsia="Calibri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перераспределение бюджетных ассигнований, предусмотренных настоящим решением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</w:t>
      </w:r>
      <w:r>
        <w:rPr>
          <w:sz w:val="24"/>
          <w:szCs w:val="24"/>
        </w:rPr>
        <w:t xml:space="preserve">Беломестненского сельского поселения  </w:t>
      </w:r>
      <w:r>
        <w:rPr>
          <w:rFonts w:eastAsia="Calibri"/>
          <w:sz w:val="24"/>
          <w:szCs w:val="24"/>
        </w:rPr>
        <w:t>для обеспечения выплаты заработной платы и начислений на выплаты по оплате труд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ерераспределение бюджетных ассигнований, предусмотренных настоящим решением главным распорядителям бюджетных средств, для финансового обеспечения национальных проектов, реализуемых на территории Беломестне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8. Установить, что в 2021 году и в плановом периоде 2022 и 2023 годов в сводную бюджетную роспись бюджета Беломестненского сельского поселения могут быть внесены изменения без внесения изменений в решение о бюджете на увеличение бюджетных ассигнований текущего финансового год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в соответствии с </w:t>
      </w:r>
      <w:hyperlink r:id="rId3">
        <w:r>
          <w:rPr>
            <w:rStyle w:val="InternetLink"/>
            <w:sz w:val="24"/>
            <w:szCs w:val="24"/>
          </w:rPr>
          <w:t>абзацем восьмым пункта 3 статьи 217</w:t>
        </w:r>
      </w:hyperlink>
      <w:r>
        <w:rPr>
          <w:sz w:val="24"/>
          <w:szCs w:val="24"/>
        </w:rPr>
        <w:t xml:space="preserve"> Бюджетного кодекса Российской Федерации в случае получения уведомления о предоставлении субсидий, субвенций, иных межбюджетных трансфертов, имеющих целевое назначение, и получения имеющих целевое назначение безвозмездных поступлений от физических и юридических лиц, сверх объемов, утвержденных решением о бюджете, а также в случае сокращения (возврата при отсутствии потребности) указанных средств, включая поступления в виде расходных расписаний о доведении главными распорядителями бюджетных средств лимитов по целевым безвозмездным поступлениям, предоставление которых осуществляется в пределах суммы, необходимой для оплаты денежных обязательств по расходам получателей средств бюджета Беломестненского сельского поселения, источником финансового обеспечения которых являются данные межбюджетные трансфер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) в соответствии с правовыми актами Губернатора Орловской области, Правительства Орловской области, администрации Ливенского района,</w:t>
      </w:r>
      <w:r>
        <w:rPr>
          <w:sz w:val="24"/>
          <w:szCs w:val="24"/>
        </w:rPr>
        <w:t xml:space="preserve"> администрации Беломестненского сельского поселения  </w:t>
      </w:r>
      <w:r>
        <w:rPr>
          <w:sz w:val="24"/>
          <w:szCs w:val="24"/>
          <w:lang w:eastAsia="ru-RU"/>
        </w:rPr>
        <w:t xml:space="preserve">и (или) соглашениями (договорами), предусматривающими предоставление межбюджетных трансфертов или безвозмездных поступлений бюджету </w:t>
      </w:r>
      <w:r>
        <w:rPr>
          <w:sz w:val="24"/>
          <w:szCs w:val="24"/>
        </w:rPr>
        <w:t>Беломестненского сельского поселени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9. Установить, что не использованные по состоянию на 1 января 2021 года остатки межбюджетных трансфертов, предоставленных из бюджета Беломестненского сельского поселения бюджету Ливенского района в форме иных межбюджетных трансфертов, имеющих целевое назначение, подлежат возврату в бюджет Беломестненского сельского поселения в  порядке, установленном администрацией Беломестненского сельского поселения.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. Утвердить объем межбюджетных трансфертов, предоставляемых другим бюджетам бюджетной системы Российской Федерации на 2021 год –в сумме 520,777тыс. рублей, на 2022 год – в сумме 0,000 тыс. рублей и на 2023 год – в сумме 0,000 тыс.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1. Установить предельный объем расходов бюджета Беломестнен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обслуживание муниципального долга Беломестненского сельского поселени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4"/>
          <w:szCs w:val="24"/>
        </w:rPr>
        <w:t>в 2021 году – в сумме 2,000 тыс. руб.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4"/>
          <w:szCs w:val="24"/>
        </w:rPr>
        <w:t>в 2022 году – в сумме 2,000 тыс. руб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4"/>
          <w:szCs w:val="24"/>
        </w:rPr>
        <w:t>в 2023 году – в сумме 2,000 тыс.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2. Утвердить программу муниципальных внутренних заимствований Беломестненского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на 2021 год – согласно приложению 15  к настоящему Реш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на плановый период 2022 и 2023 годов – согласно приложению 16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3. Разрешить администрации Беломестненского 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4. Установить верхний предел внутреннего муниципального долга Беломестне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на 1 января 2022 года в сумме 290,000 тыс. руб., в том числе верхний предел муниципального долга по муниципальным гарантиям Беломестне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на 1 января 2022 года в сумме 0  руб., на  1 января 2023 года – в сумме 300,000 тыс. руб., в том числе верхний предел муниципального долга по муниципальным гарантиям Беломестненского сельского поселения на 1 января 2023 года – в сумме 0 тыс. руб.; на 1 января 2024 года – в сумме 300,000 тыс. руб., в том числе верхний предел муниципального долга по муниципальным гарантиям Беломестненского сельского поселения на 1 января 2024 года – в сумме 0 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5.Утвердить</w:t>
      </w:r>
      <w:r>
        <w:rPr>
          <w:spacing w:val="-6"/>
          <w:sz w:val="24"/>
          <w:szCs w:val="24"/>
        </w:rPr>
        <w:t xml:space="preserve"> источники финансирования дефицита бюджета Беломестненского сельского поселения Ливенского района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на 2021 год согласно приложению 17  и на плановый период  2022 и 2023 годов согласно приложению 18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6. Установить, что законодательные и иные нормативные правовые акты, влекущие дополнительные расходы за счет средств бюджета Беломестне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в 2021 году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Беломестненского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и (или) при сокращении бюджетных ассигнований по отдельным статьям бюджета Беломестненского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на 2021 и на плановый период 2022 и 2023 г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7. Признать утратившими силу решение Беломестненского сельского Совета народных депутатов от 20 декабря 2019 года №161 «О бюджете Беломестненского сельского поселения Ливенского района на 2020 год и на плановый период 2021 и 2022 годов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. </w:t>
      </w:r>
      <w:r>
        <w:rPr>
          <w:rFonts w:eastAsia="Arial"/>
          <w:sz w:val="24"/>
          <w:szCs w:val="24"/>
        </w:rPr>
        <w:t xml:space="preserve">Направить настоящее решение главе </w:t>
      </w:r>
      <w:r>
        <w:rPr>
          <w:sz w:val="24"/>
          <w:szCs w:val="24"/>
        </w:rPr>
        <w:t>Беломестненского</w:t>
      </w:r>
      <w:r>
        <w:rPr>
          <w:rFonts w:eastAsia="Arial"/>
          <w:sz w:val="24"/>
          <w:szCs w:val="24"/>
        </w:rPr>
        <w:t xml:space="preserve"> сельского поселения для подписания и обнарод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9. Настоящее решение вступает в силу с 1 января 2021 год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. Контроль за исполнением настоящего решения возложить на постоянную депутатскую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комиссию по экономической политике, бюджету, налогам, муниципальной собственности и землепользованию (Овсянников Н.В.).</w:t>
      </w:r>
    </w:p>
    <w:p>
      <w:pPr>
        <w:pStyle w:val="Normal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Беломестненског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 xml:space="preserve">                                            А.Н. Платошкин</w:t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110"/>
        <w:gridCol w:w="1040"/>
        <w:gridCol w:w="992"/>
        <w:gridCol w:w="993"/>
      </w:tblGrid>
      <w:tr>
        <w:trPr>
          <w:trHeight w:val="130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13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 1</w:t>
              <w:br/>
              <w:t>к решению Беломестненского сельского Совета народных депутатов</w:t>
              <w:br/>
              <w:t xml:space="preserve"> от " 21 "  декабря  2020 г. № 208</w:t>
              <w:br/>
              <w:t xml:space="preserve">"О бюджете Беломестненского сельского поселения Ливенского района на 2021 год  и на плановый период 2022 и 2023 годов" </w:t>
            </w:r>
          </w:p>
        </w:tc>
      </w:tr>
      <w:tr>
        <w:trPr>
          <w:trHeight w:val="495" w:hRule="atLeast"/>
        </w:trPr>
        <w:tc>
          <w:tcPr>
            <w:tcW w:w="984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ормативы распределения отдельных налоговых и не налоговых доходов</w:t>
            </w:r>
          </w:p>
        </w:tc>
      </w:tr>
      <w:tr>
        <w:trPr>
          <w:trHeight w:val="510" w:hRule="atLeast"/>
        </w:trPr>
        <w:tc>
          <w:tcPr>
            <w:tcW w:w="984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 бюджет Беломестненского сельского поселения Ливенского района  на 2021 год и на плановый период 2022 и 2023 годов,</w:t>
            </w:r>
          </w:p>
        </w:tc>
      </w:tr>
      <w:tr>
        <w:trPr>
          <w:trHeight w:val="420" w:hRule="atLeast"/>
        </w:trPr>
        <w:tc>
          <w:tcPr>
            <w:tcW w:w="9844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 установленные бюджетным законодательством Российской Федерации</w:t>
            </w:r>
          </w:p>
        </w:tc>
      </w:tr>
      <w:tr>
        <w:trPr>
          <w:trHeight w:val="960" w:hRule="atLeast"/>
        </w:trPr>
        <w:tc>
          <w:tcPr>
            <w:tcW w:w="270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11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дохода</w:t>
            </w:r>
          </w:p>
        </w:tc>
        <w:tc>
          <w:tcPr>
            <w:tcW w:w="302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рматив распределения в бюджет поселения, %</w:t>
            </w:r>
          </w:p>
        </w:tc>
      </w:tr>
      <w:tr>
        <w:trPr>
          <w:trHeight w:val="315" w:hRule="atLeast"/>
        </w:trPr>
        <w:tc>
          <w:tcPr>
            <w:tcW w:w="270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</w:tr>
      <w:tr>
        <w:trPr>
          <w:trHeight w:val="68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0405310 0000 110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55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0299510 0000 130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поселений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111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0202002000014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155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07010100000140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1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07090100000140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11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09040100000140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10031100000140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14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10032100000140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381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10061100000140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34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1610062100000140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48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10081100000140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01050100000180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1705050100000180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14030100000150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410"/>
        <w:gridCol w:w="5786"/>
        <w:gridCol w:w="266"/>
      </w:tblGrid>
      <w:tr>
        <w:trPr>
          <w:trHeight w:val="135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  <w:bookmarkStart w:id="0" w:name="RANGE!A1%3AD40"/>
            <w:bookmarkStart w:id="1" w:name="RANGE!A1%3AD40"/>
            <w:bookmarkEnd w:id="1"/>
          </w:p>
        </w:tc>
        <w:tc>
          <w:tcPr>
            <w:tcW w:w="846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 2</w:t>
              <w:br/>
              <w:t>к решению Беломестненского сельского Совета народных депутатов</w:t>
              <w:br/>
              <w:t xml:space="preserve"> от " 21 "  декабря   2020 г. № 208</w:t>
              <w:br/>
              <w:t xml:space="preserve">"О бюджете Беломестненского сельского поселения Ливенского района на 2021 год  и на плановый период 2022 и 2023 годов" 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948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еречень главных администраторов доходов бюджета Беломестненского сельского поселения-</w:t>
              <w:br/>
              <w:t>органов местного самоуправления Беломестненского сельского поселения и органов администрации Ливенского район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5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ого администратора доходов бюджета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ходов бюджета поселения</w:t>
            </w:r>
          </w:p>
        </w:tc>
        <w:tc>
          <w:tcPr>
            <w:tcW w:w="5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Администрация Беломестненского сельского поселения Ливенского района Орловской обла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127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0402001 1000 1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0299510 0000 13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61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5025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5035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4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205210 0000 4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94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602510 0000 430</w:t>
            </w:r>
          </w:p>
        </w:tc>
        <w:tc>
          <w:tcPr>
            <w:tcW w:w="57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0202002 0000 14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407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0701010 0000 1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284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0709010 0000 1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0904010 0000 1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1003110 0000 1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131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1003210 0000 1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36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1006110 0000 1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402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161006210 0000 1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69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1008110 0000 1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0505010 0000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0105010 0000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выясненные поступления, зачисляемые  в  бюджеты посел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1403010 0000 15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500110 0000 15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500210 0000 15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  бюджетам  сельских поселений   на поддержку мер по  обеспечению  сбалансированности бюдже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999910 0000 15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76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021610 0000 15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555510 0000 15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511810 0000 15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001410 0000 15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999910 0000 15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70503010 0000 15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76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80500010 0000 15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2186001010 0000 15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96001010 0000 15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869"/>
        <w:gridCol w:w="5869"/>
        <w:gridCol w:w="236"/>
        <w:gridCol w:w="3"/>
      </w:tblGrid>
      <w:tr>
        <w:trPr>
          <w:trHeight w:val="1335" w:hRule="atLeast"/>
        </w:trPr>
        <w:tc>
          <w:tcPr>
            <w:tcW w:w="11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2" w:name="RANGE!A1%3AD14"/>
            <w:bookmarkStart w:id="3" w:name="RANGE!A1%3AD14"/>
            <w:bookmarkEnd w:id="3"/>
          </w:p>
        </w:tc>
        <w:tc>
          <w:tcPr>
            <w:tcW w:w="897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 3</w:t>
              <w:br/>
              <w:t>к решению Беломестненского сельского Совета народных депутатов</w:t>
              <w:br/>
              <w:t xml:space="preserve"> от " 21 " декабря  2020 г. № 208</w:t>
              <w:br/>
              <w:t xml:space="preserve">"О бюджете Беломестненского сельского поселения Ливенского района на 2021 год  и на плановый период 2022 и 2023 годов" </w:t>
            </w:r>
          </w:p>
        </w:tc>
      </w:tr>
      <w:tr>
        <w:trPr>
          <w:trHeight w:val="255" w:hRule="atLeast"/>
        </w:trPr>
        <w:tc>
          <w:tcPr>
            <w:tcW w:w="11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988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еречень главных администраторов доходов бюджета Беломестненского сельского поселения-</w:t>
              <w:br/>
              <w:t>органов государственной власти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5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ого администратора доходов бюджета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ного администратора доход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ходов бюджета поселения</w:t>
            </w:r>
          </w:p>
        </w:tc>
        <w:tc>
          <w:tcPr>
            <w:tcW w:w="5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Федеральная налоговая служб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010200001 0000 110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060103010 0000 110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 06 06033 10 0000 110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 06 06043 10 0000 110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 09 00000 00 0000 000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477"/>
        <w:gridCol w:w="6720"/>
      </w:tblGrid>
      <w:tr>
        <w:trPr>
          <w:trHeight w:val="133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19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 4</w:t>
              <w:br/>
              <w:t>к решению Беломестненского сельского Совета народных депутатов</w:t>
              <w:br/>
              <w:t xml:space="preserve"> от " 21 "  декабря  2020 г. № 208</w:t>
              <w:br/>
              <w:t xml:space="preserve">"О бюджете Беломестненского сельского поселения Ливенского района на 2021 год  и на плановый период 2022 и 2023 годов" </w:t>
            </w:r>
          </w:p>
        </w:tc>
      </w:tr>
      <w:tr>
        <w:trPr>
          <w:trHeight w:val="930" w:hRule="atLeast"/>
        </w:trPr>
        <w:tc>
          <w:tcPr>
            <w:tcW w:w="1013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ru-RU"/>
              </w:rPr>
              <w:t>Перечень главных администраторов источников финансирования дефицита бюджета Беломестненского сельского поселения Ливенского района</w:t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Код главы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Код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Наименование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Администрация Беломестненского сельского поселения Ливенского района Орловской области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102000010 0000 71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102000010 0000 81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111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eastAsia="ru-RU"/>
              </w:rPr>
              <w:t>0103010010 0000 71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0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103010010 0000 81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Источники, закрепляемые за всеми администраторами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105020110 0000 51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105020110 0000 61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5812"/>
        <w:gridCol w:w="1920"/>
      </w:tblGrid>
      <w:tr>
        <w:trPr>
          <w:trHeight w:val="1635" w:hRule="atLeast"/>
        </w:trPr>
        <w:tc>
          <w:tcPr>
            <w:tcW w:w="24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  <w:bookmarkStart w:id="4" w:name="RANGE!A1%3AC40"/>
            <w:bookmarkStart w:id="5" w:name="RANGE!A1%3AC40"/>
            <w:bookmarkEnd w:id="5"/>
          </w:p>
        </w:tc>
        <w:tc>
          <w:tcPr>
            <w:tcW w:w="77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5</w:t>
              <w:br/>
              <w:t>к решению Беломестненского сельского Совета народных депутатов</w:t>
              <w:br/>
              <w:t>от " 21 " декабря  2020 г. № 208</w:t>
              <w:br/>
              <w:t xml:space="preserve">"О бюджете Беломестненского сельского поселения Ливенского района на 2021 год  и на плановый период 2022 и 2023 годов" </w:t>
            </w:r>
          </w:p>
        </w:tc>
      </w:tr>
      <w:tr>
        <w:trPr>
          <w:trHeight w:val="165" w:hRule="atLeast"/>
        </w:trPr>
        <w:tc>
          <w:tcPr>
            <w:tcW w:w="24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0157" w:type="dxa"/>
            <w:gridSpan w:val="3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  <w:t>Прогнозируемое поступление доходов в бюджет</w:t>
              <w:br/>
              <w:t>Беломестненского сельского поселения Ливенского района</w:t>
              <w:br/>
              <w:t>на 2021 год</w:t>
            </w:r>
          </w:p>
        </w:tc>
      </w:tr>
      <w:tr>
        <w:trPr>
          <w:trHeight w:val="930" w:hRule="atLeast"/>
        </w:trPr>
        <w:tc>
          <w:tcPr>
            <w:tcW w:w="10157" w:type="dxa"/>
            <w:gridSpan w:val="3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4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900" w:hRule="atLeast"/>
        </w:trPr>
        <w:tc>
          <w:tcPr>
            <w:tcW w:w="2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 бюджетной классификации</w:t>
            </w:r>
          </w:p>
        </w:tc>
        <w:tc>
          <w:tcPr>
            <w:tcW w:w="5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2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00000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81,0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овые доход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71,0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000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7,0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3000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,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010301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8,0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06000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58,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0402001 1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налоговые доход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5035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,0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0202002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траф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0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7140301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00000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</w:t>
            </w:r>
            <w:r>
              <w:rPr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40,276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00000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</w:t>
            </w:r>
            <w:r>
              <w:rPr>
                <w:b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40,276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0000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3,1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50011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3,100</w:t>
            </w:r>
          </w:p>
        </w:tc>
      </w:tr>
      <w:tr>
        <w:trPr>
          <w:trHeight w:val="10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02161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55551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3,639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0000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,700</w:t>
            </w:r>
          </w:p>
        </w:tc>
      </w:tr>
      <w:tr>
        <w:trPr>
          <w:trHeight w:val="6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51181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,7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0000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,837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00141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,837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БЮДЖЕТА - ИТОГ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21,27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4536"/>
        <w:gridCol w:w="1418"/>
        <w:gridCol w:w="1275"/>
      </w:tblGrid>
      <w:tr>
        <w:trPr>
          <w:trHeight w:val="1635" w:hRule="atLeast"/>
        </w:trPr>
        <w:tc>
          <w:tcPr>
            <w:tcW w:w="24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2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6</w:t>
              <w:br/>
              <w:t>к решению Беломестненского сельского Совета народных депутатов</w:t>
              <w:br/>
              <w:t xml:space="preserve"> от " 21 "  декабря  2020 г. № 208</w:t>
              <w:br/>
              <w:t xml:space="preserve">"О бюджете Беломестненского сельского поселения Ливенского района на 2021 год  и на плановый период 2022 и 2023 годов" </w:t>
            </w:r>
          </w:p>
        </w:tc>
      </w:tr>
      <w:tr>
        <w:trPr>
          <w:trHeight w:val="165" w:hRule="atLeast"/>
        </w:trPr>
        <w:tc>
          <w:tcPr>
            <w:tcW w:w="24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9654" w:type="dxa"/>
            <w:gridSpan w:val="4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  <w:t>Прогнозируемое поступление доходов в бюджет</w:t>
              <w:br/>
              <w:t>Беломестненского сельского поселения Ливенского района</w:t>
              <w:br/>
              <w:t xml:space="preserve"> на плановый период 2022 и 2023 годов</w:t>
            </w:r>
          </w:p>
        </w:tc>
      </w:tr>
      <w:tr>
        <w:trPr>
          <w:trHeight w:val="930" w:hRule="atLeast"/>
        </w:trPr>
        <w:tc>
          <w:tcPr>
            <w:tcW w:w="9654" w:type="dxa"/>
            <w:gridSpan w:val="4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4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руб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по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540" w:hRule="atLeast"/>
        </w:trPr>
        <w:tc>
          <w:tcPr>
            <w:tcW w:w="2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00000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2,0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3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62,0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02000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2,0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0503000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,0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010301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8,0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0606000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0,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0402001 1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0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50351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,0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0202002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траф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0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7140301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00000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</w:t>
            </w:r>
            <w:r>
              <w:rPr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58,9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45,8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20200000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</w:t>
            </w:r>
            <w:r>
              <w:rPr>
                <w:b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58,9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45,8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0000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0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80,5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50011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0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80,500</w:t>
            </w:r>
          </w:p>
        </w:tc>
      </w:tr>
      <w:tr>
        <w:trPr>
          <w:trHeight w:val="52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50021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2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02161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55551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93,2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0000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5,300</w:t>
            </w:r>
          </w:p>
        </w:tc>
      </w:tr>
      <w:tr>
        <w:trPr>
          <w:trHeight w:val="6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51181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5,3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0000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00141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БЮДЖЕТА - 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98,9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7,8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276"/>
        <w:gridCol w:w="1134"/>
        <w:gridCol w:w="1559"/>
      </w:tblGrid>
      <w:tr>
        <w:trPr>
          <w:trHeight w:val="31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 7</w:t>
            </w:r>
          </w:p>
        </w:tc>
      </w:tr>
      <w:tr>
        <w:trPr>
          <w:trHeight w:val="166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 решению Беломестненского сельского Совета народных депутатов</w:t>
              <w:br/>
              <w:br/>
              <w:t>от  "  21   "  декабря  2020 года № 208</w:t>
              <w:br/>
              <w:t>"О бюджете Беломестненского сельского поселения Ливенского района на 2021 год 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 и подразделам классификации расходов бюджета Беломестненского сельского поселения Ливенского района на 2021 год</w:t>
            </w:r>
          </w:p>
        </w:tc>
      </w:tr>
      <w:tr>
        <w:trPr>
          <w:trHeight w:val="225" w:hRule="atLeast"/>
        </w:trPr>
        <w:tc>
          <w:tcPr>
            <w:tcW w:w="809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</w:tr>
      <w:tr>
        <w:trPr>
          <w:trHeight w:val="540" w:hRule="atLeast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1 год</w:t>
            </w:r>
          </w:p>
        </w:tc>
      </w:tr>
      <w:tr>
        <w:trPr>
          <w:trHeight w:val="253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53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311,276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07,102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54,371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57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,55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0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2,7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2,7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5,07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5,07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549,20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9,23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09,97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олодежная политик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7,2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7,2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993"/>
        <w:gridCol w:w="850"/>
        <w:gridCol w:w="1559"/>
        <w:gridCol w:w="1560"/>
        <w:gridCol w:w="850"/>
      </w:tblGrid>
      <w:tr>
        <w:trPr>
          <w:trHeight w:val="31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 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481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 решению Беломестненского сельского Совета народных депутатов</w:t>
              <w:br/>
              <w:br/>
              <w:t>от  "  21  " декабря  2020 года № 208</w:t>
              <w:br/>
              <w:t>"О бюджете Беломестненского сельского поселения Ливенского района на 2021 год 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по разделам и подразделам классификации расходов бюджета Беломестненского сельского поселения Ливенского района на плановый период 2022 и 2023 годов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39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П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3 го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198,9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417,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447,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447,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3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3,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5,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5,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5,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5,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296,0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64,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96,0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64,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олодежная политик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СЛОВНО-УТВЕРЖДЕННЫ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0,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ловно- утвержденны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0,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616"/>
        <w:gridCol w:w="640"/>
        <w:gridCol w:w="1437"/>
        <w:gridCol w:w="567"/>
        <w:gridCol w:w="567"/>
        <w:gridCol w:w="1580"/>
      </w:tblGrid>
      <w:tr>
        <w:trPr>
          <w:trHeight w:val="450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  <w:bookmarkStart w:id="6" w:name="RANGE!A1%3AG176"/>
            <w:bookmarkStart w:id="7" w:name="RANGE!A1%3AG176"/>
            <w:bookmarkEnd w:id="7"/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791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9</w:t>
            </w:r>
          </w:p>
        </w:tc>
      </w:tr>
      <w:tr>
        <w:trPr>
          <w:trHeight w:val="184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791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Беломестненского сельского Совета народных депутатов</w:t>
              <w:br/>
              <w:br/>
              <w:t>от  " 21  " декабря  2020 года № 208</w:t>
              <w:br/>
              <w:t>"О бюджете Беломестненского сельского поселения Ливенского района на 2021 год и на плановый период 2022 и 2023 годов"</w:t>
            </w:r>
          </w:p>
        </w:tc>
      </w:tr>
      <w:tr>
        <w:trPr>
          <w:trHeight w:val="28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791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9958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пределение бюджетных ассигнований по разделам,  подразделам, целевым статьям (непрограммным направлениям деятельности), группам и подгруппам видов расходов классификации расходов бюджета Беломестненского сельского поселения  Ливенского района  на 2021 год</w:t>
            </w:r>
          </w:p>
        </w:tc>
      </w:tr>
      <w:tr>
        <w:trPr>
          <w:trHeight w:val="360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П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с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1 год</w:t>
            </w:r>
          </w:p>
        </w:tc>
      </w:tr>
      <w:tr>
        <w:trPr>
          <w:trHeight w:val="360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 311,276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 404,10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550,837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,036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335,303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АДМИНИСТРАЦИЯ  БЕЛОМЕСТНЕНСКОГО СЕЛЬСКОГО ПОСЕЛЕНИЯ ЛИВЕНСКОГО РАЙОНА ОРЛОВСКОЙ ОБЛА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 311,27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 404,1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0,83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,036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335,30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707,102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754,37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754,37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94,986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0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0,000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lang w:eastAsia="ru-RU"/>
              </w:rPr>
              <w:t>1 110,000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6,986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lang w:eastAsia="ru-RU"/>
              </w:rPr>
              <w:t>476,98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6,98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в границах поселения электро-, тепло-, газо- и водоснабжения населения, водоотведения в пределах полномочий установленных законодательством Российской Федер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9,385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9,3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9,3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59,385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57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57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1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1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1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1 0 00 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1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lang w:eastAsia="ru-RU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26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26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26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1 0 00 79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26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,55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lang w:eastAsia="ru-RU"/>
              </w:rPr>
              <w:t>114,55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,55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,55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ециальные расх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,55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1 0 00 79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lang w:eastAsia="ru-RU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14,55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51 0 00 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1 0 00 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00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000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2,7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2,700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2,700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,624</w:t>
            </w:r>
          </w:p>
        </w:tc>
      </w:tr>
      <w:tr>
        <w:trPr>
          <w:trHeight w:val="9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,624</w:t>
            </w:r>
          </w:p>
        </w:tc>
      </w:tr>
      <w:tr>
        <w:trPr>
          <w:trHeight w:val="40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,624</w:t>
            </w:r>
          </w:p>
        </w:tc>
      </w:tr>
      <w:tr>
        <w:trPr>
          <w:trHeight w:val="33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2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4,62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76</w:t>
            </w:r>
          </w:p>
        </w:tc>
      </w:tr>
      <w:tr>
        <w:trPr>
          <w:trHeight w:val="52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76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2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,076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ая часть бюджет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 0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 0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 0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1 0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5,07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,07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ая часть бюджет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5,073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5,073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51 0 00 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5,073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5,07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4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1 0 00 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15,07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3 549,20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9,23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9,231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в границах поселения электро-, тепло-, газо- и водоснабжения населения, водоотведения в пределах полномочий установленных законодательством Российской Федер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9,231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9,231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9,23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39,23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409,97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96,2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личное освеще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0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0,000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0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1 0 00 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0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5,0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5,090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5,0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1 0 00 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5,0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94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948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94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948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безопасности людей на водных объектах, охране их жизни и здоровь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1 0 00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программа  "Формирование современной городской среды на территории Беломестненского сельского поселения на 2018-2024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277,732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"Изготовление проектно-сметной документации на выполнение работ по благоустройству общественных территорий и утверждение с учетом общественного обсуждения дизайн- проектов благоустройства общественных территорий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,75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75 0 05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,75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05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,751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05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,75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05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,751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я "Благоустройство пешеходной зоны улицы Воронежская сл.Беломестное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09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10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09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10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093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10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09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10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093</w:t>
            </w:r>
          </w:p>
        </w:tc>
      </w:tr>
      <w:tr>
        <w:trPr>
          <w:trHeight w:val="10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24,888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24,888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24,888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24,88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82,60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03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24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олодежная политик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51 0 00 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7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7,200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Выполнение полномочий по организации досуга и обеспечение жителей поселения услугами организаций культуры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1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60,00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3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1 0 00 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616"/>
        <w:gridCol w:w="640"/>
        <w:gridCol w:w="1455"/>
        <w:gridCol w:w="660"/>
        <w:gridCol w:w="640"/>
        <w:gridCol w:w="1092"/>
        <w:gridCol w:w="1134"/>
      </w:tblGrid>
      <w:tr>
        <w:trPr>
          <w:trHeight w:val="450" w:hRule="atLeast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  <w:bookmarkStart w:id="8" w:name="RANGE!A1%3AH142"/>
            <w:bookmarkStart w:id="9" w:name="RANGE!A1%3AH142"/>
            <w:bookmarkEnd w:id="9"/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21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10</w:t>
            </w:r>
          </w:p>
        </w:tc>
      </w:tr>
      <w:tr>
        <w:trPr>
          <w:trHeight w:val="1157" w:hRule="atLeast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21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Беломестненского сельского Совета народных депутатов</w:t>
              <w:br/>
              <w:br/>
              <w:t>от  " 21  "  декабря  2020 года № 208</w:t>
              <w:br/>
              <w:t>"О бюджете Беломестненского сельского поселения Ливенского района на 2021 год и на плановый период 2022 и 2023 годов"</w:t>
            </w:r>
          </w:p>
        </w:tc>
      </w:tr>
      <w:tr>
        <w:trPr>
          <w:trHeight w:val="80" w:hRule="atLeast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487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10221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спределение бюджетных ассигнований по разделам, подразделам, целевым статьям (непрограммным направлениям деятельности), группам и подгруппам видов расходов классификации расходов бюджета Беломестненского сельского поселения Ливенского района на плановый период 2022 и 2023 годов</w:t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П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т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с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2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3 год</w:t>
            </w:r>
          </w:p>
        </w:tc>
      </w:tr>
      <w:tr>
        <w:trPr>
          <w:trHeight w:val="230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 198,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 417,800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 75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 152,500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,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426,6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5,30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АДМИНИСТРАЦИЯ  БЕЛОМЕСТНЕНСКОГО СЕЛЬСКОГО ПОСЕЛЕНИЯ ЛИВЕНСКОГО РАЙОНА ОРЛОВСКОЙ ОБЛА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 198,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5 417,8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 75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 152,5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,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426,6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5,3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447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447,6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2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23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2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23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2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623,0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0,00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0,0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5,0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5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5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0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0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5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5,3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5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5,300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5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5,300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5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5,300</w:t>
            </w:r>
          </w:p>
        </w:tc>
      </w:tr>
      <w:tr>
        <w:trPr>
          <w:trHeight w:val="9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,6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,624</w:t>
            </w:r>
          </w:p>
        </w:tc>
      </w:tr>
      <w:tr>
        <w:trPr>
          <w:trHeight w:val="40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,6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,624</w:t>
            </w:r>
          </w:p>
        </w:tc>
      </w:tr>
      <w:tr>
        <w:trPr>
          <w:trHeight w:val="3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2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4,6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4,62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lang w:eastAsia="ru-RU"/>
              </w:rPr>
              <w:t>10,6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676</w:t>
            </w:r>
          </w:p>
        </w:tc>
      </w:tr>
      <w:tr>
        <w:trPr>
          <w:trHeight w:val="52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6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676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2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0,6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0,676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ая часть бюджет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 0 00 78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 0 00 78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 0 00 78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1 0 00 78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 296,0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364,9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296,0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364,9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0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281,40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личное освеще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,0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1 0 00 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0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81,40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0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81,409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0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81,40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1 0 00 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0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581,409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программа  "Формирование современной городской среды на территории Беломестненского сельского поселения на 2018-2024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293,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,491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"Изготовление проектно-сметной документации на выполнение работ по благоустройству общественных территорий и утверждение с учетом общественного обсуждения дизайн- проектов благоустройства общественных территорий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05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,8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,491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05 783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,8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,491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05 783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,8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,491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05 783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,8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,491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75 0 05 783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,8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,491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F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215,4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F2 555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215,4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F2 555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215,4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F2 555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215,4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F2 555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71,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F2 555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75 0 F2 555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олодежная политик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70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ыполнение полномочий по организации досуга и обеспечение жителей поселения услугами организаций культуры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10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60,00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3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словно-утвержденные расх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ловно-утвержденные расх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9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ловно-утвержденные расх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9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9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9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0,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9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999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0,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67"/>
        <w:gridCol w:w="576"/>
        <w:gridCol w:w="640"/>
        <w:gridCol w:w="1336"/>
        <w:gridCol w:w="567"/>
        <w:gridCol w:w="567"/>
        <w:gridCol w:w="1276"/>
      </w:tblGrid>
      <w:tr>
        <w:trPr>
          <w:trHeight w:val="45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  <w:bookmarkStart w:id="10" w:name="RANGE!A1%3AH176"/>
            <w:bookmarkStart w:id="11" w:name="RANGE!A1%3AH176"/>
            <w:bookmarkEnd w:id="11"/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86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11</w:t>
            </w:r>
          </w:p>
        </w:tc>
      </w:tr>
      <w:tr>
        <w:trPr>
          <w:trHeight w:val="1299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86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Беломестненского сельского Совета народных депутатов</w:t>
              <w:br/>
              <w:br/>
              <w:t>от  "  21   "  декабря   2020 года № 208</w:t>
              <w:br/>
              <w:t>"О бюджете Беломестненского сельского поселения Ливенского района на 2021 год и на плановый период 2022 и 2023 годов"</w:t>
            </w:r>
          </w:p>
        </w:tc>
      </w:tr>
      <w:tr>
        <w:trPr>
          <w:trHeight w:val="28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86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9797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Беломестненского сельского поселения Ливенского района на 2021 год</w:t>
            </w:r>
          </w:p>
        </w:tc>
      </w:tr>
      <w:tr>
        <w:trPr>
          <w:trHeight w:val="36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ед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П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с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</w:tr>
      <w:tr>
        <w:trPr>
          <w:trHeight w:val="49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311,276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404,100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50,837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,036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335,303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АДМИНИСТРАЦИЯ  БЕЛОМЕСТНЕНСКОГО СЕЛЬСКОГО ПОСЕЛЕНИЯ ЛИВЕНСКОГО РАЙОНА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311,276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404,1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50,837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,036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335,30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707,102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6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6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60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6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6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60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754,37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754,37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594,986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10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10,000</w:t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10,00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6,986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6,986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6,986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в границах поселения электро-, тепло-, газо- и водоснабжения населения, водоотведения в пределах полномочий установленных законодательством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385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385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385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385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,577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,577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1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1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1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1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,26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,26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,26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,26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4,55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4,55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4,55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4,55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4,55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4,55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00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52,7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2,700</w:t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2,700</w:t>
            </w:r>
          </w:p>
        </w:tc>
      </w:tr>
      <w:tr>
        <w:trPr>
          <w:trHeight w:val="5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2,700</w:t>
            </w:r>
          </w:p>
        </w:tc>
      </w:tr>
      <w:tr>
        <w:trPr>
          <w:trHeight w:val="9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,624</w:t>
            </w:r>
          </w:p>
        </w:tc>
      </w:tr>
      <w:tr>
        <w:trPr>
          <w:trHeight w:val="40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,624</w:t>
            </w:r>
          </w:p>
        </w:tc>
      </w:tr>
      <w:tr>
        <w:trPr>
          <w:trHeight w:val="33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4,62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76</w:t>
            </w:r>
          </w:p>
        </w:tc>
      </w:tr>
      <w:tr>
        <w:trPr>
          <w:trHeight w:val="52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76</w:t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,076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5,07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,07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5,073</w:t>
            </w:r>
          </w:p>
        </w:tc>
      </w:tr>
      <w:tr>
        <w:trPr>
          <w:trHeight w:val="18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5,073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5,073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5,07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15,07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549,201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9,231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9,231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в границах поселения электро-, тепло-, газо- и водоснабжения населения, водоотведения в пределах полномочий установленных законодательством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9,231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9,231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9,231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9,231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 409,971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32,238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,00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5,09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5,09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5,09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5,09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,948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,948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,948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5,948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ниципальная программа  "Формирование современной городской среды на территории Беломестненского сельского поселения на 2018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277,732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готовление проектно-сметной документации на выполнение работ по благоустройству общественных территорий и утверждение дизайн- проектов благоустройства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751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751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751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751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751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я "Благоустройство пешеходной зоны улицы Воронежская сл.Беломестн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,09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10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,09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10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,093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10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,09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10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,093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24,888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24,888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24,888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24,888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82,60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036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249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Выполнение полномочий по организации досуга и обеспечение жителей поселения услугами организаций культур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67"/>
        <w:gridCol w:w="576"/>
        <w:gridCol w:w="576"/>
        <w:gridCol w:w="1335"/>
        <w:gridCol w:w="567"/>
        <w:gridCol w:w="525"/>
        <w:gridCol w:w="1099"/>
        <w:gridCol w:w="1149"/>
      </w:tblGrid>
      <w:tr>
        <w:trPr>
          <w:trHeight w:val="450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  <w:bookmarkStart w:id="12" w:name="RANGE!A1%3AI142"/>
            <w:bookmarkStart w:id="13" w:name="RANGE!A1%3AI142"/>
            <w:bookmarkEnd w:id="13"/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51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12</w:t>
            </w:r>
          </w:p>
        </w:tc>
      </w:tr>
      <w:tr>
        <w:trPr>
          <w:trHeight w:val="1441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51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Беломестненского сельского Совета народных депутатов</w:t>
              <w:br/>
              <w:br/>
              <w:t>от  " 21 "  декабря  2020 года № 208</w:t>
              <w:br/>
              <w:t>"О бюджете Беломестненского сельского поселения Ливенского района на 2021 год и на плановый период 2022 и 2023 годов"</w:t>
            </w:r>
          </w:p>
        </w:tc>
      </w:tr>
      <w:tr>
        <w:trPr>
          <w:trHeight w:val="28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02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095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Беломестненского сельского поселения Ливенского района на плановый период 2022 и 2023 годов</w:t>
            </w:r>
          </w:p>
        </w:tc>
      </w:tr>
      <w:tr>
        <w:trPr>
          <w:trHeight w:val="80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61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ед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П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с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2год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</w:tr>
      <w:tr>
        <w:trPr>
          <w:trHeight w:val="26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198,94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417,8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750,4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152,5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,93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426,61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65,3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АДМИНИСТРАЦИЯ  БЕЛОМЕСТНЕНСКОГО СЕЛЬСКОГО ПОСЕЛЕНИЯ ЛИВЕНСКОГО РАЙОНА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 198,94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417,8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750,4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152,5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,93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426,61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65,3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447,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447,6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6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6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6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6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6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6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6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23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23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23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23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23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23,0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1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1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1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10,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1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10,0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5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5,0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5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5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5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5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0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55,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65,3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5,3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5,300</w:t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,62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,624</w:t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,62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,624</w:t>
            </w:r>
          </w:p>
        </w:tc>
      </w:tr>
      <w:tr>
        <w:trPr>
          <w:trHeight w:val="9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,62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,624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,62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,624</w:t>
            </w:r>
          </w:p>
        </w:tc>
      </w:tr>
      <w:tr>
        <w:trPr>
          <w:trHeight w:val="33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4,62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4,62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67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676</w:t>
            </w:r>
          </w:p>
        </w:tc>
      </w:tr>
      <w:tr>
        <w:trPr>
          <w:trHeight w:val="52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67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67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,67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,676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296,04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364,9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 296,04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364,9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02,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281,40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,0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02,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581,40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02,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581,409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02,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581,40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02,8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581,409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ниципальная программа  "Формирование современной городской среды на территории Беломестненского сельского поселения на 2018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293,24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3,491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готовление проектно-сметной документации на выполнение работ по благоустройству общественных территорий и утверждение дизайн- проектов благоустройства общественных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7,84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3,49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7,84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3,49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7,84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3,491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7,84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3,49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7,84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3,491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215,4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215,4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215,4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215,4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 171,31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1,93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,15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Выполнение полномочий по организации досуга и обеспечение жителей поселения услугами организаций культур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6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,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0,0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560"/>
        <w:gridCol w:w="1080"/>
        <w:gridCol w:w="640"/>
        <w:gridCol w:w="1720"/>
      </w:tblGrid>
      <w:tr>
        <w:trPr>
          <w:trHeight w:val="30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  <w:bookmarkStart w:id="14" w:name="RANGE!A1%3AE233"/>
            <w:bookmarkStart w:id="15" w:name="RANGE!A1%3AE233"/>
            <w:bookmarkEnd w:id="15"/>
          </w:p>
        </w:tc>
        <w:tc>
          <w:tcPr>
            <w:tcW w:w="500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 13</w:t>
            </w:r>
          </w:p>
        </w:tc>
      </w:tr>
      <w:tr>
        <w:trPr>
          <w:trHeight w:val="743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0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 решению Беломестненского сельского Совета народных депутатов</w:t>
              <w:br/>
              <w:br/>
              <w:t>от  " 21  "   декабря   2020 года № 208</w:t>
              <w:br/>
              <w:t>"О бюджете Беломестненского сельского поселения Ливенского района на 2021 год и на плановый период 2022 и 2023 годов"</w:t>
            </w:r>
          </w:p>
        </w:tc>
      </w:tr>
      <w:tr>
        <w:trPr>
          <w:trHeight w:val="30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983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bookmarkStart w:id="16" w:name="RANGE!A6"/>
            <w:r>
              <w:rPr>
                <w:b/>
                <w:bCs/>
                <w:sz w:val="22"/>
                <w:szCs w:val="22"/>
                <w:lang w:eastAsia="ru-RU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Беломестненского сельского поселения Ливенского района  на  2021  год</w:t>
            </w:r>
            <w:bookmarkEnd w:id="16"/>
          </w:p>
        </w:tc>
      </w:tr>
      <w:tr>
        <w:trPr>
          <w:trHeight w:val="80" w:hRule="atLeast"/>
        </w:trPr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с.руб.</w:t>
            </w:r>
          </w:p>
        </w:tc>
      </w:tr>
      <w:tr>
        <w:trPr>
          <w:trHeight w:val="423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с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1год</w:t>
            </w:r>
          </w:p>
        </w:tc>
      </w:tr>
      <w:tr>
        <w:trPr>
          <w:trHeight w:val="285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311,276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редства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404,100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0,837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,036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35,30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 033,544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2,70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,62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,62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,624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76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7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76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80,60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0,600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594,986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0,000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0,00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0,00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6,98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6,98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6,98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 xml:space="preserve">Резервные фонды местных администраций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4,00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00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0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00</w:t>
            </w:r>
          </w:p>
        </w:tc>
      </w:tr>
      <w:tr>
        <w:trPr>
          <w:trHeight w:val="58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17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8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5,073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5,073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5,07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5,073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lang w:eastAsia="ru-RU"/>
              </w:rPr>
              <w:t xml:space="preserve">Выполнение полномочий по организации досуга и обеспечение жителей поселения услугами организаций культур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7,200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рганизация в границах поселения электро-, тепло-, газо- и водоснабжения населения, водоотведения в пределах полномочий установленных законодательством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9,385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9,38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9,38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9,385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рганизация в границах поселения электро-, тепло-, газо- и водоснабжения населения, водоотведения в пределах полномочий установленных законодательством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9,231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9,231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9,23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9,231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 0 00 79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5,94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948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94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 0 00 79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948</w:t>
            </w:r>
          </w:p>
        </w:tc>
      </w:tr>
      <w:tr>
        <w:trPr>
          <w:trHeight w:val="63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безопасности людей на водных объектах, охране их жизни и здоровь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9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00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31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1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1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13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9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,264</w:t>
            </w:r>
          </w:p>
        </w:tc>
      </w:tr>
      <w:tr>
        <w:trPr>
          <w:trHeight w:val="4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264</w:t>
            </w:r>
          </w:p>
        </w:tc>
      </w:tr>
      <w:tr>
        <w:trPr>
          <w:trHeight w:val="38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264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264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9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4,55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,55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ециаль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,55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,554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личное освещеи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50,0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0,00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0,0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0,000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5,09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5,09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5,09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5,090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культурно- оздоровмтельная работа и спортивны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служивание муниципального внутреннего долг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 "Формирование современной городской среды на территории Беломестненского сельского поселения на 2018-2024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5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77,732</w:t>
            </w:r>
          </w:p>
        </w:tc>
      </w:tr>
      <w:tr>
        <w:trPr>
          <w:trHeight w:val="12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"Изготовление проектно-сметной документации на выполнение работ по благоустройству общественных территорий и утверждение с учетом общественного обсуждения дизайн- проектов благоустройства общественных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05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,75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05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,751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05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,75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05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,75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05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,751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я "Благоустройство пешеходной зоны улицы Воронежская сл.Беломестно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10 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09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10 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09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10 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093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10 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09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 0 10 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09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F2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24,888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F2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24,888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F2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24,88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F25555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82,60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F25555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03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F2555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24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560"/>
        <w:gridCol w:w="1080"/>
        <w:gridCol w:w="640"/>
        <w:gridCol w:w="1256"/>
        <w:gridCol w:w="1460"/>
      </w:tblGrid>
      <w:tr>
        <w:trPr>
          <w:trHeight w:val="30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  <w:bookmarkStart w:id="17" w:name="RANGE!A1%3AF220"/>
            <w:bookmarkStart w:id="18" w:name="RANGE!A1%3AF220"/>
            <w:bookmarkEnd w:id="18"/>
          </w:p>
        </w:tc>
        <w:tc>
          <w:tcPr>
            <w:tcW w:w="599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 14</w:t>
            </w:r>
          </w:p>
        </w:tc>
      </w:tr>
      <w:tr>
        <w:trPr>
          <w:trHeight w:val="743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9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 решению Беломестненского сельского Совета народных депутатов</w:t>
              <w:br/>
              <w:t>от  " 21 "  декабря   2020 года № 208</w:t>
              <w:br/>
              <w:t>"О бюджете Беломестненского сельского поселения Ливенского района на 2021 год и на плановый период 2022 и 2023 годов"</w:t>
            </w:r>
          </w:p>
        </w:tc>
      </w:tr>
      <w:tr>
        <w:trPr>
          <w:trHeight w:val="8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2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Беломестненского сельского поселения Ливенского района на плановый период 2022 и 2023 годов</w:t>
            </w:r>
          </w:p>
        </w:tc>
      </w:tr>
      <w:tr>
        <w:trPr>
          <w:trHeight w:val="315" w:hRule="atLeast"/>
        </w:trPr>
        <w:tc>
          <w:tcPr>
            <w:tcW w:w="740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с.руб.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с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2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198,9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417,800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редства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50,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52,500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ласт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,9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426,6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5,3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 750,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 152,50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5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5,3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,6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,62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,6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,62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,6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,624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6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676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6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67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6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676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80,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80,6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600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623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623,0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0,000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0,000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0,00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5,0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5,0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5,0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 xml:space="preserve">Резервные фонды местных администраций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4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4,0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0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00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ыполнение полномочий по организации досуга и обеспечение жителей поселения услугами организаций культур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личное освещеи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0,0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,0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,0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,000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02,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81,40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2,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1,409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2,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1,40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2,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1,409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культурно- оздоровительная работа и спортивны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служивание муниципального внутреннего долг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словно-утвержд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999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0,0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99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0,0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99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0,0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99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0,000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 "Формирование современной городской среды на территории Беломестненского сельского поселения на 2018-2024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5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93,2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3,49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05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,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,49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05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,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,491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05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,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,49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05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,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,49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F2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15,4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F2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15,4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F2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15,4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F2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71,31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ласт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F2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932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F2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,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1540"/>
      </w:tblGrid>
      <w:tr>
        <w:trPr>
          <w:trHeight w:val="600" w:hRule="atLeast"/>
        </w:trPr>
        <w:tc>
          <w:tcPr>
            <w:tcW w:w="84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15</w:t>
            </w:r>
          </w:p>
        </w:tc>
      </w:tr>
      <w:tr>
        <w:trPr>
          <w:trHeight w:val="1170" w:hRule="atLeast"/>
        </w:trPr>
        <w:tc>
          <w:tcPr>
            <w:tcW w:w="84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Беломестненского сельского Совета народных депутатов</w:t>
              <w:br/>
              <w:t xml:space="preserve"> от " 21 "  декабря  2020 г. № 208</w:t>
              <w:br/>
              <w:t xml:space="preserve">"О бюджете Беломестненского сельского поселения Ливенского района на 2021 год  и на плановый период 2022 и 2023 годов" </w:t>
            </w:r>
          </w:p>
        </w:tc>
      </w:tr>
      <w:tr>
        <w:trPr>
          <w:trHeight w:val="255" w:hRule="atLeast"/>
        </w:trPr>
        <w:tc>
          <w:tcPr>
            <w:tcW w:w="6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8480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ru-RU"/>
              </w:rPr>
              <w:t>Программа муниципальных внутренних заимствований Беломестненского сельского поселения на 2021 год</w:t>
            </w:r>
          </w:p>
        </w:tc>
      </w:tr>
      <w:tr>
        <w:trPr>
          <w:trHeight w:val="255" w:hRule="atLeast"/>
        </w:trPr>
        <w:tc>
          <w:tcPr>
            <w:tcW w:w="6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,</w:t>
            </w:r>
          </w:p>
        </w:tc>
      </w:tr>
      <w:tr>
        <w:trPr>
          <w:trHeight w:val="315" w:hRule="atLeast"/>
        </w:trPr>
        <w:tc>
          <w:tcPr>
            <w:tcW w:w="6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Внутренние заимствования (привлечение / погашение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290</w:t>
            </w:r>
          </w:p>
        </w:tc>
      </w:tr>
      <w:tr>
        <w:trPr>
          <w:trHeight w:val="6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290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390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1540"/>
        <w:gridCol w:w="1200"/>
      </w:tblGrid>
      <w:tr>
        <w:trPr>
          <w:trHeight w:val="600" w:hRule="atLeast"/>
        </w:trPr>
        <w:tc>
          <w:tcPr>
            <w:tcW w:w="96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16</w:t>
            </w:r>
          </w:p>
        </w:tc>
      </w:tr>
      <w:tr>
        <w:trPr>
          <w:trHeight w:val="1095" w:hRule="atLeast"/>
        </w:trPr>
        <w:tc>
          <w:tcPr>
            <w:tcW w:w="96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Беломестненского сельского Совета народных депутатов</w:t>
              <w:br/>
              <w:t xml:space="preserve"> от " 21 " декабря  2020 г. № 208</w:t>
              <w:br/>
              <w:t xml:space="preserve">"О бюджете Беломестненского сельского поселения Ливенского района на 2021 год  и на плановый период 2022 и 2023 годов" </w:t>
            </w:r>
          </w:p>
        </w:tc>
      </w:tr>
      <w:tr>
        <w:trPr>
          <w:trHeight w:val="255" w:hRule="atLeast"/>
        </w:trPr>
        <w:tc>
          <w:tcPr>
            <w:tcW w:w="6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9680" w:type="dxa"/>
            <w:gridSpan w:val="3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ru-RU"/>
              </w:rPr>
              <w:t>Программа муниципальных внутренних заимствований Беломестненского сельского поселения на плановый период 2022 и 2023 годов</w:t>
            </w:r>
          </w:p>
        </w:tc>
      </w:tr>
      <w:tr>
        <w:trPr>
          <w:trHeight w:val="255" w:hRule="atLeast"/>
        </w:trPr>
        <w:tc>
          <w:tcPr>
            <w:tcW w:w="6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27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6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Внутренние заимствования (привлечение / погаше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6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300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400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0"/>
        <w:gridCol w:w="1660"/>
      </w:tblGrid>
      <w:tr>
        <w:trPr>
          <w:trHeight w:val="43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17</w:t>
            </w:r>
          </w:p>
        </w:tc>
      </w:tr>
      <w:tr>
        <w:trPr>
          <w:trHeight w:val="604" w:hRule="atLeast"/>
        </w:trPr>
        <w:tc>
          <w:tcPr>
            <w:tcW w:w="100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Беломестненского сельского Совета народных депутатов</w:t>
              <w:br/>
              <w:t xml:space="preserve"> от " 21 " декабря  2020 г. № 208</w:t>
              <w:br/>
              <w:t xml:space="preserve">"О бюджете Беломестненского сельского поселения Ливенского района на 2021 год  и на плановый период 2022 и 2023 годов" 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039" w:type="dxa"/>
            <w:gridSpan w:val="3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Источники финансирования </w:t>
              <w:br/>
              <w:t>дефицита бюджета Беломестненского сельского поселения Ливенского района на 2021 год</w:t>
            </w:r>
          </w:p>
        </w:tc>
      </w:tr>
      <w:tr>
        <w:trPr>
          <w:trHeight w:val="1020" w:hRule="atLeast"/>
        </w:trPr>
        <w:tc>
          <w:tcPr>
            <w:tcW w:w="10039" w:type="dxa"/>
            <w:gridSpan w:val="3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70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</w:t>
            </w:r>
          </w:p>
        </w:tc>
        <w:tc>
          <w:tcPr>
            <w:tcW w:w="5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, тыс.руб.</w:t>
            </w:r>
          </w:p>
        </w:tc>
      </w:tr>
      <w:tr>
        <w:trPr>
          <w:trHeight w:val="238" w:hRule="atLeast"/>
        </w:trPr>
        <w:tc>
          <w:tcPr>
            <w:tcW w:w="2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90,0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2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2 00 00 00 0000 7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2 00 00 10 0000 7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2 00 00 00 0000 8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0,00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2 00 00 10 0000 8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3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90,000</w:t>
            </w:r>
          </w:p>
        </w:tc>
      </w:tr>
      <w:tr>
        <w:trPr>
          <w:trHeight w:val="46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3 00 00 00 0000 7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0,000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3 00 00 10 0000 7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0,000</w:t>
            </w:r>
          </w:p>
        </w:tc>
      </w:tr>
      <w:tr>
        <w:trPr>
          <w:trHeight w:val="5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3 00 00 00 0000 8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0,000</w:t>
            </w:r>
          </w:p>
        </w:tc>
      </w:tr>
      <w:tr>
        <w:trPr>
          <w:trHeight w:val="42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3 00 00 10 0000 8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0,000</w:t>
            </w:r>
          </w:p>
        </w:tc>
      </w:tr>
      <w:tr>
        <w:trPr>
          <w:trHeight w:val="52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0 00 00 0000 5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Увеличение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7511,276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2 00 00 0000 5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7511,276</w:t>
            </w:r>
          </w:p>
        </w:tc>
      </w:tr>
      <w:tr>
        <w:trPr>
          <w:trHeight w:val="33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2 01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7511,276</w:t>
            </w:r>
          </w:p>
        </w:tc>
      </w:tr>
      <w:tr>
        <w:trPr>
          <w:trHeight w:val="4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2 01 1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7511,276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0 00 00 0000 6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Уменьшение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11,276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2 00 00 0000 6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11,276</w:t>
            </w:r>
          </w:p>
        </w:tc>
      </w:tr>
      <w:tr>
        <w:trPr>
          <w:trHeight w:val="41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2 01 0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11,276</w:t>
            </w:r>
          </w:p>
        </w:tc>
      </w:tr>
      <w:tr>
        <w:trPr>
          <w:trHeight w:val="4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2 01 1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11,27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5244"/>
        <w:gridCol w:w="1276"/>
        <w:gridCol w:w="1276"/>
      </w:tblGrid>
      <w:tr>
        <w:trPr>
          <w:trHeight w:val="43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  <w:bookmarkStart w:id="19" w:name="RANGE!A1%3AD28"/>
            <w:bookmarkStart w:id="20" w:name="RANGE!A1%3AD28"/>
            <w:bookmarkEnd w:id="20"/>
          </w:p>
        </w:tc>
        <w:tc>
          <w:tcPr>
            <w:tcW w:w="779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18</w:t>
            </w:r>
          </w:p>
        </w:tc>
      </w:tr>
      <w:tr>
        <w:trPr>
          <w:trHeight w:val="825" w:hRule="atLeast"/>
        </w:trPr>
        <w:tc>
          <w:tcPr>
            <w:tcW w:w="1022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Беломестненского сельского Совета народных депутатов</w:t>
              <w:br/>
              <w:t xml:space="preserve"> от " 21  "  декабря  2020 г. № 208</w:t>
              <w:br/>
              <w:t xml:space="preserve">"О бюджете Беломестненского сельского поселения Ливенского района на 2021 год  и на плановый период 2022 и 2023 годов" </w:t>
            </w:r>
          </w:p>
        </w:tc>
      </w:tr>
      <w:tr>
        <w:trPr>
          <w:trHeight w:val="25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221" w:type="dxa"/>
            <w:gridSpan w:val="4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Источники финансирования </w:t>
              <w:br/>
              <w:t xml:space="preserve">дефицита бюджета Беломестненского сельского поселения Ливенского района на плановый период </w:t>
              <w:br/>
              <w:t>2022 и 2023 годов</w:t>
            </w:r>
          </w:p>
        </w:tc>
      </w:tr>
      <w:tr>
        <w:trPr>
          <w:trHeight w:val="808" w:hRule="atLeast"/>
        </w:trPr>
        <w:tc>
          <w:tcPr>
            <w:tcW w:w="10221" w:type="dxa"/>
            <w:gridSpan w:val="4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42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, тыс.руб.</w:t>
            </w:r>
          </w:p>
        </w:tc>
      </w:tr>
      <w:tr>
        <w:trPr>
          <w:trHeight w:val="262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0,0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2 00 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48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2 00 00 00 0000 7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  <w:tr>
        <w:trPr>
          <w:trHeight w:val="5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2 00 00 10 0000 7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  <w:tr>
        <w:trPr>
          <w:trHeight w:val="55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2 00 00 00 0000 8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0,000</w:t>
            </w:r>
          </w:p>
        </w:tc>
      </w:tr>
      <w:tr>
        <w:trPr>
          <w:trHeight w:val="56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2 00 00 10 0000 8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0,000</w:t>
            </w:r>
          </w:p>
        </w:tc>
      </w:tr>
      <w:tr>
        <w:trPr>
          <w:trHeight w:val="40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3 00 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0,000</w:t>
            </w:r>
          </w:p>
        </w:tc>
      </w:tr>
      <w:tr>
        <w:trPr>
          <w:trHeight w:val="4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3 00 00 00 0000 7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00</w:t>
            </w:r>
          </w:p>
        </w:tc>
      </w:tr>
      <w:tr>
        <w:trPr>
          <w:trHeight w:val="41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3 01 00 10 0000 7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,000</w:t>
            </w:r>
          </w:p>
        </w:tc>
      </w:tr>
      <w:tr>
        <w:trPr>
          <w:trHeight w:val="52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3 00 00 00 0000 8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0,0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3 01 00 10 0000 8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0,000</w:t>
            </w:r>
          </w:p>
        </w:tc>
      </w:tr>
      <w:tr>
        <w:trPr>
          <w:trHeight w:val="51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0 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0 00 00 0000 5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7398,9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617,8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2 00 00 0000 5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7398,9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617,800</w:t>
            </w:r>
          </w:p>
        </w:tc>
      </w:tr>
      <w:tr>
        <w:trPr>
          <w:trHeight w:val="47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2 01 00 0000 5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7398,9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617,800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2 01 10 0000 5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7398,9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617,8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0 00 00 0000 6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98,9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17,8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2 00 00 0000 6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98,9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17,800</w:t>
            </w:r>
          </w:p>
        </w:tc>
      </w:tr>
      <w:tr>
        <w:trPr>
          <w:trHeight w:val="4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2 01 00 0000 6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98,9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17,800</w:t>
            </w:r>
          </w:p>
        </w:tc>
      </w:tr>
      <w:tr>
        <w:trPr>
          <w:trHeight w:val="38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2 01 10 0000 6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98,9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17,8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яснительная записка </w:t>
      </w:r>
    </w:p>
    <w:p>
      <w:pPr>
        <w:pStyle w:val="Normal"/>
        <w:suppressAutoHyphens w:val="false"/>
        <w:ind w:firstLine="70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роекту решения Беломестненского сельского Совета народных депутатов «О бюджете Беломестненского сельского поселения на 2021 год и плановый период 2022 и 2023 годов»</w:t>
      </w:r>
    </w:p>
    <w:p>
      <w:pPr>
        <w:pStyle w:val="Normal"/>
        <w:suppressAutoHyphens w:val="false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ирование проекта решения Беломестненского сельского Совета народных депутатов «О бюджете Беломестненского сельского поселения Ливенского района на 2021 год и плановый период 2022 и 2023 годов» осуществлялось в условиях необходимости обеспечения в приоритетном порядке социально-значимых расходов бюджета Беломестненского сельского по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 составлении решения Беломестненского сельского Совета народных депутатов «О бюджете Беломестненского сельского поселения на 2021 год и плановый период 2022 и 2023 годов» учитывались сценарные условия прогноза социально-экономического развития Беломестненского сельского поселения на 2021 год и плановый период 2022 и 2023 годов. 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бщий объем доходов на 2021 год прогнозируется в объеме 7021,276 тыс. руб. и расходов в объеме 7311,276 тыс. рублей. Бюджет планируется с дефицитом в сумме 290,000 тыс. руб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Объем муниципального долга в 2021 году составит на 1 января </w:t>
        <w:br/>
        <w:t>2022 года 290,000 тыс. рублей. Доля муниципального долга Беломестненского сельского поселения в объеме доходов бюджета Беломестненского сельского поселения без учета безвозмездных поступлений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составит 9,9 процента</w:t>
      </w:r>
      <w:r>
        <w:rPr>
          <w:rFonts w:eastAsia="Calibri"/>
          <w:b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алоговые и неналоговые доходы на 2021 год прогнозируются в объеме 2981,000 тыс. рублей, или 43 процента от общего объема доходов, безвозмездные поступления – в объеме 4040,276 тыс. рублей, или 57 процентов от общего объема доходов. 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асходы за счет собственных доходов бюджета Беломестненского сельского поселения планируются в объеме 2981,000 тыс. рублей, или 41 процент от общего объема расходов. 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новными бюджетообразующими налогами на 2021 год являются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емельный налог – 1758,000 тыс. рублей, или 59,0 процентов от общего объема налоговых и неналоговых доходов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еналоговые доходы прогнозируются в объеме 110,000 тыс. рублей, или 3,7 процентов от общего объема налоговых и неналоговых доходов.</w:t>
      </w:r>
    </w:p>
    <w:p>
      <w:pPr>
        <w:pStyle w:val="Normal"/>
        <w:suppressAutoHyphens w:val="fals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асходы на социально-культурную сферу прогнозируются на 2021 год – 577,200 тыс. руб., или 7,9 % в общем объеме расходов из них: 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разование –10,000 тыс. руб., или 0,1 % от общего объема расходов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ультура – 507,200 тыс. руб., удельный вес   7,0 %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изическая культура и спорт – 60,000 тыс. руб.; удельный вес   0,8 %;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ля покрытия дефицита бюджета поселения планируется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привлечение бюджетных кредитов в объеме 390,000 тыс. руб. и гашение в течение года  ранее привлеченных на сумму 100,000 тыс. руб. </w:t>
      </w:r>
    </w:p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ходы бюджета Беломестненского сельского поселения на плановый период 2022 года прогнозируются в размере 6898,948 тыс. руб., из них налоговые и неналоговые доходы 3040,000 тыс. руб., и на плановый период 2023 года в размере 5117,800 тыс. руб., из них налоговые и неналоговые доходы 3072,000 тыс. руб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сходы бюджета Беломестненского сельского поселения на плановый период 2022 года прогнозируются в сумме 7198,948 тыс. руб., в том числе за счёт собственных средств 3040,000 тыс. руб. и на плановый период 2023 года в размере 5417,800 тыс. руб., в том числе за счёт собственных средств  3072,000 тыс. руб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ефицит бюджета Беломестненского сельского поселения на плановый период 2022 и 2023 годов прогнозируется в сумме 300,000 тыс. руб. 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hyperlink" Target="consultantplus://offline/ref=00C2739F06BD354F623D626A8E2D1EAC0239A1A6853E801AEA6F45FB60E8CF3AECE83E7A88FAo7u7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10:00Z</dcterms:created>
  <dc:creator>Клиент</dc:creator>
  <dc:description/>
  <cp:keywords/>
  <dc:language>en-US</dc:language>
  <cp:lastModifiedBy>us1</cp:lastModifiedBy>
  <cp:lastPrinted>2020-11-06T10:10:00Z</cp:lastPrinted>
  <dcterms:modified xsi:type="dcterms:W3CDTF">2020-12-29T09:09:00Z</dcterms:modified>
  <cp:revision>9</cp:revision>
  <dc:subject/>
  <dc:title>Приложение № ____</dc:title>
</cp:coreProperties>
</file>