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851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6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ab/>
        <w:t>РЕШЕНИЕ</w:t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08» сентября 2020 г. </w:t>
        <w:tab/>
        <w:tab/>
        <w:tab/>
        <w:tab/>
        <w:tab/>
        <w:t>№ 41/214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Normal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ргиевского сельского Совета народных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27.03.2013    № 23/98-СС</w:t>
      </w:r>
    </w:p>
    <w:p>
      <w:pPr>
        <w:pStyle w:val="Normal"/>
        <w:ind w:right="40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рядка приема (передачи)</w:t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ения части полномочий по </w:t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>решению вопросов местного самоуправления</w:t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>Сергиевского сельского поселения Ливенского</w:t>
      </w:r>
    </w:p>
    <w:p>
      <w:pPr>
        <w:pStyle w:val="Normal"/>
        <w:ind w:right="40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и органов местного самоуправления</w:t>
      </w:r>
    </w:p>
    <w:p>
      <w:pPr>
        <w:pStyle w:val="Normal"/>
        <w:ind w:right="40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уточнения муниципального правового акта Сергиевского сельского поселения Ливенского района и в соответствии с Уставом Сергиевского сельского поселения Ливенского района Орловской области Сергиев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в решение Сергиевского сельского Совета народных депутатов от от    27.03.2013 № 23/98-СС «Об утверждении Порядка приема (передачи) осуществления части полномочий по решению вопросов местного значения органов местного самоуправления Сергиевского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3 к решению Сергиевского сельского Совета народных депутатов 27.03.2013    № 23/98-СС «Об утверждении Порядка приема (передачи) осуществления части полномочий по решению вопросов местного значения органов местного самоуправления Сергиевского сельского поселения Ливенского района и органов местного самоуправления Ливенского района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Серги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по экономической политике, бюджету, налогам, муниципальной собственности и землепользованию (Кочержин А.Я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ргиевского сельского поселения </w:t>
        <w:tab/>
        <w:tab/>
        <w:t xml:space="preserve">         С.А. Алдошина</w:t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решению</w:t>
      </w:r>
    </w:p>
    <w:p>
      <w:pPr>
        <w:pStyle w:val="Normal"/>
        <w:ind w:left="35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иевского сельского Совета народных депутатов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 08.09.2020г. № 41/214-СС</w:t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/>
      </w:pPr>
      <w:r>
        <w:rPr>
          <w:rFonts w:cs="Arial" w:ascii="Arial" w:hAnsi="Arial"/>
          <w:sz w:val="24"/>
          <w:szCs w:val="24"/>
        </w:rPr>
        <w:t>Приложение 3 к решению</w:t>
      </w:r>
    </w:p>
    <w:p>
      <w:pPr>
        <w:pStyle w:val="Normal"/>
        <w:ind w:left="35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иевского сельского Совета народных депутатов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 27.03.2013 № 23/98-СС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чета иных межбюджетных трансфер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редоставляемых из бюджета Сергие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у Ливенского района на исполнение переданных полномоч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существлению внутреннего 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средств, передаваемых бюджету Ливенского района из бюджета Сергиевского сельского поселения на осуществление переданного полномочия в соответствии с заключенным Соглашением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F</w:t>
      </w:r>
      <w:r>
        <w:rPr>
          <w:rFonts w:cs="Arial" w:ascii="Arial" w:hAnsi="Arial"/>
          <w:b/>
          <w:sz w:val="24"/>
          <w:szCs w:val="24"/>
          <w:u w:val="single"/>
        </w:rPr>
        <w:t xml:space="preserve"> +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R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, гд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50% годового денежного содержания с начислениями на выплаты по оплате труда в соответствии с оплатой труда, действующей по состоянию на 1 июля года, предшествующего планируемому (Положением по оплате труда) муниципального служащего администрации Ливенского района, осуществляющего переданные полномочия, рассчитанного исходя из норматива 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– расходы на материально-техническое обеспечение на муниципального служащего, рассчитанные из расчета 20% от норматива затрат на ежемесячное денежное содержание по должности начальника отдела администрации поселения;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– количество сельских поселений в Ливенском районе, приравнивается к 16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90" w:after="60"/>
      <w:ind w:firstLine="22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16:00Z</dcterms:created>
  <dc:creator>US</dc:creator>
  <dc:description/>
  <cp:keywords/>
  <dc:language>en-US</dc:language>
  <cp:lastModifiedBy>Пользователь Windows</cp:lastModifiedBy>
  <cp:lastPrinted>2020-09-08T08:48:00Z</cp:lastPrinted>
  <dcterms:modified xsi:type="dcterms:W3CDTF">2020-09-09T07:32:00Z</dcterms:modified>
  <cp:revision>26</cp:revision>
  <dc:subject/>
  <dc:title>Российская Федерация</dc:title>
</cp:coreProperties>
</file>