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67055" cy="706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20 года № _______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О внесении изменений в Генеральный план и Правила землепользования и застройки Сергиевского сельского поселения Ливенского района Орловской области</w:t>
      </w:r>
    </w:p>
    <w:p>
      <w:pPr>
        <w:pStyle w:val="ConsPlusNormal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/>
          <w:kern w:val="0"/>
          <w:sz w:val="24"/>
          <w:szCs w:val="24"/>
        </w:rPr>
      </w:r>
    </w:p>
    <w:p>
      <w:pPr>
        <w:pStyle w:val="ConsPlusNormal"/>
        <w:ind w:firstLine="709"/>
        <w:jc w:val="both"/>
        <w:rPr>
          <w:rFonts w:eastAsia="Arial"/>
          <w:kern w:val="0"/>
          <w:sz w:val="24"/>
          <w:szCs w:val="24"/>
        </w:rPr>
      </w:pPr>
      <w:r>
        <w:rPr>
          <w:rFonts w:eastAsia="Arial"/>
          <w:kern w:val="0"/>
          <w:sz w:val="24"/>
          <w:szCs w:val="24"/>
        </w:rPr>
        <w:t xml:space="preserve">В целях внесения изменений в Генеральный план и правила землепользования и застройки Сергиевского сельского поселения Ливенского района Орловской области в части изменения в границах земельного участка с кадастровым номером 57:22:0050101:161 зоны сельскохозяйственного использования в составе земель сельскохозяйственного назначения на функциональную зону территорий промышленных предприятий и установления новой территориальной зоны П-2 (зона промышленности) с разработкой регламента, учитывающего основной вид разрешенного использования «недропользование» (код 6.1 согласно Классификатору видов разрешенного использования земельных участков, утвержденному Приказом Минэкономразвития России от 01.09.2014 года № 540), в целях размещения карт намыва, руководствуясь статьями 24, 33 Градостроительного кодекса Российской Федерации, статьей 3 Закона Орловской области от 20 декабря 2019 года «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», в соответствии с решением Комиссии по землепользованию и застройки Орловской области (выписка из протокола № 18 от 06.08.2020 года) 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1. Утвердить </w:t>
      </w:r>
      <w:r>
        <w:rPr>
          <w:rFonts w:eastAsia="Arial" w:cs="Arial" w:ascii="Arial" w:hAnsi="Arial"/>
        </w:rPr>
        <w:t xml:space="preserve">внесение изменений в Генеральный план и </w:t>
      </w:r>
      <w:r>
        <w:rPr>
          <w:rFonts w:cs="Arial" w:ascii="Arial" w:hAnsi="Arial"/>
        </w:rPr>
        <w:t>правила землепользования и застройки Сергиевского сельского поселения Ливенского района Орловской области, утвержденные решением Сергиевского сельского Совета народных депутатов от 23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7/24-СС «Об утверждении Генерального плана Сергиевского сельского поселения Ливенского района Орловской области» и </w:t>
      </w:r>
      <w:r>
        <w:rPr>
          <w:rFonts w:cs="Arial" w:ascii="Arial" w:hAnsi="Arial"/>
        </w:rPr>
        <w:t>решением Сергиевского сельского Совета народных депутатов от 26 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10/35-СС «Об утверждении Правил землепользования и застройки Сергиевского сельского поселения Ливенского района Орловской области» (в редакции решения Ливенского районного Совета народных депутатов от 21 июня 2017 года № 12/143-РС (газета «Ливенский край»   от 22 июня 2017 года № 17) в части изменения в границах земельного участка с кадастровым номером 57:22:0050101:161 зоны сельскохозяйственного использования в составе земель сельскохозяйственного назначения на функциональную зону территорий промышленных предприятий и установления новой территориальной зоны П-2 (зона промышленности) с разработкой регламента, учитывающего основной вид разрешенного использования «недропользование» (код 6.1 согласно Классификатору видов разрешенного использования земельных участков, утвержденному Приказом Минэкономразвития России от 01.09.2014 года № 540), в целях размещения карт намыва.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</w:rPr>
        <w:t xml:space="preserve">2. Администрации Ливенского района обеспечить доступ к утвержденным изменениям в Генеральный план и </w:t>
      </w:r>
      <w:r>
        <w:rPr>
          <w:rFonts w:cs="Arial" w:ascii="Arial" w:hAnsi="Arial"/>
        </w:rPr>
        <w:t>правила землепользования и застройки Сергиевского сельского поселения Ливенского района Орловской области</w:t>
      </w:r>
      <w:r>
        <w:rPr>
          <w:rFonts w:eastAsia="Arial" w:cs="Arial" w:ascii="Arial" w:hAnsi="Arial"/>
        </w:rPr>
        <w:t xml:space="preserve"> и материалам по их обоснованию в информационной системе территориального планирования в соответствии с ч. 9 ст. 9 Градостроительного кодекса Российской Федерации в срок, не превышающий десяти дней со дня их утверждения.                                                                       </w:t>
      </w:r>
    </w:p>
    <w:p>
      <w:pPr>
        <w:pStyle w:val="Normal"/>
        <w:snapToGrid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Normal"/>
        <w:snapToGrid w:val="false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5. </w:t>
      </w:r>
      <w:r>
        <w:rPr>
          <w:rFonts w:cs="Arial" w:ascii="Arial" w:hAnsi="Arial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6. 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. (Д.Д. Шалимов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Ливенского района                                                                      Ю.Н. Ревин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едатель Совета                                                                            М.Н. Савенкова</w:t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1cl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851" w:gutter="0" w:header="1020" w:top="10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character" w:styleId="FontStyle55">
    <w:name w:val="Font Style55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 Знак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  <Company>КонсультантПлюс Версия 4016.00.1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32:00Z</dcterms:created>
  <dc:creator>User</dc:creator>
  <dc:description/>
  <cp:keywords/>
  <dc:language>en-US</dc:language>
  <cp:lastModifiedBy>User</cp:lastModifiedBy>
  <cp:lastPrinted>2020-09-14T16:40:00Z</cp:lastPrinted>
  <dcterms:modified xsi:type="dcterms:W3CDTF">2020-09-14T13:44:00Z</dcterms:modified>
  <cp:revision>37</cp:revision>
  <dc:subject/>
  <dc:title>Решение Ливенского районного Совета народных депутатов от 27.02.2013 N 17/172-РС(ред. от 24.03.2016)"Об утверждении Порядка приема (передачи) осуществления части полномочий по решению вопросов местного значения органов местного самоуправления Ливенского района и органов местного самоуправления сельских поселений, входящих в состав Ливенского района"(вместе с "Порядком заключения соглашений между органами местного самоуправления Ливенского района и органами местного самоуправления сельских поселений, вх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