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/>
      </w:pPr>
      <w:r>
        <w:rPr>
          <w:rFonts w:eastAsia="Arial" w:cs="Arial" w:ascii="Arial" w:hAnsi="Arial"/>
          <w:sz w:val="24"/>
          <w:szCs w:val="24"/>
        </w:rPr>
        <w:t>Ё</w:t>
        <w:tab/>
        <w:t xml:space="preserve">ё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Style16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к решению Ливенского районного Совета народных депутатов </w:t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от 22 декабря  2020 года </w:t>
      </w:r>
      <w:r>
        <w:rPr>
          <w:rFonts w:cs="Arial" w:ascii="Arial" w:hAnsi="Arial"/>
          <w:sz w:val="24"/>
          <w:szCs w:val="24"/>
        </w:rPr>
        <w:t>№ ___________</w:t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лан работы</w:t>
      </w:r>
    </w:p>
    <w:p>
      <w:pPr>
        <w:pStyle w:val="Style16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 районного Совета народных депутатов на 2021 год.</w:t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Вопросы, вносимые на рассмотрение заседаний районного Совета народных депутатов</w:t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1551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815"/>
        <w:gridCol w:w="3855"/>
        <w:gridCol w:w="4485"/>
        <w:gridCol w:w="185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b/>
                <w:sz w:val="24"/>
                <w:szCs w:val="24"/>
              </w:rPr>
              <w:t>п\п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роекта муниципального правового акт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бъект правотворческой инициативы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оянная депутатская комиссия, ответственная за подготовку и (или) внесение на рассмотрение Ливенского районного Совета народных депутатов соответствующего проекта муниципального правового ак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рассмотр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</w:rPr>
              <w:t xml:space="preserve">Об отчете начальника МО МВД России “Ливенский” перед Ливенским районным Советом народных депутатов о деятельности подчиненного отдела за 2020 год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</w:rPr>
              <w:t>О работе Общественной палаты Ливенского района в 2020 году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б условиях приватизации имущества, находящегося в собственности муниципального образования Ливенский район Орловской области и подлежащего приватизаци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  <w:r>
              <w:rPr>
                <w:rFonts w:cs="Arial" w:ascii="Arial" w:hAnsi="Arial"/>
                <w:lang w:eastAsia="ru-RU"/>
              </w:rPr>
              <w:t>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экономической политике бюджету, налогам, муниципальной собственности и землепользованию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 утверждении Программы наказов избирателей депутатам Ливенского районного Совета народных депутатов на 2021 год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экономической политике бюджету, налогам, муниципальной собственности и землепользованию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экономической политике бюджету, налогам, муниципальной собственности и землепользованию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</w:rPr>
              <w:t xml:space="preserve">О внесении изменений в решение Ливенского районного Совета народных депутатов 29 сентября 2015 года № 48/566-РС «Об утверждении Порядка определения цены земельных участков, находящихся в муниципальной собственности муниципального образования Ливенский 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</w:rPr>
              <w:t>район Орловской области, при заключении договоров купли-продажи без проведения торгов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  <w:r>
              <w:rPr>
                <w:rFonts w:cs="Arial" w:ascii="Arial" w:hAnsi="Arial"/>
                <w:lang w:eastAsia="ru-RU"/>
              </w:rPr>
              <w:t>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экономической политике бюджету, налогам, муниципальной собственности и землепользованию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враль 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тчете об освоении бюджетных ассигнований дорожного фонда Ливенского района за 2020 год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у</w:t>
            </w:r>
            <w:r>
              <w:rPr>
                <w:rFonts w:cs="Arial" w:ascii="Arial" w:hAnsi="Arial"/>
                <w:lang w:eastAsia="ru-RU"/>
              </w:rPr>
              <w:t xml:space="preserve">правление муниципального имущества и жилищно-коммунального хозяйства администрации Ливенского района 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тоянная депутатская комиссия  по вопросам жилищно-коммунального хозяйства и благоустройству ; по экономической политике бюджету, налогам, муниципальной собственности и землепользованию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тчете деятельности управления муниципального имущества и жилищно-коммунального хозяйства администрации Ливенского района за 2020 год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</w:t>
            </w:r>
            <w:r>
              <w:rPr>
                <w:rFonts w:cs="Arial" w:ascii="Arial" w:hAnsi="Arial"/>
                <w:lang w:eastAsia="ru-RU"/>
              </w:rPr>
              <w:t>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постоянная депутатская </w:t>
            </w:r>
            <w:r>
              <w:rPr>
                <w:rFonts w:cs="Arial" w:ascii="Arial" w:hAnsi="Arial"/>
              </w:rPr>
              <w:t xml:space="preserve"> комиссия по экономической политике бюджету, налогам, муниципальной собственности и землепользован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итогах работы Ливенского районного Совета народных депутатов за 2020</w:t>
            </w:r>
          </w:p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постоянная депутатская </w:t>
            </w:r>
            <w:r>
              <w:rPr>
                <w:rFonts w:cs="Arial" w:ascii="Arial" w:hAnsi="Arial"/>
              </w:rPr>
              <w:t>комиссия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постоянная депутатская </w:t>
            </w:r>
            <w:r>
              <w:rPr>
                <w:rFonts w:cs="Arial" w:ascii="Arial" w:hAnsi="Arial"/>
              </w:rPr>
              <w:t>комиссия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внесении изменений в решение Ливенского районного Совета народных депутатов от 25 апреля 2013 года            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/197-РС «Об утверждении Положения о приватизации муниципального имущества Ливенского района Орловской области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</w:t>
            </w:r>
            <w:r>
              <w:rPr>
                <w:rFonts w:cs="Arial" w:ascii="Arial" w:hAnsi="Arial"/>
                <w:lang w:eastAsia="ru-RU"/>
              </w:rPr>
              <w:t>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экономической политике бюджету, налогам, муниципальной собственности и землепользован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редседателе контрольно-счетной палаты Ливенского района Орловской област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экономической политике бюджету, налогам, муниципальной собственности и землепользованию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остоянная депутатская комиссия по экономической политике бюджету, налогам, муниципальной собственности и землепользован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</w:rPr>
              <w:t>Об отчете главы Ливенского района о результатах его деятельности и деятельности администрации Ливенского района за 2019 год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район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постоянная депутатская </w:t>
            </w:r>
            <w:r>
              <w:rPr>
                <w:rFonts w:cs="Arial" w:ascii="Arial" w:hAnsi="Arial"/>
              </w:rPr>
              <w:t>комиссия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ежегодном отчете председателя контрольно-счетной палаты Ливенского района Орловской области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о-счетная палата Ливенского района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постоянная депутатская </w:t>
            </w:r>
            <w:r>
              <w:rPr>
                <w:rFonts w:cs="Arial" w:ascii="Arial" w:hAnsi="Arial"/>
              </w:rPr>
              <w:t>комиссия по экономической политике бюджету, налогам, муниципальной собственности и землепользован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размера платы за содержание жилого помещения для нанимателей жилых помещений по договорам социального найма и договорам найма жилых помещений по договорам социального найма и договорам найма жилых помещений муниципального жилищного фонда  Ливенского района 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а также для собственников помещений в многоквартирном доме,  не принявших решение на их общем собрании об установлении размера платы за содержание жилого помещения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район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постоянная депутатская </w:t>
            </w:r>
            <w:r>
              <w:rPr>
                <w:rFonts w:cs="Arial" w:ascii="Arial" w:hAnsi="Arial"/>
              </w:rPr>
              <w:t>комиссия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итогах исполнения бюджета Ливенского района за 2020 год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инансов администрации Ливенского район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экономической политике бюджету, налогам, муниципальной собственности и землепользован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рисвоении звания “Почетный гражданин Ливенского район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постоянная депутатская </w:t>
            </w:r>
            <w:r>
              <w:rPr>
                <w:rFonts w:cs="Arial" w:ascii="Arial" w:hAnsi="Arial"/>
              </w:rPr>
              <w:t>комиссия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постоянная депутатская </w:t>
            </w:r>
            <w:r>
              <w:rPr>
                <w:rFonts w:cs="Arial" w:ascii="Arial" w:hAnsi="Arial"/>
              </w:rPr>
              <w:t>комиссия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решение Ливенского районного Совета народных депутатов от 25 апреля 2013 года № 19/203-РС «О создании единой (конкурсной, аукционной) комиссии по проведению торгов и утверждении порядка работы  единой (конкурсной, аукционной) комиссии по проведению торгов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постоянная депутатская </w:t>
            </w:r>
            <w:r>
              <w:rPr>
                <w:rFonts w:cs="Arial" w:ascii="Arial" w:hAnsi="Arial"/>
              </w:rPr>
              <w:t>комиссия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экономической политике бюджету, налогам, муниципальной собственности и землепользован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итогах исполнения бюджета Ливенского района за 1 квартал 2021 год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инансов администрации Ливенского район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экономической политике бюджету, налогам, муниципальной собственности и землепользован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согласовании установления Ливенскому району дополнительных отчислений от  налога на доходы физических лиц взамен дотации на выравнивание бюджетной обеспеченности на 2022-2024 год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инансов администрации Ливенского район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экономической политике бюджету, налогам, муниципальной собственности и землепользован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ходе выполнения Программы наказов избирателей депутатам Ливенского районного Совета народных депутатов на 2021 год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постоянная депутатская </w:t>
            </w:r>
            <w:r>
              <w:rPr>
                <w:rFonts w:cs="Arial" w:ascii="Arial" w:hAnsi="Arial"/>
              </w:rPr>
              <w:t>комиссия по экономической политике бюджету, налогам, муниципальной собственности и землепользованию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постоянная депутатская </w:t>
            </w:r>
            <w:r>
              <w:rPr>
                <w:rFonts w:cs="Arial" w:ascii="Arial" w:hAnsi="Arial"/>
              </w:rPr>
              <w:t>комиссия по экономической политике бюджету, налогам, муниципальной собственности и землепользован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</w:rPr>
              <w:t xml:space="preserve">Об избрании председателя Ливенского районного Совета народных депутатов Орловской области Орловской области </w:t>
            </w:r>
            <w:r>
              <w:rPr>
                <w:rFonts w:cs="Arial" w:ascii="Arial" w:hAnsi="Arial"/>
                <w:lang w:val="en-US"/>
              </w:rPr>
              <w:t>VI</w:t>
            </w:r>
            <w:r>
              <w:rPr>
                <w:rFonts w:cs="Arial" w:ascii="Arial" w:hAnsi="Arial"/>
              </w:rPr>
              <w:t xml:space="preserve"> созыв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аппарат районного Сове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</w:rPr>
              <w:t xml:space="preserve">Об избрании заместителя председателя Ливенского районного Совета народных депутатов Орловской области </w:t>
            </w:r>
            <w:r>
              <w:rPr>
                <w:rFonts w:cs="Arial" w:ascii="Arial" w:hAnsi="Arial"/>
                <w:lang w:val="en-US"/>
              </w:rPr>
              <w:t>VI</w:t>
            </w:r>
            <w:r>
              <w:rPr>
                <w:rFonts w:cs="Arial" w:ascii="Arial" w:hAnsi="Arial"/>
              </w:rPr>
              <w:t xml:space="preserve"> созыв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аппарат районного Сове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избрании главы Ливенского района Орловской област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аппарат районного Сове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</w:rPr>
              <w:t xml:space="preserve">О прекращении полномочий депутата Ливенского районного Совета народных депутатов Орловской области Орловской области </w:t>
            </w:r>
            <w:r>
              <w:rPr>
                <w:rFonts w:cs="Arial" w:ascii="Arial" w:hAnsi="Arial"/>
                <w:lang w:val="en-US"/>
              </w:rPr>
              <w:t>VI</w:t>
            </w:r>
            <w:r>
              <w:rPr>
                <w:rFonts w:cs="Arial" w:ascii="Arial" w:hAnsi="Arial"/>
              </w:rPr>
              <w:t xml:space="preserve"> созыв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аппарат районного Сове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остоянных депутатских комиссиях Ливенского районного Совета народных депутатов Орловской област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аппарат районного Сове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количественном составе депутатов постоянных депутатских комиссий Ливенского районного Совета народных депутатов Орловской области </w:t>
            </w:r>
            <w:r>
              <w:rPr>
                <w:rFonts w:cs="Arial" w:ascii="Arial" w:hAnsi="Arial"/>
                <w:lang w:val="en-US"/>
              </w:rPr>
              <w:t>VI</w:t>
            </w:r>
            <w:r>
              <w:rPr>
                <w:rFonts w:cs="Arial" w:ascii="Arial" w:hAnsi="Arial"/>
              </w:rPr>
              <w:t xml:space="preserve"> созыв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аппарат районного Сове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персональном составе постоянных депутатских комиссий Ливенского районного Совета народных депутатов Орловской области </w:t>
            </w:r>
            <w:r>
              <w:rPr>
                <w:rFonts w:cs="Arial" w:ascii="Arial" w:hAnsi="Arial"/>
                <w:lang w:val="en-US"/>
              </w:rPr>
              <w:t>VI</w:t>
            </w:r>
            <w:r>
              <w:rPr>
                <w:rFonts w:cs="Arial" w:ascii="Arial" w:hAnsi="Arial"/>
              </w:rPr>
              <w:t xml:space="preserve"> созыв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аппарат районного Сове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cs="Arial" w:ascii="Arial" w:hAnsi="Arial"/>
              </w:rPr>
              <w:t xml:space="preserve">О передаче полномочий </w:t>
            </w:r>
            <w:r>
              <w:rPr>
                <w:rFonts w:cs="Arial" w:ascii="Arial" w:hAnsi="Arial"/>
                <w:bCs/>
              </w:rPr>
              <w:t>по содержанию автомобильных дорог местного значения в границах населенных пунктов сельских поселений Ливенского района Орловской области;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; по осуществлению мероприятий по обеспечению безопасности людей на водных объектах, охране их жизни и здоровья; по созданию условий для массового отдыха жителей поселения и организаций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</w:t>
            </w:r>
            <w:r>
              <w:rPr>
                <w:rFonts w:cs="Arial" w:ascii="Arial" w:hAnsi="Arial"/>
                <w:lang w:eastAsia="ru-RU"/>
              </w:rPr>
              <w:t>правление муниципального имущества и жилищно-коммунального хозяйства администрации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лава района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                                        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аппарат районного Совета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итогах исполнения бюджета Ливенского района за 1 полугодие 2021 год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инансов администрации Ливенского район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аппарат районного Сове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</w:rPr>
              <w:t xml:space="preserve">Об утверждении Графика приема граждан депутатами Ливенского районного Совета народных депутатов </w:t>
            </w:r>
            <w:r>
              <w:rPr>
                <w:rFonts w:cs="Arial" w:ascii="Arial" w:hAnsi="Arial"/>
                <w:lang w:val="en-US"/>
              </w:rPr>
              <w:t>VI</w:t>
            </w:r>
            <w:r>
              <w:rPr>
                <w:rFonts w:cs="Arial" w:ascii="Arial" w:hAnsi="Arial"/>
              </w:rPr>
              <w:t xml:space="preserve"> созыв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аппарат районного Сове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председателях постоянных депутатских комиссий Ливенского районного Совета народных депутатов </w:t>
            </w:r>
            <w:r>
              <w:rPr>
                <w:rFonts w:cs="Arial" w:ascii="Arial" w:hAnsi="Arial"/>
                <w:lang w:val="en-US"/>
              </w:rPr>
              <w:t>VI</w:t>
            </w:r>
            <w:r>
              <w:rPr>
                <w:rFonts w:cs="Arial" w:ascii="Arial" w:hAnsi="Arial"/>
              </w:rPr>
              <w:t xml:space="preserve"> созыв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аппарат районного Сове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прогнозного плана (программы) приватизации муниципального имущества Ливенского района Орловской области на 2022 год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равление муниципального имущества и жилищно-коммунального хозяйства администрации Ливенского район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оянная депутатская комиссия по экономической политике бюджету, налогам, муниципальной собственности и землепользован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бюджете Ливенского района на 2022 год и на плановый период 2023 и 2024 годов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инансов администрации Ливенского район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экономической политике бюджету, налогам, муниципальной собственности и землепользован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итогах исполнения бюджета Ливенского района за 9 месяцев 2021 год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инансов администрации Ливенского район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экономической политике бюджету, налогам, муниципальной собственности и землепользован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</w:rPr>
              <w:t>Об установлении ежемесячной надбавки за работу со сведениями, составляющими государственную тайну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район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экономической политике бюджету, налогам, муниципальной собственности и землепользовани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плана работы Ливенского районного Совета народных депутатов на 2022 год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местному самоуправлению, депутатской деятельности, правовому регулированию, взаимодействию с правоохранительными органами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местному самоуправлению, депутатской деятельности, правовому регулированию, взаимодействию с правоохранительными органами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О внесении изменений в решение Ливенского районного Совета народных депутатов от 31.10.2013 N 25/279-РС "О Порядке предоставления гарантий осуществления полномочий депутата, выборного должностного лица местного самоуправления Ливенского района Орловской области"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района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местному самоуправлению, депутатской деятельности, правовому регулированию, взаимодействию с правоохранительными органами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решение Ливенского районного Совета народных депутатов от 25.12.2012 N 15/155-РС "Об утверждении Положения о размерах и условиях оплаты труда лиц, замещающих должности муниципальной службы в органах местного самоуправления Ливенского района"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района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экономической политике бюджету, налогам, муниципальной собственности и землепользованию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вековечивании памяти выдающихся личностей, исторических событий на территории Ливенского района Орловской област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оянная депутатская комиссия по образованию, культуре, социальной политике, взаимодействию 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редствами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ссовой информации 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Положения о видах муниципального контроля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района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постоянная депутатская  </w:t>
            </w:r>
            <w:r>
              <w:rPr>
                <w:rFonts w:cs="Arial" w:ascii="Arial" w:hAnsi="Arial"/>
              </w:rPr>
              <w:t>комиссия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 мере вступления в силу федерального закона «О видах муниципально-го контроля» 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внесении изменений в Устав Ливенского района Орловской области.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глава района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постоянная депутатская  </w:t>
            </w:r>
            <w:r>
              <w:rPr>
                <w:rFonts w:cs="Arial" w:ascii="Arial" w:hAnsi="Arial"/>
              </w:rPr>
              <w:t>комиссия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решение Ливенского районного Совета народных депутатов “О бюджете Ливенского района на 2021 год и на плановый период 2022 и 2023 годов”.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финансов 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Ливенского района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экономической политике бюджету, налогам, муниципальной собственности и землепользованию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мере необходимости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решение Ливенского районного Совета народных депутатов от 18.02.2011 года № 39/461-РС “О бюджетном процессе в Ливенском районе”.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инансов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Ливенского района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экономической политике бюджету, налогам, муниципальной собственности и землепользованию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мере необходимости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муниципальные правовые акты Ливенского районного Совета народных депутатов в связи с изменением федерального и регионального законодательств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ьные постоянные депутатские комиссии, глава района, руководители отраслевых (функциональных) органов администрации района 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ные постоянные депутатские комиссии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мере необходимости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О внесении изменений в решение Ливенского районного Совета народных депутатов от 29.01.2015 N 39/455-РС "Об утверждении структуры администрации Ливенского района"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района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решение Ливенского районного Совета народных депутатов от 25.04.2013 N 19/201-РС "О комиссии по соблюдению требований к служебному поведению муниципальных служащих органов местного самоуправления Ливенского района и урегулированию конфликта интересов"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района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мере необходимости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заключении дополнительных соглашений между администрациями сельских поселений Ливенского района и администрацией Ливенского района Орловской области о передаче полномочия по созданию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культуры и архивного дела администрации района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оянная депутатская комиссия по образованию, культуре, социальной политике, взаимодействию 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редствами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ссовой информации 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ризнании утратившими силу нормативно-правовых актов Ливенского районного Совета народных депутатов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ные постоянные депутатские комиссии, глава района, руководители отраслевых (функциональных) органов администрации района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ные постоянные депутатские комиссии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Программу наказов избирателей депутатам Ливенского районного Совета народных депутатов на 2021 год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экономической политике бюджету, налогам, муниципальной собственности и землепользованию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экономической политике бюджету, налогам, муниципальной собственности и землепользованию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решение Ливенского районного Совета народных депутатов от 19.04.2016 N 55/654-РС "Об утверждении Положения о Доске Почета "Галерея Славы" Ливенского района Орловской области"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района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</w:tr>
    </w:tbl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 Вопросы для рассмотрения на публичных слушаниях</w:t>
      </w:r>
    </w:p>
    <w:p>
      <w:pPr>
        <w:pStyle w:val="Style16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1551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  <w:gridCol w:w="2192"/>
        <w:gridCol w:w="44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№ </w:t>
            </w:r>
            <w:r>
              <w:rPr>
                <w:rFonts w:cs="Arial" w:ascii="Arial" w:hAnsi="Arial"/>
                <w:b/>
              </w:rPr>
              <w:t>п\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ероприятия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исполнени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ый за подготов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Устав Ливенского район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ппарат районного Совета, постоянная депутатская комиссия </w:t>
            </w:r>
          </w:p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</w:rPr>
              <w:t>Отчет об итогах исполнения бюджета Ливенского района за 2020 г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районного Совета</w:t>
            </w:r>
          </w:p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экономической политике бюджету, налогам, муниципальной собственности и землепользованию</w:t>
            </w:r>
          </w:p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</w:rPr>
              <w:t>О бюджете Ливенского района на 2022 год и на плановый период 2023 и 2024 год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районного Совета</w:t>
            </w:r>
          </w:p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 депутатская комиссия по экономической политике бюджету, налогам, муниципальной собственности и землепользованию</w:t>
            </w:r>
          </w:p>
        </w:tc>
      </w:tr>
    </w:tbl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center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Работа постоянных депутатских комиссий</w:t>
      </w:r>
    </w:p>
    <w:p>
      <w:pPr>
        <w:pStyle w:val="Style16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19845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8080"/>
        <w:gridCol w:w="2192"/>
        <w:gridCol w:w="4328"/>
        <w:gridCol w:w="10"/>
        <w:gridCol w:w="4328"/>
        <w:gridCol w:w="40"/>
        <w:gridCol w:w="40"/>
        <w:gridCol w:w="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№  </w:t>
            </w:r>
            <w:r>
              <w:rPr>
                <w:rFonts w:cs="Arial" w:ascii="Arial" w:hAnsi="Arial"/>
                <w:b/>
              </w:rPr>
              <w:t>п\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исполнения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ый за подготовку</w:t>
            </w:r>
          </w:p>
        </w:tc>
        <w:tc>
          <w:tcPr>
            <w:tcW w:w="4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седания постоянных депутатских комиссий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утвержденного графика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ппарат районного Совета, </w:t>
            </w:r>
          </w:p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и постоянных депу-татских комиссий</w:t>
            </w:r>
          </w:p>
        </w:tc>
        <w:tc>
          <w:tcPr>
            <w:tcW w:w="4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ов муниципальных правовых актов совместно с аппаратом районного Совета народных депутат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разделом 1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ппарат районного Совета, </w:t>
            </w:r>
          </w:p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ые депутатские комиссии</w:t>
            </w:r>
          </w:p>
        </w:tc>
        <w:tc>
          <w:tcPr>
            <w:tcW w:w="4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отрение проектов муниципальных правовых актов, вносимых субъектами правотворческой инициативы, подготовка по ним заключен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разделом 1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ппарат районного Совета, </w:t>
            </w:r>
          </w:p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ые депутатские комиссии</w:t>
            </w:r>
          </w:p>
        </w:tc>
        <w:tc>
          <w:tcPr>
            <w:tcW w:w="43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отрение в порядке контроля ход выполнения принимаемых решений районного Совета народных депутат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плана контрольных мероприятий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ппарат районного Совета, </w:t>
            </w:r>
          </w:p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ые депутатские комиссии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ппарат районного Совета, </w:t>
            </w:r>
          </w:p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ые депутатские комиссии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jc w:val="center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>. Работа депутатов районного Совета в избирательном округе</w:t>
      </w:r>
    </w:p>
    <w:p>
      <w:pPr>
        <w:pStyle w:val="Style16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1551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  <w:gridCol w:w="2192"/>
        <w:gridCol w:w="44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№ </w:t>
            </w:r>
            <w:r>
              <w:rPr>
                <w:rFonts w:cs="Arial" w:ascii="Arial" w:hAnsi="Arial"/>
                <w:b/>
              </w:rPr>
              <w:t>п\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ероприятия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исполнени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ый за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граждан депутатами  в соответствии с графиком прием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, аппарат районного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заседаниях сельских Советов народных депутатов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, аппарат районного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собраниях граждан по месту жительств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районного Совета,</w:t>
            </w:r>
          </w:p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местного самоу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</w:rPr>
              <w:t>Организация исполнения наказов избирателей в соответствии с Программой наказов на 2021 г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соответствии с утвержденной Программой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утвержденной Программ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ие депутатов в проведении торжественных мероприятиях, посвященных праздничным и знаменательным датам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районного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смотрение обращений, заявлений, предложений избирателей, обращение с депутатскими запросами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, аппарат районного Совета</w:t>
            </w:r>
          </w:p>
        </w:tc>
      </w:tr>
    </w:tbl>
    <w:p>
      <w:pPr>
        <w:pStyle w:val="Style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Взаимодействие районного Совета с Ливенской межрайонной прокуратуро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51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080"/>
        <w:gridCol w:w="2126"/>
        <w:gridCol w:w="449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ие проектов нормативных правовых актов районного Совета народных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районного 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представителей прокуратуры в заседаниях районного Совета народных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итель прокуратуры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WW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-25936" w:leader="none"/>
        <w:tab w:val="left" w:pos="432" w:leader="none"/>
      </w:tabs>
      <w:spacing w:lineRule="atLeast" w:line="100" w:before="0" w:after="0"/>
      <w:ind w:left="720" w:right="0" w:hanging="72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 w:eastAsia="zh-CN"/>
    </w:rPr>
  </w:style>
  <w:style w:type="paragraph" w:styleId="Heading3">
    <w:name w:val="Heading 3"/>
    <w:basedOn w:val="WW"/>
    <w:next w:val="TextBody"/>
    <w:qFormat/>
    <w:pPr>
      <w:keepNext w:val="true"/>
      <w:numPr>
        <w:ilvl w:val="2"/>
        <w:numId w:val="1"/>
      </w:numPr>
      <w:tabs>
        <w:tab w:val="left" w:pos="-12272" w:leader="none"/>
        <w:tab w:val="left" w:pos="720" w:leader="none"/>
      </w:tabs>
      <w:spacing w:lineRule="atLeast" w:line="100" w:before="0" w:after="0"/>
      <w:ind w:left="2160" w:right="0" w:hanging="720"/>
      <w:outlineLvl w:val="2"/>
    </w:pPr>
    <w:rPr>
      <w:rFonts w:ascii="Times New Roman" w:hAnsi="Times New Roman" w:eastAsia="Times New Roman" w:cs="Times New Roman"/>
      <w:b/>
      <w:bCs/>
      <w:sz w:val="32"/>
      <w:szCs w:val="24"/>
      <w:lang w:val="en-US" w:eastAsia="zh-CN"/>
    </w:rPr>
  </w:style>
  <w:style w:type="paragraph" w:styleId="Heading4">
    <w:name w:val="Heading 4"/>
    <w:basedOn w:val="WW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27328" w:leader="none"/>
      </w:tabs>
      <w:spacing w:lineRule="atLeast" w:line="100" w:before="0" w:after="0"/>
      <w:ind w:left="2880" w:right="0" w:hanging="7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i w:val="false"/>
      <w:iCs w:val="false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" w:cs="Arial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olor w:val="00000A"/>
      <w:szCs w:val="24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A"/>
      <w:sz w:val="32"/>
      <w:szCs w:val="24"/>
      <w:lang w:eastAsia="zh-C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00000A"/>
      <w:sz w:val="24"/>
      <w:szCs w:val="24"/>
      <w:lang w:eastAsia="zh-CN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eastAsia="zh-CN" w:bidi="ar-S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1">
    <w:name w:val="Основной текст 31"/>
    <w:basedOn w:val="WW"/>
    <w:qFormat/>
    <w:pPr>
      <w:spacing w:lineRule="atLeast" w:line="10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21">
    <w:name w:val="Основной текст с отступом 21"/>
    <w:basedOn w:val="WW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19:00Z</dcterms:created>
  <dc:creator>user</dc:creator>
  <dc:description/>
  <cp:keywords/>
  <dc:language>en-US</dc:language>
  <cp:lastModifiedBy>User</cp:lastModifiedBy>
  <cp:lastPrinted>2020-12-17T10:12:00Z</cp:lastPrinted>
  <dcterms:modified xsi:type="dcterms:W3CDTF">2020-12-17T07:14:00Z</dcterms:modified>
  <cp:revision>29</cp:revision>
  <dc:subject/>
  <dc:title>Список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