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 ОБЛАСТЬ ЛИВЕНСКИЙ 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ЛАВА АДМИНИСТРАЦИИ КРУ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02.03.2020 г.</w:t>
      </w:r>
    </w:p>
    <w:p>
      <w:pPr>
        <w:pStyle w:val="Normal"/>
        <w:ind w:right="4981" w:hanging="0"/>
        <w:jc w:val="both"/>
        <w:rPr/>
      </w:pPr>
      <w:r>
        <w:rPr>
          <w:rFonts w:cs="Arial" w:ascii="Arial" w:hAnsi="Arial"/>
          <w:b/>
        </w:rPr>
        <w:t>О назначении публичных слушаний по проекту решения Крутовского сельского Совета народных депутатов «Об утверждении Правил благоустройства территории Крутовского сельского поселения Ливенского района Орловской области»</w:t>
      </w:r>
    </w:p>
    <w:p>
      <w:pPr>
        <w:pStyle w:val="Normal"/>
        <w:ind w:right="36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Рассмотрев представленный администрацией Крутовского сельского поселения проект решения Крутовского сельского Совета народных депутатов «О внесении изменений в решение Крутовского сельского Совета народных депутатов от 28.04.2012 г. № 56 «Об утверждении Правил благоустройства территории Крутовского сельского поселения Ливенского района Орловской области»,  в соответствии с ч. 3 ст. 14 Федерального закона Российской Федерации от 06.10.2003 года №131-ФЗ «Об общих принципах организации местного самоуправления в Российской Федерации», Уставом Крутовского сельского поселения, положением о проведении публичных слушаний в Крутовском сельском поселении, утвержденным постановлением Крутовского сельского Совета народных депутатов от 24.11.2005г. № 4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рутовско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1. Провести публичные слушания по проекту решения Крутовского сельского Совета народных депутатов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Об утверждении Правил благоустройства территории Крутовского сельского поселения Ливенского района Орловской области»</w:t>
      </w:r>
    </w:p>
    <w:p>
      <w:pPr>
        <w:pStyle w:val="Normal"/>
        <w:ind w:right="1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 по тексту - Публичные 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Назначить дату, время и место проведения Публичных слушаний: 01.04.2020 года в 14-00 часов по адресу: Орловская область, Ливенский район, с. Крутое ул.Комсомольская д.1, администрация, зал заседани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3. Утвердить перечень информации, подлежащей опубликованию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 xml:space="preserve">-  решения Крутовского сельского Совета народных депутатов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Об утверждении Правил благоустройства территории Крутовского сельского поселения Ливенского района Орловской области» (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4. Установить следующий порядок  приема   и учета предложений от граждан по проекту решения Крутовского сельского Совета народных депутатов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Об утверждении Правил благоустройства территории Крутовского сельского поселения Ливенского района Орловской области»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1. Прием предложений от граждан Крутовского сельского поселения осуществлять строго в письменном виде после опубликования проекта решения Крутовского сельского Совета народных депутатов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Об утверждении Правил благоустройства территории Крутовского сельского поселения Ливенского района Орловской области»в срок  до 01.04.2020 года 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 Прием и учет предложений от граждан Крутовского сельского поселения осуществляет ведущий специалист ЖКХ администрации Крутовского сельского поселения Винникова Любовь Николаевна, по адресу: Орловская область, Ливенский район, с. Крутое ул. Комсомольская д.1, по рабочим дням  с 08.00 часов  до 17.00 часов (перерыв с 12.00 часов до 14.00 часов), телефон для справок: 6-42-25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 Данное решение подлежит официальному опубликованию в Информационном бюллетене Крутов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 Крутовского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                                            </w:t>
        <w:tab/>
        <w:t>П.И. Еремин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3:00Z</dcterms:created>
  <dc:creator>User</dc:creator>
  <dc:description/>
  <cp:keywords/>
  <dc:language>en-US</dc:language>
  <cp:lastModifiedBy>User</cp:lastModifiedBy>
  <cp:lastPrinted>2019-11-28T14:18:00Z</cp:lastPrinted>
  <dcterms:modified xsi:type="dcterms:W3CDTF">2020-03-19T12:20:00Z</dcterms:modified>
  <cp:revision>5</cp:revision>
  <dc:subject/>
  <dc:title/>
</cp:coreProperties>
</file>