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РОССИЙСКАЯ ФЕДЕРАЦИЯ                 ПРОЕКТ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ЛОВСКАЯ ОБЛАСТЬ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ЗА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0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</w:t>
        <w:tab/>
        <w:tab/>
        <w:tab/>
        <w:tab/>
        <w:tab/>
        <w:tab/>
        <w:tab/>
        <w:t xml:space="preserve">  -СС          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TextBody"/>
        <w:spacing w:lineRule="auto" w:line="28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Принято на     заседании                 </w:t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нского сельского Совета</w:t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 бюджете Казанского сельского поселения Ливенского района на  2021 год и на плановый период 2022 и 2023 г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азанского сельского поселения  Ливенского района Орловской области на 2021 год и плановый период 2022 и 2023 годов, основные направления бюджетной и налоговой политики Казанского сельского поселения  Ливенского района Орловской области на 2021 – 2023 годы,  внесенный главой администрации Казанского  сельского поселения  Ливенского района Орловской области проект бюджета Казанского  сельского поселения Ливенского района на 2021 год и на плановый период 2022 и 2023 годов и заключение Контрольно - счетной палаты Лив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занский </w:t>
      </w:r>
      <w:r>
        <w:rPr>
          <w:rFonts w:cs="Arial" w:ascii="Arial" w:hAnsi="Arial"/>
          <w:b/>
          <w:bCs/>
          <w:sz w:val="24"/>
          <w:szCs w:val="24"/>
        </w:rPr>
        <w:t>сельский  Совет народных депутатов  р е ш и 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азанского сельского поселения Ливенского района Орловской области на 2021 год и плановый период 2022 и 2023 г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азанского  сельского поселения Ливенского района Орловской области на 2021– 2023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  <w:tab w:val="left" w:pos="1440" w:leader="none"/>
          <w:tab w:val="left" w:pos="19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в первом чтении основные характеристики бюджета  Казанского сельского поселения Ливенского района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азанского  сельского поселения на 2021 год - в сумме 3303,232 тыс. руб. и на плановый период: 2022 год – в сумме 2456,740 тыс. руб., и 2023 год – в сумме 235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азанского сельского поселения на 2021 год в сумме 3503,232тыс. руб.  и на плановый период: 2022 год – в сумме   2656,740 тыс. руб., в том числе условно- утвержденные расходы в сумме  70,0 тыс. руб. и 2023 год – в сумме 2551 тыс. руб., в том числе условно- утвержденные расходы в сумме    140,0     тыс. руб. 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  <w:lang w:eastAsia="ru-RU"/>
        </w:rPr>
        <w:t xml:space="preserve">  величину Резервного фонда администрации </w:t>
      </w:r>
      <w:r>
        <w:rPr>
          <w:rFonts w:cs="Arial" w:ascii="Arial" w:hAnsi="Arial"/>
          <w:sz w:val="24"/>
          <w:szCs w:val="24"/>
        </w:rPr>
        <w:t xml:space="preserve">Казанского сельского поселения </w:t>
      </w:r>
      <w:r>
        <w:rPr>
          <w:rFonts w:eastAsia="Calibri" w:cs="Arial" w:ascii="Arial" w:hAnsi="Arial"/>
          <w:sz w:val="24"/>
          <w:szCs w:val="24"/>
        </w:rPr>
        <w:t>на 2021 год –</w:t>
      </w:r>
      <w:r>
        <w:rPr>
          <w:rFonts w:cs="Arial" w:ascii="Arial" w:hAnsi="Arial"/>
          <w:sz w:val="24"/>
          <w:szCs w:val="24"/>
          <w:lang w:eastAsia="ru-RU"/>
        </w:rPr>
        <w:t>в сумме 15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2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 15 </w:t>
      </w:r>
      <w:r>
        <w:rPr>
          <w:rFonts w:eastAsia="Calibri" w:cs="Arial" w:ascii="Arial" w:hAnsi="Arial"/>
          <w:sz w:val="24"/>
          <w:szCs w:val="24"/>
        </w:rPr>
        <w:t xml:space="preserve">тыс. руб., и 2023 год – в сумме </w:t>
      </w:r>
      <w:r>
        <w:rPr>
          <w:rFonts w:cs="Arial" w:ascii="Arial" w:hAnsi="Arial"/>
          <w:sz w:val="24"/>
          <w:szCs w:val="24"/>
          <w:lang w:eastAsia="ru-RU"/>
        </w:rPr>
        <w:t xml:space="preserve"> 15 </w:t>
      </w:r>
      <w:r>
        <w:rPr>
          <w:rFonts w:eastAsia="Calibri" w:cs="Arial" w:ascii="Arial" w:hAnsi="Arial"/>
          <w:sz w:val="24"/>
          <w:szCs w:val="24"/>
        </w:rPr>
        <w:t>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дефицит бюджета Казанского сельского поселения на 2021 год в сумме       200 тыс. руб., на плановый период: 2022 год – в сумме   200   тыс. руб. и 2023 год – в сумме  20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источники финансирования дефицита бюджета  Казанского  сельского поселения  на 2021 год согласно приложению 1 и на плановый период 2022 и 2023 годов согласно приложению 2 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унктом 2 статьи 184.1 Бюджетного кодекса Российской Федерации утвердить в первом чтении нормативы распределения  отдельных налоговых и неналоговых доходов в бюджет Казанского  сельского  поселения Ливенского района на 2021 год и на плановый период 2022 и 2023 годов, не установленные бюджетным законодательством Российской Федерации 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в первом чтении перечень главных администраторов доходов бюджета Казанского 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органов  местного самоуправления Казанского сельского поселения и органов администрации Ливенского района 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рганов государственной власти Российской Федерации согласно приложению 5 к настоящему Решению.</w:t>
      </w:r>
    </w:p>
    <w:p>
      <w:pPr>
        <w:pStyle w:val="32"/>
        <w:tabs>
          <w:tab w:val="clear" w:pos="720"/>
          <w:tab w:val="left" w:pos="0" w:leader="none"/>
        </w:tabs>
        <w:spacing w:before="0" w:after="0"/>
        <w:ind w:left="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Утвердить в первом чтении перечень главных администраторов источников финансирования дефицита бюджета Казанского сельского поселения Ливенского района согласно приложению 6  к настоящему Решению.</w:t>
      </w:r>
    </w:p>
    <w:p>
      <w:pPr>
        <w:pStyle w:val="32"/>
        <w:spacing w:before="0" w:after="0"/>
        <w:ind w:left="0" w:right="0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21 году состава и (или) функций главных администраторов доходов бюджета Казанского сельского поселения Ливенского района (или) главных администраторов источников финансирования дефицита бюджета Казанского сельского поселения Ливенского района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азанского сельского поселения Ливенского района вправе вносить в ходе исполнения бюджета Казанского сельского поселения Ливенского района соответствующие изменения в перечень главных администраторов доходов бюджета Казанского сельского поселения Ливенского района и главных администраторов источников финансирования дефицита бюджета Казанского сельского поселения Ливенского район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32"/>
        <w:spacing w:before="0" w:after="0"/>
        <w:ind w:left="0" w:right="0" w:firstLine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Утвердить в первом чтении прогнозируемое поступление доходов в бюджет Казанского сельского поселения Ливенского района:</w:t>
      </w:r>
    </w:p>
    <w:p>
      <w:pPr>
        <w:pStyle w:val="32"/>
        <w:spacing w:before="0" w:after="0"/>
        <w:ind w:left="283" w:right="0" w:firstLine="426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7 к настоящему Решению;</w:t>
      </w:r>
    </w:p>
    <w:p>
      <w:pPr>
        <w:pStyle w:val="32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22  и  2023  годов -  согласно  приложению  8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Утвердить в первом чтении объем межбюджетных трансфертов, получаемых из других бюджетов бюджетной системы Российской Федерации на 2021 год – в сумме 1282,232 тыс. руб., на 2022 год – в сумме 377,1 тыс. руб., на 2023 год – в сумме 260 тыс. руб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 Утвердить в первом чтении в пределах общего объема расходов, утвержденных пунктом 2 настоящего Решения, распределение бюджетных ассигнований по разделам и подразделам классификации расходов бюджета Казанского  сельского поселения Ливенск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1  год –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на  плановый период 2022 и 2023 годов – согласно приложению 10 к настоящему Решению. </w:t>
      </w:r>
    </w:p>
    <w:p>
      <w:pPr>
        <w:pStyle w:val="32"/>
        <w:tabs>
          <w:tab w:val="clear" w:pos="720"/>
          <w:tab w:val="left" w:pos="142" w:leader="none"/>
        </w:tabs>
        <w:spacing w:before="0" w:after="0"/>
        <w:ind w:left="0" w:righ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ервом чтении в пределах общего объема расходов, утвержденных пунктом 2  настоящего Решения, распределение бюджетных ассигнований по разделам, подразделам, целевым статьям  (муниципальным программам Казанского сельского поселения и непрограммным направлениям деятельности), группам и подгруппам видов расходов классификации расходов бюджета Казанского сельского поселения Ливенского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21 год – согласно приложению 11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 плановый период 2022 и 202 годов – согласно приложению 12 к настоящему  Решению. 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11. Утвердить в первом чтении в пределах общего объема расходов, утвержденных пунктом 2 настоящего решения, ведомственную структуру расходов бюджета Казанского сельского поселения Ливенского района: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) на 2021 год – согласно приложению 13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4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первом чтении в пределах общего объема расходов, утвержденных пунктом 2 настоящего Решения, распределение бюджетных ассигнований по целевым статьям (муниципальным программам Казанского сельского поселения и непрограммным направлениям деятельности), группам и подгруппам видов расходов классификации расходов бюджета Казан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5 к настоящему Решению;</w:t>
      </w:r>
    </w:p>
    <w:p>
      <w:pPr>
        <w:pStyle w:val="212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22 и 2023 годов – согласно приложению 16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Казанского  сельского поселения Ливенского района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Заключение и оплата казенными учреждениями Казанского сельского поселения, органами местного самоуправления Казанского сельского поселения договоров (соглашений, контрактов), исполнение которых осуществляется за счет средств бюджета Казанского  сельского поселения Ливенского района, производятся в пределах доведенных им лимитов бюджетных обязательств в соответствии с кодами классификации расходов бюджета Казанского сельского поселения Ливенского района и с учетом принятых и неисполненных обязательств.</w:t>
      </w:r>
    </w:p>
    <w:p>
      <w:pPr>
        <w:pStyle w:val="Normal"/>
        <w:tabs>
          <w:tab w:val="clear" w:pos="720"/>
          <w:tab w:val="left" w:pos="41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Казанского сельского поселения Ливенского района, обязательства, принятые казенными учреждениями Казанского сельского поселения и органами местного самоуправления Казанского  сельского поселения сверх доведенных им лимитов бюджетных обязательств, не подлежат оплате за счет средств бюджета Казанского сельского поселения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Получатель средств бюджета Казанского сельского поселения Ливенского района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аза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по договорам добровольного страхования муниципальных служащих Казанского связанных со служебными командировками лиц, замещающих муниципальные должности Казанского сельского поселения с последующим документальным подтверждением по фактически произведенным расхода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, не превышающем 30%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Казанского сельского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, не превышающем 30% суммы договора (контракта), если иное не предусмотрено законодательством Российской Федерации, нормативно- правовыми актами Каза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Установленные нормативными правовыми актами Российской Федерации, Орловской области и Казанского сельского поселения нормативы бюджетных расходов по соответствующим мероприятиям и видам деятельности органов местного самоуправления Казанского сельского поселения и казенных учреждений Казан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8. Установить в соответствии 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следующие основания для внесения в 2021 году и в плановом периоде 2022-2023 годов изменений в показатели сводной бюджетной росписи бюджета Казанского сельского поселения Ливенского района, связанные с особенностями исполнения бюджета Казанского сельского поселения Ливенского района  и (или) перераспределения бюджетных ассигнований между главными распорядителями средств  бюджета Казанского сельского поселения Ливенского района:</w:t>
      </w:r>
    </w:p>
    <w:p>
      <w:pPr>
        <w:pStyle w:val="Normal"/>
        <w:widowControl w:val="false"/>
        <w:tabs>
          <w:tab w:val="clear" w:pos="720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ерераспределение бюджетных ассигнований в пределах, предусмотренных настоящим решением на реализацию муниципальных  программ  Казанского сельского поселения  между разделами, подразделами, целевыми статьями, группами и подгруппами видов расходов классификации расходов  бюджета Казанского сельского поселения Ливенского района, в случае внесения изменений в постановления администрации Казанского сельского поселения  об утверждении муниципальных  программ Казанского сельского поселения;</w:t>
      </w:r>
    </w:p>
    <w:p>
      <w:pPr>
        <w:pStyle w:val="Normal"/>
        <w:widowControl w:val="false"/>
        <w:tabs>
          <w:tab w:val="clear" w:pos="720"/>
          <w:tab w:val="left" w:pos="3975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Казанского сельского поселения Ливенского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3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Calibri" w:cs="Arial" w:ascii="Arial" w:hAnsi="Arial"/>
          <w:sz w:val="24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</w:t>
      </w:r>
      <w:r>
        <w:rPr>
          <w:rFonts w:cs="Arial" w:ascii="Arial" w:hAnsi="Arial"/>
          <w:sz w:val="24"/>
          <w:szCs w:val="24"/>
        </w:rPr>
        <w:t xml:space="preserve"> Казанского</w:t>
      </w:r>
      <w:r>
        <w:rPr>
          <w:rFonts w:eastAsia="Calibri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Calibri" w:cs="Arial" w:ascii="Arial" w:hAnsi="Arial"/>
          <w:sz w:val="24"/>
          <w:szCs w:val="24"/>
        </w:rPr>
        <w:t xml:space="preserve"> для обеспечения выплаты заработной платы и начислений на выплаты по оплате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, не использованных по состоянию на начало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в 2021 году и в плановом периоде 2022 и 2023 годов в сводную бюджетную роспись бюджета Казан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абзацем восьмым пункта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, предоставление которых осуществляется в пределах суммы, необходимой для оплаты денежных обязательств по расходам получателей средств бюджета Казанского сельского поселения Ливенского района, источником финансового обеспечения которых являются данные межбюджетные трансферт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) в соответствии с правовыми актами Губернатора Орловской области, Правительства Орловской области, администрации Ливенского района и (или) соглашениями (договорами), предусматривающими предоставление межбюджетных трансфертов или безвозмездных поступлений бюджету </w:t>
      </w:r>
      <w:r>
        <w:rPr>
          <w:rFonts w:cs="Arial" w:ascii="Arial" w:hAnsi="Arial"/>
          <w:sz w:val="24"/>
          <w:szCs w:val="24"/>
        </w:rPr>
        <w:t>Казанского сельского поселения Ливенского района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0. Установить, что не использованные по состоянию на 1 января 2021 года остатки межбюджетных трансфертов, предоставленных из бюджета Казанского сельского поселения Ливенского района бюджету Ливенского района в форме иных межбюджетных трансфертов, имеющих целевое назначение, подлежат возврату в бюджет Казанского сельского поселения Ливенского района в  порядке, установленном администрацией Казанского сельского поселения 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Утвердить в первом чтении объем межбюджетных трансфертов, предоставляемых другим бюджетам бюджетной системы Российской Федерации на 2021 год –в сумме 934,381 тыс. рублей, на 2022 год – в сумме  800тыс. рублей и на 2023 год – в сумме 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ить предельный объем расходов бюджета Казанского сельского поселения сельского поселения на обслуживание муниципального долга Казанского сельского поселения 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1 году – в сумме 2,000 тыс. 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22 году – в сумме 2,000 тыс. 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в сумме 2,00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в первом чтении программу муниципальных внутренних заимствований Казанского 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21 год – согласно приложению 17 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2 и 2023 годов – согласно приложению 18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Разрешить администрации Казан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Установить верхний предел внутреннего муниципального долга Казанского сельского поселения на 1 января 2022 года в сумме   200      тыс. руб., в том числе верхний предел муниципального долга по муниципальным гарантиям Казанского сельского поселения на 1 января 2022 года в сумме 0  руб., на  1 января 2023 года – в сумме    200     тыс.руб., в том числе верхний предел муниципального долга по муниципальным гарантиям Казанского сельского поселения на 1 января 2023 года – в сумме 0 тыс. руб.; на 1 января 2024 года – в сумме  200      тыс. руб., в том числе верхний предел муниципального долга по муниципальным гарантиям Казанского сельского поселения на 1 января 2024 года – в сумме 0  тыс.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Казанского сельского поселения Ливенского района в 2021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азанского  сельского поселения и (или) при сокращении бюджетных ассигнований по отдельным статьям бюджета Казанского  сельского поселения Ливенского района на 2021 и на плановый период 2022 и 2023 год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Признать утратившими силу решение Казанского сельского Совета народных депутатов от 20 декабря 2019 года 150-СС «О бюджете Казанского сельского поселения Ливенского района на 2020 год и на плановый период 2021 и 2022 годов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eastAsia="Arial" w:cs="Arial" w:ascii="Arial" w:hAnsi="Arial"/>
          <w:sz w:val="24"/>
          <w:szCs w:val="24"/>
        </w:rPr>
        <w:t xml:space="preserve">Направить настоящее решение главе </w:t>
      </w:r>
      <w:r>
        <w:rPr>
          <w:rFonts w:cs="Arial" w:ascii="Arial" w:hAnsi="Arial"/>
          <w:sz w:val="24"/>
          <w:szCs w:val="24"/>
        </w:rPr>
        <w:t>Казан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Настоящее решение вступает в силу с 1 января 2021 год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4"/>
          <w:szCs w:val="24"/>
        </w:rPr>
        <w:t xml:space="preserve">30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Головина Н.А.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sectPr>
          <w:type w:val="nextPage"/>
          <w:pgSz w:w="11906" w:h="16838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Казанского сельского поселения</w:t>
        <w:tab/>
        <w:t xml:space="preserve">                             М.А. Жихарев</w:t>
      </w:r>
    </w:p>
    <w:tbl>
      <w:tblPr>
        <w:tblW w:w="190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  <w:gridCol w:w="1701"/>
        <w:gridCol w:w="895"/>
        <w:gridCol w:w="593"/>
        <w:gridCol w:w="1431"/>
        <w:gridCol w:w="40"/>
        <w:gridCol w:w="4167"/>
        <w:gridCol w:w="10"/>
      </w:tblGrid>
      <w:tr>
        <w:trPr>
          <w:trHeight w:val="1005" w:hRule="atLeast"/>
        </w:trPr>
        <w:tc>
          <w:tcPr>
            <w:tcW w:w="1906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 xml:space="preserve">"О бюджете Казанского сельского поселения Ливенского района на 2021 год и на плановый период 2022 и 2023 годов" </w:t>
            </w:r>
          </w:p>
        </w:tc>
      </w:tr>
      <w:tr>
        <w:trPr>
          <w:trHeight w:val="1005" w:hRule="atLeast"/>
        </w:trPr>
        <w:tc>
          <w:tcPr>
            <w:tcW w:w="190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tbl>
            <w:tblPr>
              <w:tblW w:w="13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1"/>
              <w:gridCol w:w="8221"/>
              <w:gridCol w:w="1645"/>
              <w:gridCol w:w="32"/>
              <w:gridCol w:w="207"/>
              <w:gridCol w:w="32"/>
            </w:tblGrid>
            <w:tr>
              <w:trPr>
                <w:trHeight w:val="255" w:hRule="atLeast"/>
              </w:trPr>
              <w:tc>
                <w:tcPr>
                  <w:tcW w:w="13479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  <w:t xml:space="preserve">Источники финансирования </w:t>
                    <w:br/>
                    <w:t>дефицита бюджета Казанского сельского поселения Ливенского района на 2021 год</w:t>
                  </w:r>
                </w:p>
              </w:tc>
              <w:tc>
                <w:tcPr>
                  <w:tcW w:w="23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13479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8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Код</w:t>
                  </w:r>
                </w:p>
              </w:tc>
              <w:tc>
                <w:tcPr>
                  <w:tcW w:w="822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164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умма, тыс.руб.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22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сточники финансирования дефицита бюджета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0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7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10 0000 7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кредитных организаций бюджетом поселения в валюте Российской Федерации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8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Погашение кредитов, предоставленных кредитными организациями в валюте Российской Федерации 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10 0000 8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ом поселения кредитов от кредитных организаций в валюте Российской Федерации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0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Ф в валюте РФ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7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бюджетных кредитов от других бюджетов бюджетной системы РФ в валюте РФ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10 0000 7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других бюджетов бюджетной системы РФ бюджетом поселения в валюте РФ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8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ных кредитов, полученных от других бюджетов бюджетной системы РФ в валюте РФ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10 0000 8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ом поселения кредитов от других бюджетов бюджетной системы РФ в валюте РФ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0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5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0 00 0000 5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00 0000 5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6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0 00 0000 60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00 0000 6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5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а поселения</w:t>
                  </w:r>
                </w:p>
              </w:tc>
              <w:tc>
                <w:tcPr>
                  <w:tcW w:w="1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7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4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6"/>
              <w:gridCol w:w="6150"/>
              <w:gridCol w:w="2213"/>
              <w:gridCol w:w="2268"/>
              <w:gridCol w:w="239"/>
            </w:tblGrid>
            <w:tr>
              <w:trPr>
                <w:trHeight w:val="322" w:hRule="atLeast"/>
              </w:trPr>
              <w:tc>
                <w:tcPr>
                  <w:tcW w:w="14637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  <w:t>Источники финансирования дефицита бюджета Казанского сельского поселения Ливенского района на плановый период 2022 и 2023 годов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14637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0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Код</w:t>
                  </w:r>
                </w:p>
              </w:tc>
              <w:tc>
                <w:tcPr>
                  <w:tcW w:w="61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448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умма, тыс.руб.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0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1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сточники финансирования дефицита бюджета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0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7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10 0000 7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кредитных организаций бюджетом поселения в валюте Российской Федерации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00 0000 8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Погашение кредитов, предоставленных кредитными организациями в валюте Российской Федерации 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2 00 00 10 0000 8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ом поселения кредитов от кредитных организаций в валюте Российской Федерации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0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Ф в валюте РФ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7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бюджетных кредитов от других бюджетов бюджетной системы РФ в валюте РФ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1 00 10 0000 7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других бюджетов бюджетной системы РФ бюджетом поселения в валюте РФ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3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0 00 00 0000 8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ных кредитов, полученных от других бюджетов бюджетной системы РФ в валюте РФ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3 01 00 10 0000 8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ом поселения кредитов от других бюджетов бюджетной системы РФ в валюте РФ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10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0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5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0 00 0000 5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00 0000 5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-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0 00 00 0000 6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0 00 0000 60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00 0000 6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6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both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а поселения</w:t>
                  </w:r>
                </w:p>
              </w:tc>
              <w:tc>
                <w:tcPr>
                  <w:tcW w:w="22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856,74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751,000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2"/>
              <w:gridCol w:w="6898"/>
              <w:gridCol w:w="1766"/>
              <w:gridCol w:w="1452"/>
              <w:gridCol w:w="1373"/>
              <w:gridCol w:w="26"/>
            </w:tblGrid>
            <w:tr>
              <w:trPr>
                <w:trHeight w:val="480" w:hRule="atLeast"/>
              </w:trPr>
              <w:tc>
                <w:tcPr>
                  <w:tcW w:w="10400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ормативы распределения отдельных налоговых и не налоговых доходов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52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5017" w:type="dxa"/>
                  <w:gridSpan w:val="6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 бюджет Казанского сельского поселения Ливенского района на 2021 год и на плановый период 2022 и 2023 годов,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0400" w:type="dxa"/>
                  <w:gridSpan w:val="2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е установленные бюджетным законодательством Российской Федерации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66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52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73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350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89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аименование дохода</w:t>
                  </w:r>
                </w:p>
              </w:tc>
              <w:tc>
                <w:tcPr>
                  <w:tcW w:w="4591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орматив распределения в бюджет поселения, %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50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89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6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5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2</w:t>
                  </w:r>
                </w:p>
              </w:tc>
              <w:tc>
                <w:tcPr>
                  <w:tcW w:w="137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3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5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90405310 0000 110</w:t>
                  </w:r>
                </w:p>
              </w:tc>
              <w:tc>
                <w:tcPr>
                  <w:tcW w:w="689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Земельный налог (по обязательствам, возникшим до 1 января 2006 года), мобилизуемый на территориях поселений</w:t>
                  </w:r>
                </w:p>
              </w:tc>
              <w:tc>
                <w:tcPr>
                  <w:tcW w:w="17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130299510 0000 130</w:t>
                  </w:r>
                </w:p>
              </w:tc>
              <w:tc>
                <w:tcPr>
                  <w:tcW w:w="6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рочие доходы от компенсации затрат бюджетов поселений</w:t>
                  </w:r>
                </w:p>
              </w:tc>
              <w:tc>
                <w:tcPr>
                  <w:tcW w:w="1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101" w:hRule="atLeast"/>
              </w:trPr>
              <w:tc>
                <w:tcPr>
                  <w:tcW w:w="3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 16 02020 02 0000 140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  <w:tc>
                <w:tcPr>
                  <w:tcW w:w="1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1701050100000180</w:t>
                  </w:r>
                </w:p>
              </w:tc>
              <w:tc>
                <w:tcPr>
                  <w:tcW w:w="6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евыясненные поступления, зачисляемые в бюджеты поселений</w:t>
                  </w:r>
                </w:p>
              </w:tc>
              <w:tc>
                <w:tcPr>
                  <w:tcW w:w="1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1705050100000180</w:t>
                  </w:r>
                </w:p>
              </w:tc>
              <w:tc>
                <w:tcPr>
                  <w:tcW w:w="6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рочие неналоговые доходы бюджетов поселений</w:t>
                  </w:r>
                </w:p>
              </w:tc>
              <w:tc>
                <w:tcPr>
                  <w:tcW w:w="1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1714030100000150</w:t>
                  </w:r>
                </w:p>
              </w:tc>
              <w:tc>
                <w:tcPr>
                  <w:tcW w:w="68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17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4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1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0,00</w:t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tbl>
            <w:tblPr>
              <w:tblW w:w="15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537"/>
              <w:gridCol w:w="10221"/>
            </w:tblGrid>
            <w:tr>
              <w:trPr>
                <w:trHeight w:val="1575" w:hRule="atLeast"/>
              </w:trPr>
              <w:tc>
                <w:tcPr>
                  <w:tcW w:w="1507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Arial CYR" w:ascii="Arial CYR" w:hAnsi="Arial CYR"/>
                      <w:lang w:eastAsia="ru-RU"/>
                    </w:rPr>
                    <w:t xml:space="preserve">Приложение 4 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 xml:space="preserve">к проекту решению Казанского сельского Совета народных депутатов от……… </w:t>
                    <w:br/>
                    <w:t>"О бюджете Казанского сельского поселения Ливенского района на 2021 год и на плановый период 2022 и 2023 годов"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Перечень главных администраторов доходов бюджета Казанского сельского поселения Ливенского района -</w:t>
                    <w:br/>
                    <w:t>органов местного самоуправления Казанского сельского поселения и органов администрации Ливенского райо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ы бюджетной классификации Российской Федерации</w:t>
                  </w:r>
                </w:p>
              </w:tc>
              <w:tc>
                <w:tcPr>
                  <w:tcW w:w="10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именование главного администратора доходов бюджета поселения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главного администратора доходов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доходов бюджета поселения</w:t>
                  </w:r>
                </w:p>
              </w:tc>
              <w:tc>
                <w:tcPr>
                  <w:tcW w:w="10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Администрация Казанского сельского поселения Ливенского района Орловской области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080402001 1000 11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10502510 0000 12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10503510 0000 12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30299510 0000 13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рочие доходы от компенсации затрат бюджетов поселений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 16 02020 02 0000 14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70105010 0000 18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евыясненные поступления, зачисляемые  в  бюджеты поселений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11714030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Средства самообложения граждан, зачисляемые в бюджеты поселений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15001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15002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Дотации   бюджетам  сельских поселений   на поддержку мер по  обеспечению  сбалансированности бюджетов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35118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40014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249999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705030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080500010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1860010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3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2196001010 0000 150</w:t>
                  </w:r>
                </w:p>
              </w:tc>
              <w:tc>
                <w:tcPr>
                  <w:tcW w:w="102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5</w:t>
            </w:r>
          </w:p>
          <w:tbl>
            <w:tblPr>
              <w:tblW w:w="13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2871"/>
              <w:gridCol w:w="9596"/>
            </w:tblGrid>
            <w:tr>
              <w:trPr>
                <w:trHeight w:val="1485" w:hRule="atLeast"/>
              </w:trPr>
              <w:tc>
                <w:tcPr>
                  <w:tcW w:w="1378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 xml:space="preserve">к проекту решению Казанского сельского Совета народных депутатов от……… </w:t>
                    <w:br/>
                    <w:t>"О бюджете Казанского сельского поселения Ливенского района на 2021 год и на плановый период 2022 и 2023 годов"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Перечень главных администраторов доходов бюджета Казанского сельского поселения Ливенского района -органов государственной власти Российской Федераци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оды бюджетной классификации Российской Федерации</w:t>
                  </w:r>
                </w:p>
              </w:tc>
              <w:tc>
                <w:tcPr>
                  <w:tcW w:w="9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именование главного администратора доходов бюджета поселения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главного администратора доходов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доходов бюджета поселения</w:t>
                  </w:r>
                </w:p>
              </w:tc>
              <w:tc>
                <w:tcPr>
                  <w:tcW w:w="9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Федеральная налоговая служб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10200001 0000 11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алог на доходы физических лиц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 05 03010 01 0000 11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060103010 0000 11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 06 06033 10 0000 11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 06 06043 10 0000 11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82</w:t>
                  </w:r>
                </w:p>
              </w:tc>
              <w:tc>
                <w:tcPr>
                  <w:tcW w:w="2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1 09 00000 00 0000 000</w:t>
                  </w:r>
                </w:p>
              </w:tc>
              <w:tc>
                <w:tcPr>
                  <w:tcW w:w="9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tbl>
            <w:tblPr>
              <w:tblW w:w="1436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2808"/>
              <w:gridCol w:w="10559"/>
            </w:tblGrid>
            <w:tr>
              <w:trPr>
                <w:trHeight w:val="494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lang w:eastAsia="ru-RU"/>
                    </w:rPr>
                    <w:t>Код главы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lang w:eastAsia="ru-RU"/>
                    </w:rPr>
                    <w:t>Код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lang w:eastAsia="ru-RU"/>
                    </w:rPr>
                    <w:t>Наименование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Администрация Казанского сельского поселения Ливенского района Орловской области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2000010 0000 7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кредитных организаций бюджетами поселений в валюте Российской Федерации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2000010 0000 8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ами поселений кредитов от кредитных организаций в валюте Российской Федерации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3010010 0000 7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661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3010010 0000 8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Погашение бюджетами поселений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00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Источники, закрепляемые за всеми администраторами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00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5020110 0000 5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00</w:t>
                  </w:r>
                </w:p>
              </w:tc>
              <w:tc>
                <w:tcPr>
                  <w:tcW w:w="2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105020110 0000 610</w:t>
                  </w:r>
                </w:p>
              </w:tc>
              <w:tc>
                <w:tcPr>
                  <w:tcW w:w="10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7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3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4"/>
              <w:gridCol w:w="8860"/>
              <w:gridCol w:w="1914"/>
              <w:gridCol w:w="13"/>
              <w:gridCol w:w="226"/>
              <w:gridCol w:w="13"/>
            </w:tblGrid>
            <w:tr>
              <w:trPr>
                <w:trHeight w:val="499" w:hRule="atLeast"/>
              </w:trPr>
              <w:tc>
                <w:tcPr>
                  <w:tcW w:w="13461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  <w:t>Прогнозируемое поступление доходов в бюджет Казанского сельского поселения Ливенского района на 2021 год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3461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7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  <w:tc>
                <w:tcPr>
                  <w:tcW w:w="88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1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тыс.руб.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7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Код по бюджетной классификации</w:t>
                  </w:r>
                </w:p>
              </w:tc>
              <w:tc>
                <w:tcPr>
                  <w:tcW w:w="886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191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67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86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1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000000000 0000 00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21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овые доход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977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0001 0000 11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1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50300001 0000 11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4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3010 0000 11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2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0000 0000 11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846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80402001 1000 11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4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503510 0000 12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6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16 02020 02 0000 14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раф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ru-RU"/>
                    </w:rPr>
                    <w:t>117140301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000000000 0000 00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</w:t>
                  </w:r>
                  <w:r>
                    <w:rPr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282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020000000 0000 00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</w:t>
                  </w:r>
                  <w:r>
                    <w:rPr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282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00000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44,4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50011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44,4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50021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300000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13,8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351181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</w:t>
                  </w:r>
                  <w:r>
                    <w:rPr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13,8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400000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</w:t>
                  </w:r>
                  <w:r>
                    <w:rPr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24,0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4001410 0000 150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524,031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88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ДОХОДЫ БЮДЖЕТА - ИТОГО</w:t>
                  </w:r>
                </w:p>
              </w:tc>
              <w:tc>
                <w:tcPr>
                  <w:tcW w:w="1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303,232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8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4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  <w:gridCol w:w="7441"/>
              <w:gridCol w:w="1915"/>
              <w:gridCol w:w="1875"/>
              <w:gridCol w:w="12"/>
              <w:gridCol w:w="227"/>
              <w:gridCol w:w="12"/>
            </w:tblGrid>
            <w:tr>
              <w:trPr>
                <w:trHeight w:val="499" w:hRule="atLeast"/>
              </w:trPr>
              <w:tc>
                <w:tcPr>
                  <w:tcW w:w="13918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  <w:t>Прогнозируемое поступление доходов в бюджет Казанского сельского поселения Ливенского района  на плановый период 2022 и 2023год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3918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67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36"/>
                      <w:szCs w:val="36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36"/>
                      <w:szCs w:val="36"/>
                      <w:lang w:eastAsia="ru-RU"/>
                    </w:rPr>
                  </w:r>
                </w:p>
              </w:tc>
              <w:tc>
                <w:tcPr>
                  <w:tcW w:w="7441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1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тыс.руб.</w:t>
                  </w:r>
                </w:p>
              </w:tc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7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Код по бюджетной классификации</w:t>
                  </w:r>
                </w:p>
              </w:tc>
              <w:tc>
                <w:tcPr>
                  <w:tcW w:w="744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3790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67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744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15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875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000000000 0000 00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79,64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91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овые доход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35,64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047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10200001 0000 11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3,64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5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50300001 0000 11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4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4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103010 0000 11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2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2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60600000 0000 11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90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909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80402001 1000 11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6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7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4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44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110503510 0000 12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6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6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16 02020 02 0000 14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раф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ru-RU"/>
                    </w:rPr>
                    <w:t>117140301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000000000 0000 00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</w:t>
                  </w:r>
                  <w:r>
                    <w:rPr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77,1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2020000000 0000 00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 </w:t>
                  </w:r>
                  <w:r>
                    <w:rPr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377,1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00000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50011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6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150021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300000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117,1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351181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</w:t>
                  </w:r>
                  <w:r>
                    <w:rPr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400000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</w:t>
                  </w:r>
                  <w:r>
                    <w:rPr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24001410 0000 150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 </w:t>
                  </w:r>
                </w:p>
              </w:tc>
              <w:tc>
                <w:tcPr>
                  <w:tcW w:w="7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ДОХОДЫ БЮДЖЕТА - ИТОГО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456,740</w:t>
                  </w:r>
                </w:p>
              </w:tc>
              <w:tc>
                <w:tcPr>
                  <w:tcW w:w="1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2351,000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9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2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1"/>
              <w:gridCol w:w="2019"/>
              <w:gridCol w:w="1951"/>
              <w:gridCol w:w="2278"/>
            </w:tblGrid>
            <w:tr>
              <w:trPr>
                <w:trHeight w:val="893" w:hRule="atLeast"/>
              </w:trPr>
              <w:tc>
                <w:tcPr>
                  <w:tcW w:w="12679" w:type="dxa"/>
                  <w:gridSpan w:val="4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Распределение бюджетных ассигнований по разделам и подразделам классификации расходов бюджета Казанского сельского поселения на 2021 год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643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019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195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eastAsia="ru-RU"/>
                    </w:rPr>
                    <w:t>тыс. руб.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Пр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43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1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5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4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ИТОГО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503,23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14,944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2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4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63,236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6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381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оведение выборов и референдумов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7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11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13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2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lang w:eastAsia="ru-RU"/>
                    </w:rPr>
                    <w:t>02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203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3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3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309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4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4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409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5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55,12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2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3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55,12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7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lang w:eastAsia="ru-RU"/>
                    </w:rPr>
                    <w:t xml:space="preserve">Молодежная политика 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7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707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8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ультур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8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801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0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01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1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102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3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20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300</w:t>
                  </w:r>
                </w:p>
              </w:tc>
              <w:tc>
                <w:tcPr>
                  <w:tcW w:w="1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lang w:eastAsia="ru-RU"/>
                    </w:rPr>
                    <w:t>1301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0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tbl>
            <w:tblPr>
              <w:tblW w:w="14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5"/>
              <w:gridCol w:w="1409"/>
              <w:gridCol w:w="1272"/>
              <w:gridCol w:w="1663"/>
              <w:gridCol w:w="1697"/>
            </w:tblGrid>
            <w:tr>
              <w:trPr>
                <w:trHeight w:val="926" w:hRule="atLeast"/>
              </w:trPr>
              <w:tc>
                <w:tcPr>
                  <w:tcW w:w="14456" w:type="dxa"/>
                  <w:gridSpan w:val="5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Распределение бюджетных ассигнований по разделам и подразделам классификации расходов бюджета Казанского сельского поселения  на плановый период 2022 и 2023 годов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841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97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eastAsia="ru-RU"/>
                    </w:rPr>
                    <w:t>тыс. руб.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Пр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84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0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4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4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9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ИТОГО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656,74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551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205,64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861,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2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39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4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36,64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462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11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13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45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2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17,1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2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203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17,1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3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3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309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5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0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0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503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0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0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7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lang w:eastAsia="ru-RU"/>
                    </w:rPr>
                    <w:t xml:space="preserve">Молодежная политика 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7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707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08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80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ультур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8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801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80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0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lang w:eastAsia="ru-RU"/>
                    </w:rPr>
                    <w:t>10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001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5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1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102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3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13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3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lang w:eastAsia="ru-RU"/>
                    </w:rPr>
                    <w:t>1301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99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7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8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9900</w:t>
                  </w:r>
                </w:p>
              </w:tc>
              <w:tc>
                <w:tcPr>
                  <w:tcW w:w="12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9999</w:t>
                  </w:r>
                </w:p>
              </w:tc>
              <w:tc>
                <w:tcPr>
                  <w:tcW w:w="1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eastAsia="ru-RU"/>
                    </w:rPr>
                    <w:t>70,000</w:t>
                  </w:r>
                </w:p>
              </w:tc>
              <w:tc>
                <w:tcPr>
                  <w:tcW w:w="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eastAsia="ru-RU"/>
                    </w:rPr>
                    <w:t>140,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1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4"/>
              <w:gridCol w:w="656"/>
              <w:gridCol w:w="656"/>
              <w:gridCol w:w="2090"/>
              <w:gridCol w:w="546"/>
              <w:gridCol w:w="593"/>
              <w:gridCol w:w="20"/>
              <w:gridCol w:w="1147"/>
              <w:gridCol w:w="20"/>
            </w:tblGrid>
            <w:tr>
              <w:trPr>
                <w:trHeight w:val="960" w:hRule="atLeast"/>
              </w:trPr>
              <w:tc>
                <w:tcPr>
                  <w:tcW w:w="14852" w:type="dxa"/>
                  <w:gridSpan w:val="8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Казанского сельского поселения    на 2021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124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Пр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ЦСт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Р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ст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1 год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 503,232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65,401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24,031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368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АДМИНИСТРАЦИЯ  КАЗАНСКОГО СЕЛЬСКОГО ПОСЕЛЕНИЯ ЛИВЕНСКОГО РАЙОНА ОРЛОВСКОЙ ОБЛАСТИ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 503,23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865,401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24,03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433,617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5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063,23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99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99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6,99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6,993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66,99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6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8,24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8,24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8,24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8,24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38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381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Осуществление внешнего муниципального финансового контрол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99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99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99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99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Осуществление внутреннего муниципального финансового контрол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28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28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28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пециальные расхо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6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28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000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пециальные расхо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пециальные расхо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8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000791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8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1,327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Выполнение других обязательств органов местного самоуправлени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3,8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.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,125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,125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7,125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66CC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4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409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81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30,66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55,12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55,12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чие мероприятия по благоустройству сельских поселен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3,92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lang w:eastAsia="ru-RU"/>
                    </w:rPr>
                    <w:t>Организация ритуальных услуг населению и содержание мест захоронен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00079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3,92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00079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3,922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00079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3,92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000791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3,922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Обеспечение безопасности людей на водных объектах, охране их жизни и здоровь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2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2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1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2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1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,2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лодежная политик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ультур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Выполнение полномочий по организации досуга и обеспечение жителей поселения услугами организаций культуры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24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Доплаты к пенсиям муниципальных служащих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Социальные выплаты гражданам, кроме публичных нормативных социальных выплат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2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50,7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27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внутренне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9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2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  <w:tbl>
            <w:tblPr>
              <w:tblW w:w="14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0"/>
              <w:gridCol w:w="656"/>
              <w:gridCol w:w="656"/>
              <w:gridCol w:w="1948"/>
              <w:gridCol w:w="546"/>
              <w:gridCol w:w="6"/>
              <w:gridCol w:w="587"/>
              <w:gridCol w:w="6"/>
              <w:gridCol w:w="11"/>
              <w:gridCol w:w="1082"/>
              <w:gridCol w:w="6"/>
              <w:gridCol w:w="11"/>
              <w:gridCol w:w="1082"/>
              <w:gridCol w:w="6"/>
              <w:gridCol w:w="11"/>
            </w:tblGrid>
            <w:tr>
              <w:trPr>
                <w:trHeight w:val="605" w:hRule="atLeast"/>
              </w:trPr>
              <w:tc>
                <w:tcPr>
                  <w:tcW w:w="14604" w:type="dxa"/>
                  <w:gridSpan w:val="13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Казанского сельского поселения на плановый период 2022 и 2023 годов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799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РПр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ЦСт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ВР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ст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2год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3 год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656,74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51,0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39,64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51,0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406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АДМИНИСТРАЦИЯ  КАЗАНСКОГО СЕЛЬСКОГО ПОСЕЛЕНИЯ ЛИВЕНСКОГО РАЙОНА ОРЛОВСКОЙ ОБЛАСТИ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656,740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51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39,64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551,0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1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205,64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861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39,00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36,64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46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36,64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46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Центральный аппара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36,64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462,00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7,764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059,8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7,764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059,8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7,764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 059,8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86,876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0,2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86,876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0,2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86,876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00,2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4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Выполнение других обязательств органов местного самоуправления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5,0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4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11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0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5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.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7,1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1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2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06,67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42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42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2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511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0,425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30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811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3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чие мероприятия по благоустройству сельских поселений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503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4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Молодежная политика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0707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5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Культур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Выполнение полномочий по организации досуга и обеспечение жителей поселения услугами организаций культуры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08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8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Доплаты к пенсиям муниципальных служащих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Социальные выплаты гражданам, кроме публичных нормативных социальных выплат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0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822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2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5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7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Закупка товаров, работ и услуг дл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102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6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4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3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60,0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00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Непрограммная часть бюджет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000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государственного (муниципального )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внутренне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Обслуживание муниципального долг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301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51 0 00 7907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73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2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13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99CCFF" w:val="clear"/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26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Условно-утвержденные расходы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25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0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7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Средства поселения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9900</w:t>
                  </w:r>
                </w:p>
              </w:tc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9999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51 0 00 99990</w:t>
                  </w:r>
                </w:p>
              </w:tc>
              <w:tc>
                <w:tcPr>
                  <w:tcW w:w="5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870</w:t>
                  </w:r>
                </w:p>
              </w:tc>
              <w:tc>
                <w:tcPr>
                  <w:tcW w:w="59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i/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70,000</w:t>
                  </w:r>
                </w:p>
              </w:tc>
              <w:tc>
                <w:tcPr>
                  <w:tcW w:w="1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40,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3</w:t>
            </w:r>
          </w:p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 xml:space="preserve">к проекту решению Казанского сельского Совета народных депутатов от……… </w:t>
              <w:br/>
              <w:t>"О бюджете Казанского сельского поселения Ливенского района на 2021 год и на плановый период 2022 и 2023 годов"</w:t>
            </w:r>
          </w:p>
        </w:tc>
      </w:tr>
      <w:tr>
        <w:trPr>
          <w:trHeight w:val="816" w:hRule="atLeast"/>
        </w:trPr>
        <w:tc>
          <w:tcPr>
            <w:tcW w:w="14896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азанского сельского поселения  на  2021  год</w:t>
            </w:r>
          </w:p>
        </w:tc>
        <w:tc>
          <w:tcPr>
            <w:tcW w:w="4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>тыс.руб.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год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03,23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65,401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4,031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03,23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4,99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1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000791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82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0,7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2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7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2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7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82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,7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личное освещеи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5100079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79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79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4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риложение 1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роекту решению Казанского сельского Совета народных депутатов от……… </w:t>
        <w:br/>
        <w:t>"О бюджете Казанского сельского поселения Ливенского района на 2021 год и на плановый период 2022 и 2023 годов"</w:t>
      </w:r>
    </w:p>
    <w:tbl>
      <w:tblPr>
        <w:tblW w:w="14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1"/>
        <w:gridCol w:w="1556"/>
        <w:gridCol w:w="1073"/>
        <w:gridCol w:w="638"/>
        <w:gridCol w:w="1712"/>
        <w:gridCol w:w="1454"/>
        <w:gridCol w:w="239"/>
      </w:tblGrid>
      <w:tr>
        <w:trPr>
          <w:trHeight w:val="1065" w:hRule="atLeast"/>
        </w:trPr>
        <w:tc>
          <w:tcPr>
            <w:tcW w:w="1456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7"/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Казанского сельского поселения  на плановый период 2022 и 2023 годов</w:t>
            </w:r>
            <w:bookmarkEnd w:id="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руб.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56,7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51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39,6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51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00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9,6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1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511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36,6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6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80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0078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000790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822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82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и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муниципального дол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790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служивание муниципального дол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00790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-утвержденные расход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009999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00999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риложение 15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 xml:space="preserve">к проекту решению Казанского сельского Совета народных депутатов от……… </w:t>
        <w:br/>
        <w:t>"О бюджете Казанского сельского поселения Ливенского района на 2021 год и на плановый период 2022 и 2023 годов"</w:t>
      </w:r>
    </w:p>
    <w:tbl>
      <w:tblPr>
        <w:tblW w:w="15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7"/>
        <w:gridCol w:w="623"/>
        <w:gridCol w:w="691"/>
        <w:gridCol w:w="713"/>
        <w:gridCol w:w="1337"/>
        <w:gridCol w:w="885"/>
        <w:gridCol w:w="42"/>
        <w:gridCol w:w="1204"/>
        <w:gridCol w:w="42"/>
        <w:gridCol w:w="1234"/>
        <w:gridCol w:w="45"/>
      </w:tblGrid>
      <w:tr>
        <w:trPr>
          <w:trHeight w:val="401" w:hRule="atLeast"/>
        </w:trPr>
        <w:tc>
          <w:tcPr>
            <w:tcW w:w="12968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Казанского сельского поселения на 2021 год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03,23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65,40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4,03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азанского СЕЛЬСКОГО ПОСЕЛЕНИЯ ЛИВЕНСКОГО РАЙОНА ОРЛОВСКОЙ ОБЛАСТ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503,23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65,40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4,03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33,61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3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3,2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9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9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6,9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6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2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38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8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9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2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9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,32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,8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,12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66CC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2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8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0,6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5,1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5,1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00791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,9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1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4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7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suppressAutoHyphens w:val="false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риложение 16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 xml:space="preserve">к проекту решению Казанского сельского Совета народных депутатов от……… </w:t>
        <w:br/>
        <w:t>"О бюджете Казанского сельского поселения Ливенского района на 2021 год и на плановый период 2022 и 2023 годов"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tbl>
      <w:tblPr>
        <w:tblW w:w="154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993"/>
        <w:gridCol w:w="851"/>
        <w:gridCol w:w="855"/>
        <w:gridCol w:w="1984"/>
        <w:gridCol w:w="708"/>
        <w:gridCol w:w="420"/>
        <w:gridCol w:w="1200"/>
        <w:gridCol w:w="1279"/>
        <w:gridCol w:w="24"/>
      </w:tblGrid>
      <w:tr>
        <w:trPr>
          <w:trHeight w:val="360" w:hRule="atLeast"/>
        </w:trPr>
        <w:tc>
          <w:tcPr>
            <w:tcW w:w="15427" w:type="dxa"/>
            <w:gridSpan w:val="10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Казанского сельского поселения на плановый период 2022 и 2023 годов</w:t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2го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7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9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азанского СЕЛЬСКОГО ПОСЕЛЕНИЯ ЛИВЕНСКОГО РАЙОНА ОР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656,7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39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55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05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861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9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6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6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6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6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36,6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6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7,76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59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86,87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,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6,6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0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4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8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0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платы к пенсиям муниципальных служащих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8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00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 0 00 79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ловно-утвержденные расходы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 0 00 9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0,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suppressAutoHyphens w:val="false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риложение 17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 xml:space="preserve">к проекту решению Казанского сельского Совета народных депутатов от……… </w:t>
        <w:br/>
        <w:t>"О бюджете Казанского сельского поселения Ливенского района на 2021 год и на плановый период 2022 и 2023 годов"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tbl>
      <w:tblPr>
        <w:tblW w:w="122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  <w:gridCol w:w="1850"/>
        <w:gridCol w:w="1452"/>
        <w:gridCol w:w="6"/>
      </w:tblGrid>
      <w:tr>
        <w:trPr>
          <w:trHeight w:val="1320" w:hRule="atLeast"/>
        </w:trPr>
        <w:tc>
          <w:tcPr>
            <w:tcW w:w="1226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грамма муниципальных внутренних заимствований Казанского сельского поселения на плановый период 2022 и 2023 годов</w:t>
            </w:r>
          </w:p>
        </w:tc>
      </w:tr>
      <w:tr>
        <w:trPr>
          <w:trHeight w:val="384" w:hRule="atLeast"/>
        </w:trPr>
        <w:tc>
          <w:tcPr>
            <w:tcW w:w="8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34" w:hRule="atLeast"/>
        </w:trPr>
        <w:tc>
          <w:tcPr>
            <w:tcW w:w="8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667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34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7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34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334" w:hRule="atLeast"/>
        </w:trPr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</w:r>
    </w:p>
    <w:p>
      <w:pPr>
        <w:pStyle w:val="Normal"/>
        <w:suppressAutoHyphens w:val="false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>Приложение 18</w:t>
      </w:r>
    </w:p>
    <w:p>
      <w:pPr>
        <w:pStyle w:val="Normal"/>
        <w:jc w:val="center"/>
        <w:rPr>
          <w:rFonts w:ascii="Arial CYR" w:hAnsi="Arial CYR" w:cs="Arial CYR"/>
          <w:lang w:eastAsia="ru-RU"/>
        </w:rPr>
      </w:pPr>
      <w:r>
        <w:rPr>
          <w:rFonts w:cs="Arial CYR" w:ascii="Arial CYR" w:hAnsi="Arial CYR"/>
          <w:lang w:eastAsia="ru-RU"/>
        </w:rPr>
        <w:t xml:space="preserve">к проекту решению Казанского сельского Совета народных депутатов от……… </w:t>
        <w:br/>
        <w:t>"О бюджете Казанского сельского поселения Ливенского района на 2021 год и на плановый период 2022 и 2023 годов"</w:t>
      </w:r>
    </w:p>
    <w:tbl>
      <w:tblPr>
        <w:tblW w:w="117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1850"/>
        <w:gridCol w:w="1452"/>
      </w:tblGrid>
      <w:tr>
        <w:trPr>
          <w:trHeight w:val="774" w:hRule="atLeast"/>
        </w:trPr>
        <w:tc>
          <w:tcPr>
            <w:tcW w:w="1170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рограмма муниципальных внутренних заимствований Казанского сельского поселения на плановый период 2022 и 2023 годов</w:t>
            </w:r>
          </w:p>
        </w:tc>
      </w:tr>
      <w:tr>
        <w:trPr>
          <w:trHeight w:val="384" w:hRule="atLeast"/>
        </w:trPr>
        <w:tc>
          <w:tcPr>
            <w:tcW w:w="8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нутренние заимствования (привлечение / погашени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667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7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334" w:hRule="atLeast"/>
        </w:trPr>
        <w:tc>
          <w:tcPr>
            <w:tcW w:w="8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969"/>
        <w:gridCol w:w="980"/>
        <w:gridCol w:w="1595"/>
        <w:gridCol w:w="1701"/>
        <w:gridCol w:w="1275"/>
        <w:gridCol w:w="1418"/>
      </w:tblGrid>
      <w:tr>
        <w:trPr>
          <w:trHeight w:val="31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П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тверждённый бюджет, 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жидаемое исполнение, 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% к утверждённому бюдже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клонение от утверждённого бюджета, тыс.руб.</w:t>
            </w:r>
          </w:p>
        </w:tc>
      </w:tr>
      <w:tr>
        <w:trPr>
          <w:trHeight w:val="271" w:hRule="atLeast"/>
        </w:trPr>
        <w:tc>
          <w:tcPr>
            <w:tcW w:w="7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бюджета - ИТ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48,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48,9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93,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93,4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0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9,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9,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56,2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56,2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,7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,7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,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8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,8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,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1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5,1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5,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5,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5,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5,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#ДЕЛ/0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4,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4,4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4,4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4,4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3,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3,0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3,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3,0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,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Казанского сельского Совета народных депутатов «О бюджете Казанского сельского поселения Ливенского района на 2021 год и плановый период 2022 и 2023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оекта решения Казанского сельского Совета народных депутатов «О бюджете Казанского сельского поселения Ливенского района на 2021 год и плановый период 2022 и 2023 годов» осуществлялось в условиях необходимости обеспечения в приоритетном порядке социально-значимых расходов бюджета Казанского сельского поселения Ливенского район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решения Казанского сельского Совета народных депутатов «О бюджете Казанского сельского поселения Ливенского района на 2021 год и плановый период 2022 и 2023 годов» учитывались сценарные условия прогноза социально-экономического развития Казанского сельского поселения на 2021 год и плановый период 2022 и 2023 год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1 год прогнозируется в объеме 3303,232 тыс. руб. и расходов в объеме 3503,232 тыс. рублей. Бюджет планируется с дефицитом в сумме 200,000 тыс. руб. 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муниципального долга в 2021 году составит на 1 января </w:t>
        <w:br/>
        <w:t>2022 года 200,000 тыс. рублей. Доля муниципального долга Казанского сельского поселения в объеме доходов бюджета Казанского сельского поселения Ливенского района без учета безвозмездных поступлени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ит 9,9 процента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оговые и неналоговые доходы на 2021 год прогнозируются в объеме 2021 тыс. рублей, или 61,2 процентов от общего объема доходов, безвозмездные поступления – в объеме 1282,232 тыс. рублей, или 38,8 процента от общего объема доход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за счет собственных доходов бюджета Казанского сельского поселения Ливенского района планируются в объеме 2865,4 тыс. рублей, или 81,8 процента от общего объема расходов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бюджетообразующими налогами на 2021 год являю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ельный налог 1846 тыс. рублей, </w:t>
        <w:br/>
        <w:t>или 91,3 процента от общего объема налоговых и неналоговых до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44 тыс. рублей, или 2,2 процентов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1 год – 1178,7 тыс. руб., или  33,6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 –1 тыс. руб., или 0,03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политика – 250,7 тыс. руб., удельный вес  7,2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924 тыс. руб., удельный вес   26,4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ая культура и спорт – 3,000 тыс. руб.; удельный вес  0,09 %;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влечение бюджетных кредитов в объеме 300,000 тыс. руб. и гашение в течение года  ранее привлеченных на сумму 100,0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Казанского сельского поселения Ливенского района на плановый период 2022 года прогнозируются в размере 2456,740 тыс. руб., из них налоговые и неналоговые доходы 2079,640тыс. руб., и на плановый период 2023 года в размере 2351 тыс. руб., из них налоговые и неналоговые доходы 2091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Казанского сельского поселения Ливенского района на плановый период 2022 года прогнозируются в сумме 2656,740 тыс. руб., в том числе за счёт собственных средств 2279,640 тыс. руб. и на плановый период 2023 года в размере 2551 тыс. руб., в том числе за счёт собственных средств  2291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Казанского сельского поселения Ливенского района на плановый период 2022 и 2023 годов прогнозируется в сумме 200,0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09" w:right="99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yperlink" Target="consultantplus://offline/ref=00C2739F06BD354F623D626A8E2D1EAC0239A1A6853E801AEA6F45FB60E8CF3AECE83E7A88FAo7u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37:00Z</dcterms:created>
  <dc:creator>Клиент</dc:creator>
  <dc:description/>
  <cp:keywords/>
  <dc:language>en-US</dc:language>
  <cp:lastModifiedBy>Специалист</cp:lastModifiedBy>
  <cp:lastPrinted>2020-11-06T10:10:00Z</cp:lastPrinted>
  <dcterms:modified xsi:type="dcterms:W3CDTF">2020-11-20T11:34:00Z</dcterms:modified>
  <cp:revision>71</cp:revision>
  <dc:subject/>
  <dc:title>Приложение № ____</dc:title>
</cp:coreProperties>
</file>