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</w:rPr>
        <w:t>АДМИНИСТРАЦИЯ РЕЧИЦ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09.01. 2020 г.   </w:t>
        <w:tab/>
        <w:t xml:space="preserve">                                                               № 3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риложение к постановлению администрац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чицкого сельского поселения  от 14.03 2013 года № 27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деятельности администрации Речицкого се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pacing w:val="40"/>
          <w:sz w:val="24"/>
          <w:szCs w:val="24"/>
        </w:rPr>
      </w:pPr>
      <w:r>
        <w:rPr>
          <w:rFonts w:eastAsia="Arial"/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Речицкого  сельского поселения,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Речицкого  сельского поселения  от 14.03 2013 года № 27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Речицкого сельского поселения Ливенского района» (в редакции постановлений от 26.09.2013 № 12/6/1, 26.12.2013 № 144, 26.12.2014 г. № 108, 25.06.2015 г. № 60, 20.04.2016 г. № 13, 21.12.2016 г. № 63, 9 января 2018 г.                                                № 2/1, от 04.05.2018 г. № 20, от 21.12.2018 № 106, от 30.12.2019 № 73 ) 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1.1 Размер месячного должностного оклада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есячный должностной оклад</w:t>
            </w:r>
          </w:p>
        </w:tc>
      </w:tr>
      <w:tr>
        <w:trPr>
          <w:trHeight w:val="26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719,00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461,00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дит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180,00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  <w:t>»;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Подпункт 2.1.2. пункта 2.1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3723"/>
      </w:tblGrid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64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»;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3) Подпункт 2.1.3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3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199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 xml:space="preserve">- технические работники, замещающие должности, не отнесенные к  муниципальной службе, и осуществляющие техническое обеспечение  переданных государственных полномочий (документовед 2 категории (по воинскому учету)               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0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keepNext w:val="true"/>
        <w:keepLines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4) абзац 2 подпункта 2.3.1. пункта 2.3. раздела 2 изменить, изложив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- Техническим работникам, указанным в подпункте 1.3.2. пункта 1.3 </w:t>
      </w:r>
      <w:r>
        <w:rPr>
          <w:rFonts w:eastAsia="Arial"/>
          <w:sz w:val="24"/>
          <w:szCs w:val="24"/>
        </w:rPr>
        <w:t xml:space="preserve">раздела 1 </w:t>
      </w:r>
      <w:r>
        <w:rPr>
          <w:sz w:val="24"/>
          <w:szCs w:val="24"/>
        </w:rPr>
        <w:t xml:space="preserve">настоящего положения в размере 1,5 денежных содержаний» 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5) абзац 8 пункта 3.1 раздела 3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выплату материальной помощи при предоставлении ежегодного оплачиваемого отпуска:  техническим работникам, указанным в подпункте 1.3.1.  пункта 1.3  настоящего положения в размере 1,5 должностного оклада с учетом надбавок; техническим работникам, указанным в подпункте 1.3.2. пункта 1.3 настоящего положения в размере 1,5 денежных содержаний». 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6) п. 1.11 раздел 1 изменить, изложив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плата труда технических работников, производится не реже чем каждые полмесяца, за первую половину месяца – с 12-16 число текущего месяца, окончательный расчет- с 28 числа текущего месяца по 2 число следующего месяца»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 1 января 2020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Речицкого -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Глава Речицкого </w:t>
        <w:tab/>
        <w:t>сельского поселения                                 С. В. Ревин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06:00Z</dcterms:created>
  <dc:creator>opzs2</dc:creator>
  <dc:description/>
  <cp:keywords/>
  <dc:language>en-US</dc:language>
  <cp:lastModifiedBy>Admin</cp:lastModifiedBy>
  <cp:lastPrinted>2019-12-27T08:23:00Z</cp:lastPrinted>
  <dcterms:modified xsi:type="dcterms:W3CDTF">2020-01-21T08:10:00Z</dcterms:modified>
  <cp:revision>9</cp:revision>
  <dc:subject/>
  <dc:title>ОРЛОВСКАЯ ОБЛАСТЬ</dc:title>
</cp:coreProperties>
</file>