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    ФЕДЕРАЦ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  ОБЛАСТЬ    ЛИВЕНСКИЙ    РАЙОН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ДУТОВСКОГО СЕЛЬСКОГО ПОСЕЛЕНИЯ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  февраля 2020 года                                                                                      № 5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Дутовского сельского поселения Ливенского района от 28 июня 2016 года № 39 «Об утверждении нормативных затрат на обеспечение функций администрации Дутовского сельского поселения Ливенского района Орловской области</w:t>
      </w:r>
      <w:r>
        <w:rPr>
          <w:rFonts w:eastAsia="Courier New CYR" w:cs="Arial" w:ascii="Arial" w:hAnsi="Arial"/>
          <w:color w:val="000000"/>
          <w:lang w:eastAsia="hi-IN"/>
        </w:rPr>
        <w:t>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Дутовского сельского поселения Ливенского района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eastAsia="Courier New CYR" w:cs="Arial"/>
          <w:color w:val="000000"/>
          <w:lang w:eastAsia="hi-IN"/>
        </w:rPr>
      </w:pPr>
      <w:r>
        <w:rPr>
          <w:rFonts w:cs="Arial" w:ascii="Arial" w:hAnsi="Arial"/>
        </w:rPr>
        <w:t>1. Внести в постановление администрации Дутовского сельского поселения Ливенского района от 28 июня 2016 года № 39 «Об утверждении нормативных затрат на обеспечение функций администрации Дутовского сельского поселения Ливенского района Орловской области</w:t>
      </w:r>
      <w:r>
        <w:rPr>
          <w:rFonts w:eastAsia="Courier New CYR" w:cs="Arial" w:ascii="Arial" w:hAnsi="Arial"/>
          <w:color w:val="000000"/>
          <w:lang w:eastAsia="hi-IN"/>
        </w:rPr>
        <w:t>» следующие изменения:</w:t>
      </w:r>
    </w:p>
    <w:p>
      <w:pPr>
        <w:pStyle w:val="Normal"/>
        <w:autoSpaceDE w:val="false"/>
        <w:jc w:val="both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Courier New CYR" w:cs="Arial" w:ascii="Arial" w:hAnsi="Arial"/>
          <w:color w:val="000000"/>
          <w:lang w:eastAsia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ourier New CYR" w:cs="Arial" w:ascii="Arial" w:hAnsi="Arial"/>
          <w:color w:val="000000"/>
          <w:lang w:eastAsia="hi-IN"/>
        </w:rPr>
        <w:t>1.1. пункт 7 Приложения к постановлению изложить в следующей редакции:</w:t>
      </w:r>
    </w:p>
    <w:p>
      <w:pPr>
        <w:pStyle w:val="Normal"/>
        <w:autoSpaceDE w:val="false"/>
        <w:jc w:val="right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Courier New CYR" w:cs="Arial" w:ascii="Arial" w:hAnsi="Arial"/>
          <w:color w:val="000000"/>
          <w:lang w:eastAsia="hi-IN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7. Нормативы обеспечения деятельности администраци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Дутовс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иобретение канцелярских принадлежност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2628"/>
        <w:gridCol w:w="2505"/>
        <w:gridCol w:w="2161"/>
        <w:gridCol w:w="21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ид канцелярских принадлежнос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олжность (группа должностей, категория должносте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канцелярских принадлежностей в год (не более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Цена приобретения единицы канцелярских принадлежностей (не более)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-регистратор на кольцах 80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-регистратор на кольцах 50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-уголок пластиков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пка-конверт на кнопке А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-конверт на кнопке А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апка с зажимом пластиков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 пластиковая на кольца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-скоросшиватель пластиков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пка "Дело" картон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пка "Дело" картонная со скоросшивателе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 "Дело" на завязка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шет с прижимо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роб архивный картон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йл прозрач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0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мага для записей (блок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9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мага для записей с клеевым краем цветная (блок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керы цветные (блок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Бумага для факса в ролика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нта клейкая (скотч) 25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нта клейкая (скотч) 50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сти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илка для карандаш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 10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 24 м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степле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роко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репки 28 мм (упаковка 100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репки 50 мм (упаковка 50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бы для степлера 10 мм (упаковка 1000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бы для степлера 24 мм (упаковка 1000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жимы для бумаг 20 мм (упаковка 12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жимы для бумаг 40 мм (упаковка 12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нопки канцелярские силовые (упаковка 50 шт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ниц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 канцеляр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ка пластиковая на 15 с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ка пластиковая на 30 с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штемпель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четырех служащих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ль для увлажнения пальце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-карандаш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ей П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Корректирующая жидк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Лоток для бумаг горизонта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Лоток для бумаг вертика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дставка под канцелярские товары (органайзер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рандаш чернографит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чка шариковая, синя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3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ка гелевая, синя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ка гелевая, чер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ка гелевая, красна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четверых служащих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тержень шариковый, си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жень гелевый, си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тержень гелевый, чер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ер перманентный чер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аркер-выделитель тек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и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нига учета (96 листов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нига учета (144 лист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ькулято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е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десять служащих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 «Адресная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ующая лен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ующая руч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рам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десять служащих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емпельная подуш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на муниципальное образование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дарн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50 (на муниципальное образование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м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5 (на муниципальное образование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2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мага ксероксная  А4 (пачек по 500 листов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5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2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ксероксная  А3 (пачек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идной календа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ить для подшивки докумен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2. пункт 8. </w:t>
      </w:r>
      <w:r>
        <w:rPr>
          <w:rFonts w:eastAsia="Courier New CYR" w:cs="Arial" w:ascii="Arial" w:hAnsi="Arial"/>
          <w:color w:val="000000"/>
          <w:lang w:eastAsia="hi-IN"/>
        </w:rPr>
        <w:t xml:space="preserve"> Приложения к постановлению изложить в следующей редакции:</w:t>
      </w:r>
    </w:p>
    <w:p>
      <w:pPr>
        <w:pStyle w:val="Normal"/>
        <w:autoSpaceDE w:val="false"/>
        <w:jc w:val="center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Courier New CYR" w:cs="Arial" w:ascii="Arial" w:hAnsi="Arial"/>
          <w:color w:val="000000"/>
          <w:lang w:eastAsia="hi-IN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8. Нормативы обеспечения деятельности администраци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Дутовс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иобретение хозяйственных товаров и принадлежност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280"/>
        <w:gridCol w:w="2640"/>
        <w:gridCol w:w="2160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олжность (группа должностей, категория должностей), профе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личество хозяйственных товаров и принадлежностей в год (не более)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Цена приобретения единицы хозяйственных товаров и принадлежностей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Перчатки хозяйственные резиновые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шки (пакеты) для мусора (120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каное полотно (частопрошивное)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елив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алетное мыл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Стиральный порошок (для ручной стир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чистя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туалетная (без втул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роль для меб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моющее для стекол и зерк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мою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фетка для убор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ик прошив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тенца бумажные (упаковка 2 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житель возду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ло жидкое (1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Перчатки трикотажные для ручных работ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тно вафельное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абра деревян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 для му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дро пластиков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дро оцинкован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едущему специалисту по ЖКХ администрации Дутовского сельского поселения (Парахиной Н.А.) обеспечить размещение настоящего постановления в единой  информационной системе в сфере закупок в течение 7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Главному специалисту администрации Дутовского сельского поселения (Фунтиковой Т.И.) опубликовать настоящее постановление в Информационном бюллетене Дутовс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Глава Дутовского 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ельского поселения                                     А.Н. Зубанов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32"/>
    </w:rPr>
  </w:style>
  <w:style w:type="character" w:styleId="3">
    <w:name w:val=" Знак Знак3"/>
    <w:basedOn w:val="Style10"/>
    <w:qFormat/>
    <w:rPr>
      <w:sz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5">
    <w:name w:val=" Знак Знак5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Фирменный"/>
    <w:basedOn w:val="Normal"/>
    <w:qFormat/>
    <w:pPr>
      <w:suppressAutoHyphens w:val="true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7-27T10:49:00Z</cp:lastPrinted>
  <dcterms:modified xsi:type="dcterms:W3CDTF">2020-03-03T09:02:00Z</dcterms:modified>
  <cp:revision>452</cp:revision>
  <dc:subject/>
  <dc:title>РОССИЙСКАЯ  ФЕДЕРАЦИЯ</dc:title>
</cp:coreProperties>
</file>