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КОРОТЫШ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 июля 2020 г.</w:t>
        <w:tab/>
        <w:tab/>
        <w:tab/>
        <w:tab/>
        <w:tab/>
        <w:tab/>
        <w:t xml:space="preserve"> № 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 xml:space="preserve">Об утверждении отчета  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 xml:space="preserve">бюджета Коротышского 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ссмотрев отчёт об исполнении бюджета поселения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 Коротышского сельского поселения постановляет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отчёт об исполнении бюджета поселения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оходам в сумме 977,108 тыс. руб. и по расходам в сумме 851,060 тыс. руб.  согласно приложений 1-5.</w:t>
      </w:r>
    </w:p>
    <w:p>
      <w:pPr>
        <w:pStyle w:val="3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 Администрации Коротышского сельского поселения  (Гуриной С.А.)  подготовить и направить в Коротышский сельский Совет народных депутатов           отчет об исполнении бюджета Коротышского сельского поселения                               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 в сроки предусмотренные пунктом 102 Положения «О бюджетном процессе в Коротышском сельском поселении», утвержденного решением Коротышского сельского Совета народных депутатов №42/203-СС от 25.05.2015г. (с изм. от 27.06.2016г.  №53/269-СС)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 xml:space="preserve">3.  Настоящее постановление подлежит опубликованию в информационном бюллетене Коротышского сельского поселения и размещению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на официальном сайте администрации Ливенского района Орловской области в информационно-телекоммуникационной сети «Интернет» </w:t>
      </w:r>
      <w:r>
        <w:rPr>
          <w:rFonts w:cs="Arial" w:ascii="Arial" w:hAnsi="Arial"/>
          <w:sz w:val="24"/>
          <w:szCs w:val="24"/>
          <w:lang w:eastAsia="ar-SA"/>
        </w:rPr>
        <w:t>и вступает в законную силу после официального опубликования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  <w:r>
        <w:rPr>
          <w:rFonts w:cs="Arial" w:ascii="Arial" w:hAnsi="Arial"/>
          <w:sz w:val="24"/>
          <w:szCs w:val="24"/>
          <w:lang w:eastAsia="ar-SA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а Коротышского </w:t>
      </w:r>
    </w:p>
    <w:p>
      <w:pPr>
        <w:pStyle w:val="Heading1"/>
        <w:ind w:right="-908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сельского  поселения                    </w:t>
        <w:tab/>
        <w:tab/>
        <w:t xml:space="preserve">               </w:t>
        <w:tab/>
        <w:tab/>
        <w:t>С.Н. Янз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143" w:hanging="0"/>
        <w:jc w:val="left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1"/>
        <w:jc w:val="center"/>
        <w:rPr/>
      </w:pPr>
      <w:r>
        <w:rPr>
          <w:rFonts w:cs="Arial" w:ascii="Arial" w:hAnsi="Arial"/>
          <w:sz w:val="24"/>
          <w:szCs w:val="24"/>
        </w:rPr>
        <w:t>к отчету об исполнении  бюджета Коротышского сельского</w:t>
      </w:r>
    </w:p>
    <w:p>
      <w:pPr>
        <w:pStyle w:val="31"/>
        <w:jc w:val="center"/>
        <w:rPr/>
      </w:pPr>
      <w:r>
        <w:rPr>
          <w:rFonts w:cs="Arial" w:ascii="Arial" w:hAnsi="Arial"/>
          <w:sz w:val="24"/>
          <w:szCs w:val="24"/>
        </w:rPr>
        <w:t xml:space="preserve">поселения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2020 года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 xml:space="preserve"> квартал 2020 года доходная часть бюджета поселения в целом составил 977,108 тыс. руб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районного, областного, федерального бюджетов поступили в размере  261,655 тыс. руб., что составляет 10,6% годового план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руктуре доходов бюджета поселения безвозмездные поступления занимают 26,8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ДФЛ</w:t>
      </w:r>
      <w:r>
        <w:rPr>
          <w:rFonts w:cs="Arial" w:ascii="Arial" w:hAnsi="Arial"/>
          <w:sz w:val="24"/>
          <w:szCs w:val="24"/>
        </w:rPr>
        <w:t xml:space="preserve"> собран в размере 62,636 тыс. руб., что составляет 20,0% годового плана.    </w:t>
      </w:r>
    </w:p>
    <w:p>
      <w:pPr>
        <w:pStyle w:val="31"/>
        <w:rPr/>
      </w:pPr>
      <w:r>
        <w:rPr>
          <w:rFonts w:cs="Arial" w:ascii="Arial" w:hAnsi="Arial"/>
          <w:b/>
          <w:sz w:val="24"/>
          <w:szCs w:val="24"/>
        </w:rPr>
        <w:t>Единый сельхозналог</w:t>
      </w:r>
      <w:r>
        <w:rPr>
          <w:rFonts w:cs="Arial" w:ascii="Arial" w:hAnsi="Arial"/>
          <w:sz w:val="24"/>
          <w:szCs w:val="24"/>
        </w:rPr>
        <w:t xml:space="preserve">, поступил в бюджет поселения в сумме 337,819 тыс. руб.  что составляет 46,3% годового плана.    </w:t>
      </w:r>
    </w:p>
    <w:p>
      <w:pPr>
        <w:pStyle w:val="31"/>
        <w:ind w:firstLine="567"/>
        <w:rPr/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 xml:space="preserve">налога на имущество физических лиц </w:t>
      </w:r>
      <w:r>
        <w:rPr>
          <w:rFonts w:cs="Arial" w:ascii="Arial" w:hAnsi="Arial"/>
          <w:sz w:val="24"/>
          <w:szCs w:val="24"/>
        </w:rPr>
        <w:t xml:space="preserve"> принесло бюджету поселения 3,460 тыс. руб., что составляет 6,0% от годового плана.</w:t>
      </w:r>
    </w:p>
    <w:p>
      <w:pPr>
        <w:pStyle w:val="31"/>
        <w:ind w:firstLine="567"/>
        <w:rPr/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277,358 тыс. руб. (31,7%  годового плана).</w:t>
      </w:r>
    </w:p>
    <w:p>
      <w:pPr>
        <w:pStyle w:val="2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 xml:space="preserve">Доходы, полученные от сдачи в аренду имущества, исполнены в размере 33,380 тыс. руб., что составило 20,4% годового плана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 xml:space="preserve">Бюджет Коротышского сельского поселения по расходам выполнен за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 xml:space="preserve"> квартал  2020 года при утверждённом годовом плане 4827,864 тыс. руб. исполнен на 17,6%  в размере 851,060 тыс. руб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поселения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 на оплату труда  с начислениями составили 312,431 тыс. руб. или 36,8% всех бюджетных расходов) 62,534 тыс. руб. или 0,7% расходов бюджета поселения направлено на оплату коммунальных услуг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 на приобретение основных средств израсходованы денежные средства на 33,500 тыс. руб. на приобретение прицепа для автомашины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ыполнение полномочий: по организации досуга и обеспечению жителей поселения услугами организаций культуры и финансовому контролю исполнено 275,000 тыс. руб., что составило 29,7% годового плана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ФК и спорт 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 произведены расходы, связанные с участием  спортивной команды в соревнованиях и  проведение спортивных мероприятий в сумме 15,266 тыс. 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На содержание органов власти в составе раздела «Общегосударственные вопросы» было направлено 423,589 тыс. руб. или 49,8% всех расходов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з резервного фонда на непредвиденные расходы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0 года денежных средств не выделяло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Глава Коротыш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ab/>
        <w:t xml:space="preserve">                                               </w:t>
        <w:tab/>
        <w:t>С.Н. Янз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54"/>
        <w:gridCol w:w="709"/>
        <w:gridCol w:w="1417"/>
        <w:gridCol w:w="1843"/>
        <w:gridCol w:w="1842"/>
        <w:gridCol w:w="1702"/>
      </w:tblGrid>
      <w:tr>
        <w:trPr>
          <w:trHeight w:val="1423" w:hRule="atLeast"/>
        </w:trPr>
        <w:tc>
          <w:tcPr>
            <w:tcW w:w="80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0" w:name="RANGE!A1%3AE28"/>
            <w:r>
              <w:rPr>
                <w:rFonts w:cs="Arial" w:ascii="Arial" w:hAnsi="Arial"/>
                <w:sz w:val="24"/>
                <w:szCs w:val="24"/>
              </w:rPr>
              <w:br/>
              <w:t xml:space="preserve">  </w:t>
            </w:r>
            <w:bookmarkEnd w:id="0"/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Коротышского сельского поселения Ливенского района орловской области                                                                           от 06 июля  2020г. №11                                                                                                                                                         "Об утверждении отчета об итогах исполнения бюджета Коротышского сельского поселения   за I квартал  2020 год."</w:t>
            </w:r>
          </w:p>
        </w:tc>
      </w:tr>
      <w:tr>
        <w:trPr>
          <w:trHeight w:val="1275" w:hRule="atLeast"/>
        </w:trPr>
        <w:tc>
          <w:tcPr>
            <w:tcW w:w="1488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точники финансирования </w:t>
              <w:br/>
              <w:t>дефицита бюджета Коротышского сельского поселения Ливенского района за I квартал 2020 год</w:t>
            </w:r>
          </w:p>
        </w:tc>
      </w:tr>
      <w:tr>
        <w:trPr>
          <w:trHeight w:val="34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0г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I квартал 2020г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я %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ние</w:t>
            </w:r>
          </w:p>
        </w:tc>
      </w:tr>
      <w:tr>
        <w:trPr>
          <w:trHeight w:val="900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,000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,000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,000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66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126,048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,000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6,048</w:t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977,108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,434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 050,756</w:t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977,108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,434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 050,756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977,108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,434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 050,756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977,108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,434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 050,756</w:t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51,060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927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6,804</w:t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51,060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927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6,804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51,060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927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6,804</w:t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 027,86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51,060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927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6,804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567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132"/>
        <w:gridCol w:w="1984"/>
        <w:gridCol w:w="2268"/>
        <w:gridCol w:w="1701"/>
        <w:gridCol w:w="1701"/>
      </w:tblGrid>
      <w:tr>
        <w:trPr>
          <w:trHeight w:val="1711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" w:name="RANGE!A1%3AF82"/>
            <w:bookmarkStart w:id="2" w:name="RANGE!A1%3AF82"/>
            <w:bookmarkEnd w:id="2"/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  <w:br/>
              <w:t>к Постановлению администрации Коротышского сельского поселения Ливенского района Орловской области                                                                        от 06 июля  2020г. №11                                                                                                                                                            "Об утверждении отчета об итогах исполнения бюджета Коротышского сельского поселения   за I квартал 2020г."</w:t>
            </w:r>
          </w:p>
        </w:tc>
      </w:tr>
      <w:tr>
        <w:trPr>
          <w:trHeight w:val="499" w:hRule="atLeast"/>
        </w:trPr>
        <w:tc>
          <w:tcPr>
            <w:tcW w:w="15466" w:type="dxa"/>
            <w:gridSpan w:val="6"/>
            <w:vMerge w:val="restart"/>
            <w:tcBorders/>
          </w:tcPr>
          <w:p>
            <w:pPr>
              <w:pStyle w:val="Normal"/>
              <w:ind w:right="644" w:hanging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Поступление доходов в бюджет</w:t>
              <w:br/>
              <w:t>Коротышского сельского поселения</w:t>
              <w:br/>
              <w:t xml:space="preserve"> за  I квартал 2020 год</w:t>
            </w:r>
          </w:p>
        </w:tc>
      </w:tr>
      <w:tr>
        <w:trPr>
          <w:trHeight w:val="778" w:hRule="atLeast"/>
        </w:trPr>
        <w:tc>
          <w:tcPr>
            <w:tcW w:w="1546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5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202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                          I квартал                             2020г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%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ние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3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,4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7,547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,0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927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0001 0000 11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6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364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300001 0000 11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8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181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10 0000 11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4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0000 0000 11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,64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000000 0000 00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620</w:t>
            </w:r>
          </w:p>
        </w:tc>
      </w:tr>
      <w:tr>
        <w:trPr>
          <w:trHeight w:val="14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2510 0000 12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241</w:t>
            </w:r>
          </w:p>
        </w:tc>
      </w:tr>
      <w:tr>
        <w:trPr>
          <w:trHeight w:val="11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3510 0000 12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7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299510 0000 13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услуг или компенсации затрат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9005010 0000 14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1403010 0000 18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000 0000 00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4,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3,209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0000000 0000 00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74,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3,20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00000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,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29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5001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,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91,29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5002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0216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6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646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5555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3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383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00000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975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511805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975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00000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2,8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,915</w:t>
            </w:r>
          </w:p>
        </w:tc>
      </w:tr>
      <w:tr>
        <w:trPr>
          <w:trHeight w:val="10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8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35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поселен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00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6010 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а поселения  от возврата остатков субсидий, субсидий и иных межбюджетных трансфертов, имеющих целевое назначение прошлых лет из бюджета поселен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7,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0,7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134"/>
        <w:gridCol w:w="116"/>
        <w:gridCol w:w="1160"/>
        <w:gridCol w:w="517"/>
        <w:gridCol w:w="759"/>
        <w:gridCol w:w="1701"/>
        <w:gridCol w:w="1417"/>
        <w:gridCol w:w="1418"/>
        <w:gridCol w:w="1561"/>
      </w:tblGrid>
      <w:tr>
        <w:trPr>
          <w:trHeight w:val="1470" w:hRule="atLeast"/>
        </w:trPr>
        <w:tc>
          <w:tcPr>
            <w:tcW w:w="6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  <w:br/>
              <w:t>к Постановлению администрации Коротышского сельского поселения Ливенского района Орловской области                                                                           от 06 июля 2020г. №11                                                                                                                                                                "Об утверждении отчета об итогах исполнения бюджета Коротышского сельского поселения                                     за I квартал 2020 год."</w:t>
            </w:r>
          </w:p>
        </w:tc>
      </w:tr>
      <w:tr>
        <w:trPr>
          <w:trHeight w:val="1125" w:hRule="atLeast"/>
        </w:trPr>
        <w:tc>
          <w:tcPr>
            <w:tcW w:w="1504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а Коротышского сельского Ливенского района за I квартал 2020 год</w:t>
            </w:r>
          </w:p>
        </w:tc>
      </w:tr>
      <w:tr>
        <w:trPr>
          <w:trHeight w:val="345" w:hRule="atLeast"/>
        </w:trPr>
        <w:tc>
          <w:tcPr>
            <w:tcW w:w="894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                   на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                          за I квартал 2020г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93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%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      тыс. руб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         тыс. руб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       тыс. 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тыс. руб.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    тыс. руб.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27,8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27,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1,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76,80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5,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5,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3,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,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1,53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47</w:t>
            </w:r>
          </w:p>
        </w:tc>
      </w:tr>
      <w:tr>
        <w:trPr>
          <w:trHeight w:val="7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8,4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8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63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го 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5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,59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5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6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5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,4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4,47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,4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,4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,47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42,85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2,85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3,14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14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1,81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81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,73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73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93"/>
        <w:gridCol w:w="992"/>
        <w:gridCol w:w="1216"/>
        <w:gridCol w:w="768"/>
        <w:gridCol w:w="172"/>
        <w:gridCol w:w="679"/>
        <w:gridCol w:w="1701"/>
        <w:gridCol w:w="1430"/>
        <w:gridCol w:w="1547"/>
        <w:gridCol w:w="1275"/>
        <w:gridCol w:w="465"/>
        <w:gridCol w:w="953"/>
      </w:tblGrid>
      <w:tr>
        <w:trPr>
          <w:trHeight w:val="1570" w:hRule="atLeast"/>
        </w:trPr>
        <w:tc>
          <w:tcPr>
            <w:tcW w:w="6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4</w:t>
              <w:br/>
              <w:t>к Постановлению администрации Коротышского сельского поселения                                                                    от 06 июля 2020г. № 11                                                                                                                                                              "Об утверждении отчета об итогах исполнения бюджета Коротышского сельского поселения                               за I квартал 2020г."</w:t>
            </w:r>
          </w:p>
        </w:tc>
      </w:tr>
      <w:tr>
        <w:trPr>
          <w:trHeight w:val="1575" w:hRule="atLeast"/>
        </w:trPr>
        <w:tc>
          <w:tcPr>
            <w:tcW w:w="1465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3" w:name="RANGE!A8"/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,  подразделам, целевым статьям , группам и подгруппам видов расходов классификации расходов бюджета Коротышского сельского поселения Ливенского района  за I квартал 2020 год</w:t>
            </w:r>
            <w:bookmarkEnd w:id="3"/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</w:tr>
      <w:tr>
        <w:trPr>
          <w:trHeight w:val="109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о на 2020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ено                за I квартал 2020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ено %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клонение</w:t>
            </w:r>
          </w:p>
        </w:tc>
      </w:tr>
      <w:tr>
        <w:trPr>
          <w:trHeight w:val="49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тыс. руб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тыс. руб.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тыс. руб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тыс. руб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тыс. руб.</w:t>
            </w:r>
          </w:p>
        </w:tc>
      </w:tr>
      <w:tr>
        <w:trPr>
          <w:trHeight w:val="276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27,8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27,86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1,06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76,804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74,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74,7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2,5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72,161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3,5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3,5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9,803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,8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,83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8,02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6,8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6,8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6,8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5,1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5,12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3,5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1,53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1,9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1,95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,7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,18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8,14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4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4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4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4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47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18,4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18,4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0,7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7,63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,46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,96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27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09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2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09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2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3,09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2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86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3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86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3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2,86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3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0 00 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8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,35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54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 бюджетного)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,75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,75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,757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й по муниципальному,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внутреннего контроля муниципального финансового контроля в непрограммной части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ьно техническое обеспечение деятельности народной дружины в рамках реализации муниципальной программы "Профилактика правонарушений и борьба с преступностью в Ливенском районе на 2019-2021гг."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,59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59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,59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9,594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59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9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9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9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,625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0 00 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25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 БЕЗОПАСНОСТЬ И ПРАВ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65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5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5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5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4,47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46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4,47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46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46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466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46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46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06</w:t>
            </w:r>
          </w:p>
        </w:tc>
      </w:tr>
      <w:tr>
        <w:trPr>
          <w:trHeight w:val="8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 Российской Федерации  "Жилье и городская сре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0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 дворовой территории многоквартирного дома  №3 по ул. Заводской                        с. Короты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0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0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06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646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42,8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1,2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1,23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27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20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7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9,8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42,8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,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,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3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3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32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3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3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9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9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9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9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ыполнение наказов избирателей депутатам Ливенского районного Совета народных депута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 0 00 784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4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4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4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0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50 00 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6,39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,39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,393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5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рректировка сметной документации на выполнение работ по благоустройству дворовой территории многоквартирного дома №6 по ул. Заводской  с. Коротыш с прохождением государственной экспертизы  сметной стои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5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5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5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52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Выполнение работ по благоустройству дворовой территор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5 0 06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,341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бот по благоустройству дворовой территории многоквартирного дома по ул. Заводская д.6 с. Коротыш Ливенского района Орл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41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41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41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 0 F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4,629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 Российской Федерации  "Жилье и городская сре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5555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,62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5555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,62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5555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,62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5555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24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24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4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5555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20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5555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7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3,14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3,145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145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145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145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14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14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1,81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1,81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81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815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81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81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734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34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6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34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Реализация программы избирателей депутатов Орловского областногоСовета народных депута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 0 00 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 0 00 79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муниципального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 0 00 79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35"/>
        <w:gridCol w:w="850"/>
        <w:gridCol w:w="851"/>
        <w:gridCol w:w="992"/>
        <w:gridCol w:w="195"/>
        <w:gridCol w:w="497"/>
        <w:gridCol w:w="1292"/>
        <w:gridCol w:w="993"/>
        <w:gridCol w:w="1275"/>
        <w:gridCol w:w="1276"/>
        <w:gridCol w:w="709"/>
        <w:gridCol w:w="1559"/>
      </w:tblGrid>
      <w:tr>
        <w:trPr>
          <w:trHeight w:val="1845" w:hRule="atLeast"/>
        </w:trPr>
        <w:tc>
          <w:tcPr>
            <w:tcW w:w="756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1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  <w:br/>
              <w:t>к Постановлению администрации Коротышского сельского поселения                                                                           от 06 июля 2020г. №11                                                                                                                                                    "Об утверждении отчета об итогах исполнения бюджета Коротышского сельского поселения   за I квартал 2020г."</w:t>
            </w:r>
          </w:p>
        </w:tc>
      </w:tr>
      <w:tr>
        <w:trPr>
          <w:trHeight w:val="600" w:hRule="atLeast"/>
        </w:trPr>
        <w:tc>
          <w:tcPr>
            <w:tcW w:w="1516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Коротышского сельского поселения Ливенского района за I квартал 2020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97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п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ис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т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тверждено на 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о за  I квартал 2020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о %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>
          <w:trHeight w:val="11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                      тыс. руб.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827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827,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976,804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87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87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2,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72,161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3,5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3,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99,80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,8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8,02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6,82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Я КОРОТЫШСКОГО СЕЛЬСКОГО ПОСЕЛЕНИЯ ЛИВЕНСКОГО РАЙОНА ОРЛ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827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827,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976,804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87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87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2,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2,16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3,5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3,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9,80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,8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8,02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6,82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525,3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525,3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3,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1,77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58,14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,14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,147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,14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,14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0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,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9,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,147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018,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018,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10,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07,63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,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27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,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,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277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1,24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1,2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3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1,24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03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03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2,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03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0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35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35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354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35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 79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,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35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 бюджетного)надзо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9,7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7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757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й по муниципальному,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79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79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79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0 00 79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внутреннего контроля муниципального финансового контроля в непрограммной части бюджет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0 00 7917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0 00 7917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0 00 7917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0 00 7917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78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78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78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0 00 78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органов местного самоуправления в рамках непрограммной части бюджета рай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обеспечение и иные выплаты населени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09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Материально техническое обеспечение деятельности народной дружины в рамках реализации муниципальной программы "Профилактика правонарушений и борьба с преступностью в Ливенском районе на 2019-2021гг." в рамках непрограммной части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обеспечение и иные выплаты населени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00078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9,5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5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5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59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594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,96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,96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,96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51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25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 БЕЗОПАСНОСТЬ И ПРАВОХРАНИТЕЛЬНАЯ ДЕЯТЕЛЬНОСТ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65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5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55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5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5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55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1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55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4,47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,36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8,46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9,6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8,46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, строительство, реконструкция, капитальный ремонт, ремонт автомобильных дорог местного значения в границах сельского поселения, а также содержание автомобильных дорог местного значения в рамках непрограммной части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83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,46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1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466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F2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,0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,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,6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31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6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109,8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109,8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042,85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1,2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1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4,27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0,20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17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09,8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09,8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42,85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63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3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3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3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3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0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ыполнение наказов избирателей депутатов Ливенского районного Совета народных депутат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 0 00784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0,0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784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784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784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50 00 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11,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11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,022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 04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рректировка сметной документации на выполнение работ по благоустройству дворовой территории многоквартирного дома №6 по ул. Заводской  с. Коротыш с прохождением государственной экспертизы  сметной стоим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4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5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ыполнение работ по благоустройству дворовой территор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5 0 06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7,34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ботпо благоустройству дворовой территории  многоквартирного дома по ул. Заводская д.6 с. Коротыш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06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 Российской Федерации  "Жилье и городская среда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62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2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2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,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,20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 F2 7833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17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Непрограммная часть бюджета рай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000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2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14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3,145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,145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,145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790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,1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,1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,1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8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,1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1,81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815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81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2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81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2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81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82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815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,73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73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,73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,73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73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734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90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6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6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1 783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73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1 783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73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1 7832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73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Реализация программы избирателей депутатов Орловского областного Совета народных депутат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 00 7265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7907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7907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20"/>
        <w:gridCol w:w="7008"/>
        <w:gridCol w:w="118"/>
        <w:gridCol w:w="1542"/>
        <w:gridCol w:w="4435"/>
      </w:tblGrid>
      <w:tr>
        <w:trPr>
          <w:trHeight w:val="1350" w:hRule="atLeast"/>
        </w:trPr>
        <w:tc>
          <w:tcPr>
            <w:tcW w:w="1479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Коротышского сельского поселен за I квартал 2020 год </w:t>
            </w:r>
          </w:p>
        </w:tc>
      </w:tr>
      <w:tr>
        <w:trPr>
          <w:trHeight w:val="555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начено за I квартал 2020 год  (тыс.руб.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пользовано за I квартал 2020 год </w:t>
              <w:br/>
              <w:t>(тыс. руб.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 исполнения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7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 (руб.)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64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19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5812"/>
      </w:tblGrid>
      <w:tr>
        <w:trPr>
          <w:trHeight w:val="2085" w:hRule="atLeast"/>
        </w:trPr>
        <w:tc>
          <w:tcPr>
            <w:tcW w:w="1219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04.2020 года </w:t>
            </w:r>
          </w:p>
        </w:tc>
      </w:tr>
      <w:tr>
        <w:trPr>
          <w:trHeight w:val="3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189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75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98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740"/>
        <w:gridCol w:w="1960"/>
        <w:gridCol w:w="6670"/>
      </w:tblGrid>
      <w:tr>
        <w:trPr>
          <w:trHeight w:val="1935" w:hRule="atLeast"/>
        </w:trPr>
        <w:tc>
          <w:tcPr>
            <w:tcW w:w="133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Отчет  о предоставлении и погашении бюджетных кредитов   администрации Коротыш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Поселения  за I квартал 2020 год</w:t>
            </w:r>
          </w:p>
        </w:tc>
      </w:tr>
      <w:tr>
        <w:trPr>
          <w:trHeight w:val="255" w:hRule="atLeast"/>
        </w:trPr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Наименование заёмщик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о бюджетных кредитов, руб.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гашено бюджетных кредитов, руб.</w:t>
            </w:r>
          </w:p>
        </w:tc>
      </w:tr>
      <w:tr>
        <w:trPr>
          <w:trHeight w:val="25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56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6:31:00Z</dcterms:created>
  <dc:creator>Клиент</dc:creator>
  <dc:description/>
  <cp:keywords/>
  <dc:language>en-US</dc:language>
  <cp:lastModifiedBy>Пользователь</cp:lastModifiedBy>
  <cp:lastPrinted>2020-07-06T14:33:00Z</cp:lastPrinted>
  <dcterms:modified xsi:type="dcterms:W3CDTF">2020-07-07T07:10:00Z</dcterms:modified>
  <cp:revision>42</cp:revision>
  <dc:subject/>
  <dc:title>РОССИЙСКАЯ  ФЕДЕРАЦИЯ</dc:title>
</cp:coreProperties>
</file>