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Ь ЛИВЕНСКИЙ РАЙОН</w:t>
      </w:r>
    </w:p>
    <w:p>
      <w:pPr>
        <w:pStyle w:val="ConsPlusNonformat"/>
        <w:widowControl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БЕЛОМЕСТНЕНСКОГО СЕЛЬСКОГО ПОСЕЛЕНИЯ</w:t>
      </w:r>
    </w:p>
    <w:p>
      <w:pPr>
        <w:pStyle w:val="ConsPlusNonformat"/>
        <w:widowControl/>
        <w:jc w:val="center"/>
        <w:rPr>
          <w:rFonts w:eastAsia="Arial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Nonformat"/>
        <w:widowControl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6 марта  2020 г.                                                                                                </w:t>
      </w:r>
      <w:r>
        <w:rPr>
          <w:rFonts w:eastAsia="Arial" w:cs="Times New Roman" w:ascii="Times New Roman" w:hAnsi="Times New Roman"/>
          <w:sz w:val="24"/>
          <w:szCs w:val="24"/>
        </w:rPr>
        <w:t>№ 13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сл. Беломестное</w:t>
      </w:r>
    </w:p>
    <w:p>
      <w:pPr>
        <w:pStyle w:val="ConsPlusNonformat"/>
        <w:widowControl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7"/>
      </w:tblGrid>
      <w:tr>
        <w:trPr>
          <w:trHeight w:val="597" w:hRule="atLeast"/>
        </w:trPr>
        <w:tc>
          <w:tcPr>
            <w:tcW w:w="55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№5 от 31января 2020 г. «Об утверждении дизайн-проекта благоустройства пешеходной зоны улицы Воронежская сл. Беломестное, включенной в муниципальную программу «Формирование современной городской среды на территории Беломестненского  сельского поселения на 2018 – 2024 годы»</w:t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firstLine="567"/>
        <w:jc w:val="both"/>
        <w:rPr/>
      </w:pPr>
      <w:r>
        <w:rPr/>
        <w:t xml:space="preserve">В связи со сложившейся экономией денежных средств, в результате проведения открытого аукциона в электронной форме «Благоустройство пешеходной зоны улицы Воронежская сл. Беломестное Ливенского района Орловской области» и возможностью проведения дополнительных работ по благоустройству пешеходной зоны улицы Воронежская сл. Беломестное, в рамках  муниципальной программы «Формирование современной городской среды на территории Беломестненского  сельского поселения на 2018-2022 годы» (в редакции постановлений администрации Беломестненского сельского поселения № 21 от 26 марта 2018 года, № 43 от 16 июля 2018 года, № 14 от 27 февраля 2019 года, №19а от 28 марта 2019года, №10 от 21февраля 2020года ), администрация  Беломестненского сельского поселения </w:t>
      </w:r>
      <w:r>
        <w:rPr>
          <w:spacing w:val="40"/>
        </w:rPr>
        <w:t>постановляе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 Внести изменения в постановление   №5 от 31января 2020 г. «Об утверждении дизайн-проекта благоустройства пешеходной зоны улицы Воронежская сл. Беломестное, включенной в муниципальную программу «Формирование современной городской среды на территории Беломестненского  сельского поселения на 2018 – 2024 годы» и утвердить дизайн-проект благоустройства пешеходной зоны улицы Воронежская сл. Беломестное в новой редакции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2.  Главному специалисту Романовой  О.А.  опубликовать настоящее постановление в Информационном бюллетене  Беломестненского  сельского поселения и разместить на официальном сайте администрации Ливенского района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/>
        <w:t>3. 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 xml:space="preserve">Глава  Беломестненского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сельского поселения                                            А.Н. Плато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1">
    <w:name w:val="WW8Num3z1"/>
    <w:qFormat/>
    <w:rPr>
      <w:rFonts w:ascii="Arial" w:hAnsi="Arial" w:cs="Arial"/>
      <w:sz w:val="24"/>
      <w:szCs w:val="29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8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9:32:00Z</dcterms:created>
  <dc:creator>Клиент</dc:creator>
  <dc:description/>
  <cp:keywords/>
  <dc:language>en-US</dc:language>
  <cp:lastModifiedBy>buh</cp:lastModifiedBy>
  <cp:lastPrinted>2019-02-04T13:42:00Z</cp:lastPrinted>
  <dcterms:modified xsi:type="dcterms:W3CDTF">2020-04-08T09:45:00Z</dcterms:modified>
  <cp:revision>21</cp:revision>
  <dc:subject/>
  <dc:title>Об  итогах  работы  предприятий  коммунального</dc:title>
</cp:coreProperties>
</file>