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  ноября  2020 г.</w:t>
        <w:tab/>
        <w:t xml:space="preserve">          </w:t>
        <w:tab/>
        <w:tab/>
        <w:tab/>
        <w:tab/>
        <w:tab/>
        <w:tab/>
        <w:t>№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  <w:tab w:val="left" w:pos="8080" w:leader="none"/>
          <w:tab w:val="left" w:pos="9214" w:leader="none"/>
        </w:tabs>
        <w:ind w:right="3825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О проекте бюджета Лютовского сельского поселения Ливенского района на 2021 год и на плановый период 2022 и 2023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9 Положения  «О бюджетном процессе в Лютовском сельском поселении», утвержденного решением Лютовского сельского Совета народных депутатов от 25.06.2015 № 45/193-СС, во исполнение пункта 7 Порядка составления проекта бюджета Лютовского сельского поселения Ливенского района на 2021 год и на плановый период 2022 и 2023 годов, утвержденного постановлением администрации Лютовского сельского поселения Ливенского района от 20.07.2020 №5, администрация Лютовского 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проекта бюджета Лютовского сельского поселения Ливенского района на 2021 год и на плановый период 2022 и 2023 годов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нести в установленном порядке в  Лютовский сельский Совет народных депутатов проект решения «О бюджете Лютовского сельского поселения Ливенского района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начальника отдела по планированию, финансам, бухгалтерскому учету и отчетности  Селину О.И. официальным представителем администрации Лютовского сельского поселения Ливенского района при рассмотрении Лютовским сельским Советом народных депутатов проекта решения «О бюджете Лютовского сельского поселения Ливенского района на 2021 год и на плановый период 2022 и 2023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едущему специалисту (Ершова Р.В.) обеспечить обнародование настоящего постановления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             В.А. Боб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  <w:tab w:val="left" w:pos="6405" w:leader="none"/>
          <w:tab w:val="left" w:pos="699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812" w:firstLine="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ютовского сельского поселения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3 ноября 2020 г  №19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сновные параметры проекта бюджета Лютовского сельского поселения Ливенского район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2 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3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9,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0,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,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2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3,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9,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7,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4,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5,7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5,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,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5:00Z</dcterms:created>
  <dc:creator>*</dc:creator>
  <dc:description/>
  <cp:keywords/>
  <dc:language>en-US</dc:language>
  <cp:lastModifiedBy>User</cp:lastModifiedBy>
  <cp:lastPrinted>2020-11-13T14:24:00Z</cp:lastPrinted>
  <dcterms:modified xsi:type="dcterms:W3CDTF">2020-11-13T12:02:00Z</dcterms:modified>
  <cp:revision>17</cp:revision>
  <dc:subject/>
  <dc:title>РОССИЙСКАЯ ФЕДЕРАЦИЯ</dc:title>
</cp:coreProperties>
</file>