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РОТЫШ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сентября 2020                                                                              №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роты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а социально-экономиче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Коротыш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ивенского района Орлов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параметры прогноза до 2023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пунктом 4 Положения «О бюджетном процессе в администрации Коротышского сельского поселения», утвержденного решением Коротышского сельского Совета народных депутатов от  25.05.2015г.</w:t>
      </w:r>
      <w:r>
        <w:rPr>
          <w:rFonts w:cs="Arial" w:ascii="Arial" w:hAnsi="Arial"/>
          <w:sz w:val="24"/>
          <w:szCs w:val="24"/>
        </w:rPr>
        <w:t xml:space="preserve"> №42/203-СС </w:t>
      </w:r>
      <w:r>
        <w:rPr>
          <w:rFonts w:cs="Times New Roman" w:ascii="Times New Roman" w:hAnsi="Times New Roman"/>
          <w:sz w:val="28"/>
          <w:szCs w:val="28"/>
        </w:rPr>
        <w:t>администрация Коротышского сельского поселения Ливенского района Орловской области 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разработки прогноза социально- экономического развития администрации Коротышского сельского поселения Ливенского района Орловской области на 2021 год и параметры прогноза до 2023 года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ротыш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ab/>
        <w:t xml:space="preserve">  3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  <w:t>Главы Коротышского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                                               С.Н. Янз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к постановлению Коротыш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>от 23 сентября  2020г.  № 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отышского сельского  поселения Ливенского района Орловской области на 2021 год и параметров прогноза до 202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Коротышского сельского поселения  Ливенского района Орловской области осуществляет  разработку прогноза социально-экономического развития  поселения на 2021 год и параметров прогноза до 202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объемами бюджетных ассигнований и внебюджетных источников финансирования    администрация Коротышского сельского поселения   Ливенского района Орловской области разрабатывает                             до 15 октября  2020 года прогноз объемов закупок продукции ( товаров, работ, услуг) для   нужд поселения на 2021  и на период до 202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рок  до 14 ноября  2020года  прогноз социально-экономического развития  Коротышского сельского поселения Ливенского района Орловской области на 2021 год и параметров прогноза до 2023 года  и   прогноз объемов закупок продукции ( товаров, работ, услуг) для   нужд  поселения  на  2021  и  на  период   до 2023 года предоставляется главе  поселения для рассмот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1:00Z</dcterms:created>
  <dc:creator>Buhgalter</dc:creator>
  <dc:description/>
  <cp:keywords/>
  <dc:language>en-US</dc:language>
  <cp:lastModifiedBy>Buhgalter</cp:lastModifiedBy>
  <cp:lastPrinted>2020-09-23T08:45:00Z</cp:lastPrinted>
  <dcterms:modified xsi:type="dcterms:W3CDTF">2020-09-23T05:48:00Z</dcterms:modified>
  <cp:revision>14</cp:revision>
  <dc:subject/>
  <dc:title/>
</cp:coreProperties>
</file>