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ЕН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РГИЕВСКОГО СЕЛЬСКОГО ПОСЕЛЕНИЯ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center" w:pos="4677" w:leader="none"/>
          <w:tab w:val="left" w:pos="77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ноября 2020 г</w:t>
        <w:tab/>
        <w:tab/>
        <w:tab/>
        <w:t xml:space="preserve">    </w:t>
        <w:tab/>
        <w:tab/>
        <w:t xml:space="preserve">                            №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ергиев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екте бюджета Сергиевского</w:t>
      </w:r>
    </w:p>
    <w:p>
      <w:pPr>
        <w:pStyle w:val="Heading4"/>
        <w:rPr/>
      </w:pPr>
      <w:r>
        <w:rPr>
          <w:b/>
          <w:sz w:val="24"/>
          <w:szCs w:val="24"/>
        </w:rPr>
        <w:t xml:space="preserve">сельского поселения  на 2021 год </w:t>
      </w:r>
    </w:p>
    <w:p>
      <w:pPr>
        <w:pStyle w:val="Normal"/>
        <w:rPr/>
      </w:pPr>
      <w:r>
        <w:rPr>
          <w:b/>
          <w:sz w:val="24"/>
          <w:szCs w:val="24"/>
        </w:rPr>
        <w:t>и на плановый период 2022  и 2023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6 главы 3 Положения «О бюджетном процессе в Сергиевском сельском поселении», утвержденного решением Сергиевского сельского Совета народных депутатов от 28.05.2015 года №50/205-СС, во исполнение пункта 7 «Об утверждении Порядка составления проекта бюджета  Сергиевского сельского поселения Ливенского района на очередной финансовый год и плановый период», утвержденного постановлением администрации Сергиевского сельского поселения от 29.06.2020 г № 19, администрация Сергиевского сельского поселения постановляет: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1. Одобрить основные параметры проекта бюджета Сергиевского сельского поселения на 2021 год и на плановый период 2022  и 2023 годов согласно приложению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Внести в установленном порядке в Сергиевский сельский  Совет народных депутатов проект решения «О бюджете Сергиевского сельского поселения на 2021 год и на плановый период 2022  и 2023 годов»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значить начальника отдела по планированию, финансам, бухгалтерскому учету и отчетности администрации (Денисову Татьяну Александровну) официальным представителем администрации  Сергиевского  сельского поселения при рассмотрении  Сергиевским сельским Советом народных депутатов проекта решения «О бюджете Сергиевского сельского поселения на 2021 год и на плановый период 2022  и 2023 годов»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Настоящее постановление подлежит опубликованию в газете «Информационный бюллетень Сергиевского сельского поселения» и размещению </w:t>
      </w:r>
      <w:r>
        <w:rPr>
          <w:rStyle w:val="Applestylespan"/>
          <w:color w:val="000000"/>
          <w:sz w:val="24"/>
          <w:szCs w:val="24"/>
        </w:rPr>
        <w:t xml:space="preserve">на официальном сайте муниципального образования - Ливенский район в информационно-телекоммуникационной сети «Интернет» </w:t>
      </w:r>
      <w:r>
        <w:rPr>
          <w:sz w:val="24"/>
          <w:szCs w:val="24"/>
        </w:rPr>
        <w:t>и вступает в законную силу после официального опублик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5. Контроль за исполнением настоящего постановления оставляю за собой.        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Глава Сергиевского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льского поселения                                             Алдошина С.А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lineRule="auto" w:line="240"/>
        <w:jc w:val="right"/>
        <w:rPr/>
      </w:pPr>
      <w:r>
        <w:rPr>
          <w:sz w:val="24"/>
          <w:szCs w:val="24"/>
        </w:rPr>
        <w:t>Сергиевского сельского поселения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«13» ноября 2020 г  №38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араметры проекта бюджета Сергиевского сельского поселения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 и 2023 годов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2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23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,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,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8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(-,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,000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character" w:styleId="WW8Num2z7">
    <w:name w:val="WW8Num2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0:00Z</dcterms:created>
  <dc:creator>*</dc:creator>
  <dc:description/>
  <cp:keywords/>
  <dc:language>en-US</dc:language>
  <cp:lastModifiedBy>user</cp:lastModifiedBy>
  <cp:lastPrinted>2018-11-14T12:19:00Z</cp:lastPrinted>
  <dcterms:modified xsi:type="dcterms:W3CDTF">2020-11-18T07:58:00Z</dcterms:modified>
  <cp:revision>73</cp:revision>
  <dc:subject/>
  <dc:title>РОССИЙСКАЯ ФЕДЕРАЦИЯ</dc:title>
</cp:coreProperties>
</file>