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Cs w:val="24"/>
          <w:lang w:eastAsia="zh-CN" w:bidi="hi-IN"/>
        </w:rPr>
      </w:pPr>
      <w:r>
        <w:rPr>
          <w:rFonts w:eastAsia="Arial" w:cs="Arial" w:ascii="Arial" w:hAnsi="Arial"/>
          <w:b/>
          <w:kern w:val="2"/>
          <w:szCs w:val="24"/>
          <w:lang w:eastAsia="zh-C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20 ноября 2020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4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eastAsia="Calibri" w:cs="Arial"/>
          <w:szCs w:val="24"/>
          <w:lang w:eastAsia="zh-CN"/>
        </w:rPr>
      </w:pPr>
      <w:r>
        <w:rPr>
          <w:rFonts w:eastAsia="Calibri" w:cs="Arial" w:ascii="Arial" w:hAnsi="Arial"/>
          <w:szCs w:val="24"/>
          <w:lang w:eastAsia="zh-CN"/>
        </w:rPr>
        <w:t>д. Вахново</w:t>
      </w:r>
    </w:p>
    <w:p>
      <w:pPr>
        <w:pStyle w:val="Normal"/>
        <w:jc w:val="both"/>
        <w:rPr>
          <w:rFonts w:ascii="Arial" w:hAnsi="Arial" w:eastAsia="Calibri" w:cs="Arial"/>
          <w:szCs w:val="24"/>
          <w:lang w:eastAsia="zh-CN"/>
        </w:rPr>
      </w:pPr>
      <w:r>
        <w:rPr>
          <w:rFonts w:eastAsia="Calibri" w:cs="Arial" w:ascii="Arial" w:hAnsi="Arial"/>
          <w:szCs w:val="24"/>
          <w:lang w:eastAsia="zh-CN"/>
        </w:rPr>
      </w:r>
    </w:p>
    <w:p>
      <w:pPr>
        <w:pStyle w:val="Normal"/>
        <w:ind w:right="6235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 итогах исполнения бюджета  Вахновского сельского поселения  Ливенского района за 9-ть месяцев 2020 года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Доходы  бюджета Вахновского сельского поселения Ливенского района за   9-ть месяцев 2020 г. составили  3413,660 тыс. руб., или 73,4 % к годовому утвержденному бюджет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Налоговые и неналоговые доходы  бюджета мобилизованы в размере 2823,726 тыс. руб., что составляет 69,4 % к годовому утвержденному бюджету   6,32 % составили доходы от уплаты налога на доходы физических лиц, 61,39% земельного налога (3482,085 тыс. руб.)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Получено безвозмездных поступлений  в объеме 481,475 тыс. руб., что составляет 82,32% годового задания. Получены доходы от возврата субсидий межбюджетных трансфертов прошлых лет в сумме 139,660, тыс. руб. возврат остатков субсидий, иных межбюджетных трансфертов, имеющих целевое назначение, прошлых лет  -31,201 тыс.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Расходы  бюджета Вахновского сельского поселения Ливенского района за 9ть месяцев 2020 г. составили 4074,513 тыс. руб. или 72,48 % от утвержденного планового зад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Из общей суммы расходов  бюджета Вахновского сельского поселения Ливенского района 135,513 тыс. руб. составляют расходы на выполнение переданных федеральных полномочий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конец  отчетного периода кредиторской задолженности по заработной плате и начислениям на выплаты по оплате труда нет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Субсидии юридическим лицам за счет средств  бюджета Вахновского сельского поселения Ливенского района не предоставлялись. Подводя итоги исполнения  бюджета Вахновского сельского поселения  Ливенского района за 9-ть месяцев 2020 г., администрация Вахновского сельского поселения  п о с т а н о в л я е т: </w:t>
        <w:b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1. Принять к сведению отчет начальника отдела по планированию, финансам, бухгалтерскому учету и отчетности об итогах исполнения  бюджета Вахновского сельского поселения Ливенского района за 9ть месяцев 2020 г.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2. Утвердить отчет об исполнении  бюджета Вахновского сельского поселения Ливенского района  за 9ть месяцев 2020 г. по доходам в сумме 3413,660 тыс. руб. и по расходам в сумме 4074,513 тыс. руб. согласно приложениям № 1-6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к настоящему Постановлению (прилагаются)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Вахновского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сельского поселения                                                    С.И. Домае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4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Заголовок 3 Знак"/>
    <w:qFormat/>
    <w:rPr>
      <w:rFonts w:ascii="Arial" w:hAnsi="Arial" w:cs="Arial"/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color w:val="0000FF"/>
      <w:sz w:val="44"/>
    </w:rPr>
  </w:style>
  <w:style w:type="character" w:styleId="21">
    <w:name w:val="Заголовок 2 Знак"/>
    <w:qFormat/>
    <w:rPr>
      <w:rFonts w:ascii="Tahoma" w:hAnsi="Tahoma" w:cs="Tahoma"/>
      <w:b/>
      <w:color w:val="0000FF"/>
      <w:sz w:val="4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1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0:00Z</dcterms:created>
  <dc:creator>Zam</dc:creator>
  <dc:description/>
  <cp:keywords/>
  <dc:language>en-US</dc:language>
  <cp:lastModifiedBy>spec</cp:lastModifiedBy>
  <cp:lastPrinted>2020-10-15T14:27:00Z</cp:lastPrinted>
  <dcterms:modified xsi:type="dcterms:W3CDTF">2020-11-24T08:03:00Z</dcterms:modified>
  <cp:revision>7</cp:revision>
  <dc:subject/>
  <dc:title>РОССИЙСКАЯ ФЕДЕРАЦИЯ</dc:title>
</cp:coreProperties>
</file>