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РУТОВ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644" w:leader="none"/>
        </w:tabs>
        <w:rPr>
          <w:sz w:val="28"/>
          <w:szCs w:val="28"/>
        </w:rPr>
      </w:pP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  <w:tab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«02» июля  2020 года</w:t>
        <w:tab/>
        <w:t xml:space="preserve">                               </w:t>
        <w:tab/>
        <w:tab/>
        <w:t>№ 45/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рут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 Крутовского сельского поселения Ливенского района 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 xml:space="preserve">на очередной финансовый год и плановый период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69  Бюджетного кодекса Российской Федерации и пунктом  5 главы 2 Положения «О бюджетном процессе в Сергиевском сельском поселении», утвержденного  решением Крутовского сельского Совета народных депутатов от 28.05.2015г. № 206, администрация Крутовского сельского поселения 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й Порядок составления проекта бюджета  Крутовского сельского поселения Ливенского района на очередной финансовый год и  планов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Крутовского сельского поселения от 04.07.2019 года № 94 «Об утверждении Порядка составления проекта бюджета  Крутовского  сельского поселения Ливенского района на 2020 год и на плановый период 2021 и 2022 год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рутовс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Крутовского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П.И.Еремин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956" w:firstLine="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Крутовского сельского поселения</w:t>
      </w:r>
    </w:p>
    <w:p>
      <w:pPr>
        <w:pStyle w:val="Normal"/>
        <w:ind w:left="4956" w:firstLine="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  2020 года №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before="5" w:after="0"/>
        <w:ind w:left="1416" w:right="1650" w:firstLine="84"/>
        <w:jc w:val="center"/>
        <w:rPr/>
      </w:pPr>
      <w:r>
        <w:rPr>
          <w:rFonts w:cs="Arial" w:ascii="Arial" w:hAnsi="Arial"/>
          <w:spacing w:val="-1"/>
          <w:sz w:val="24"/>
          <w:szCs w:val="24"/>
        </w:rPr>
        <w:t>составления проекта бюджета на очередной</w:t>
      </w:r>
    </w:p>
    <w:p>
      <w:pPr>
        <w:pStyle w:val="Normal"/>
        <w:shd w:fill="FFFFFF" w:val="clear"/>
        <w:spacing w:before="5" w:after="0"/>
        <w:ind w:left="1416" w:right="1650" w:firstLine="84"/>
        <w:jc w:val="center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финансовый год </w:t>
      </w:r>
      <w:r>
        <w:rPr>
          <w:rFonts w:cs="Arial" w:ascii="Arial" w:hAnsi="Arial"/>
          <w:sz w:val="24"/>
          <w:szCs w:val="24"/>
        </w:rPr>
        <w:t xml:space="preserve">и плановый период </w:t>
      </w:r>
    </w:p>
    <w:p>
      <w:pPr>
        <w:pStyle w:val="Normal"/>
        <w:shd w:fill="FFFFFF" w:val="clear"/>
        <w:spacing w:lineRule="exact" w:line="322" w:before="5" w:after="0"/>
        <w:ind w:left="2443" w:right="16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Крутовского сельского поселения Ливенского района на очередной финансовый год и плановый период осуществляет администрация Крутовс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срок до 13 июля текущего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 разрабатывает и утверждает постановления администрации сельского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Крутовского сельского поселения на очередной финансовый год и плановый перио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одготавливает предельные расчетные объемы бюджетных ассигнований бюджета Крутовского  сельского поселения на очередной финансовый год и плановый период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на очередной финансовый год и плановый период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срок до 13 июля текущего года главные администраторы доходов бюджета Крутовского  сельского поселения – органы государственной власти Российской Федерации и Орловской области, главные администраторы доходов бюджета Крутовского сельского поселения  – органы местного самоуправления Крутовского  сельского поселения, главные администраторы источников финансирования дефицита бюджета Крутовского сельского поселения представляют в администрацию поселения расчеты и прогноз поступлений в бюджет Крутовского сельского поселения по соответствующим видам, подвидам классификации доходов бюджета Крутовского сельского поселения и источников финансирования дефицита бюджета Крутовского  сельского поселения на очередной финансовый год и плановый период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рок до 7 августа текущего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Крутовского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В срок до 14 сентября текущего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Крутовского сельского поселения на очередной финансовый год и планов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рок до 19 октября текущего года на рассмотрение администрации  Крутовского сельского поселения вносится проект решения Крутовского сельского Совета народных депутатов «О бюджете Крутовского сельского поселения  на  очередной финансовый год и плановый пери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Крутовского сельского Совета народных депутатов «О бюджете Крутовского сельского поселения на  очередной финансовый год и плановый период» администрация поселения осуществляет доработку проекта решения с учетом высказанных замечаний и предложений. Доработанный проект решения Крутовского сельского Совета народных депутатов «О бюджете Крутовского сельского поселения  на  очередной финансовый год и плановый период»  одновременно с документами, указанными в пункте 8 главы 3 Положения «О бюджетном процессе в Крутовском сельском поселении», утверждённом решением Крутовского сельского Совета народных депутатов от 28.05.2015 г. № 206 , вносится администрацией Крутовского сельского поселения на рассмотрение в Крутовской сельский Совет народных депутатов в срок не позднее 17 часов 14 ноября 2020 год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5:00Z</dcterms:created>
  <dc:creator>User</dc:creator>
  <dc:description/>
  <dc:language>en-US</dc:language>
  <cp:lastModifiedBy>User</cp:lastModifiedBy>
  <cp:lastPrinted>2020-06-29T11:34:00Z</cp:lastPrinted>
  <dcterms:modified xsi:type="dcterms:W3CDTF">2020-07-10T12:15:00Z</dcterms:modified>
  <cp:revision>2</cp:revision>
  <dc:subject/>
  <dc:title>РОССИЙСКАЯ ФЕДЕРАЦИЯ</dc:title>
</cp:coreProperties>
</file>