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Ливенского районного Совета народных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т "20" декабря 2019 г. № 38/465-Р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"О бюджете Ливенского района на 2020 год и на плановый период 2021 и 2022 годов" с обоснованием предлагаемых изменени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right="-143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ий проект решения «О внесении изменений в решение Ливенского районного Совета народных депутатов  от "20" декабря 2019 г. № 38/465-РС "О бюджете Ливенского района на 2020 год и на плановый период 2021 и 2022 годов" подготовлен в связи с уточнением объема целевых безвозмездных поступлений, а также перераспределением бюджетных ассигнований между главными распорядителями бюджетны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вносимых изменений объем доходов бюджета Ливенского района на 2020 год уменьшается на 6200,799 тыс. рублей и составит  552423,623 тыс. рублей,  по расходам бюджет уменьшается на  такую же сумму и составит  569601,674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евые безвозмездные поступления из бюджетов иных уровней уменьшаются на сумму 6223,799</w:t>
      </w:r>
      <w:r>
        <w:rPr/>
        <w:t xml:space="preserve"> тыс. рублей по следующим направлениям: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2126"/>
      </w:tblGrid>
      <w:tr>
        <w:trPr>
          <w:trHeight w:val="37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210</w:t>
            </w:r>
          </w:p>
        </w:tc>
      </w:tr>
      <w:tr>
        <w:trPr>
          <w:trHeight w:val="52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5730,100</w:t>
            </w:r>
          </w:p>
        </w:tc>
      </w:tr>
      <w:tr>
        <w:trPr>
          <w:trHeight w:val="37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3,091</w:t>
            </w:r>
          </w:p>
        </w:tc>
      </w:tr>
      <w:tr>
        <w:trPr>
          <w:trHeight w:val="52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9,000</w:t>
            </w:r>
          </w:p>
        </w:tc>
      </w:tr>
      <w:tr>
        <w:trPr>
          <w:trHeight w:val="52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0,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Также в сумму поправок включены безвозмездные поступления от юридических и физических лиц на сумму 23,000 тыс. 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в расходной части бюджета произведена следующим образ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в целом увеличены ассигнования  на  172,934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– средства бюджета района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еспечение деятельности МКУ «Административная хозяйственная служба администрации Ливенского района и Единая дежурно-диспетчерская служба Ливенского района» в части расходов на проведение текущего ремонта  помещений (+108,964 тыс. руб.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учение двух спасателей-общественников  для развертывания на пляжах общественных спасательных постов (+4,300 тыс. руб.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казание материальной помощи в связи с пожаром за счёт средств резервного фонда администрации (+ 59,670 тыс. руб.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Управлению культуры и архивного дела администрации Ливенского района Орловской  области  </w:t>
      </w:r>
      <w:r>
        <w:rPr>
          <w:rFonts w:cs="Arial" w:ascii="Arial" w:hAnsi="Arial"/>
          <w:sz w:val="24"/>
          <w:szCs w:val="24"/>
        </w:rPr>
        <w:t xml:space="preserve">увеличены  ассигнования в целом на 326,091 тыс. руб., в том числе; </w:t>
        <w:br/>
        <w:t xml:space="preserve">           23,000 тыс. руб.  (средства бюджета район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3,091 тыс. руб.  (средства областного бюджет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на мероприятия по  проведению ремонта и благоустройства воинских захоронений, братских могил и памятных знаков на территории района   (+256,091тыс. руб.) в том числе (+233,091 тыс.руб.) средства областного бюджета и (+23,000 тыс.руб.) средства бюджета района- спонсор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вязи с внесением изменений в программу наказов избирателей депутатам Орловского областного Совета народных депутатов на 2020 год (- 70,000 тыс. руб.)на изготовление мемориальной плиты А.В.Подстаницкому на братском захоронении воинов, погибших в 1942-1943 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Управлению образования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 ассигнования  на 10281,520 тыс. руб. в том числе; </w:t>
        <w:br/>
        <w:t xml:space="preserve">           1102,520 тыс. руб.  (средства бюджета район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179,000 тыс. руб.  (средства областного бюджет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 предоставление субсидий бюджетным учреждениям образования (+1102,520 тыс. руб.) (средства бюджета район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ежемесячное денежное вознаграждение за классное руководство педагогическим работникам муниципальных общеобразовательных организаций(+ 6979,000 тыс. руб.)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на благоустройство территории здания дошкольных групп МБОУ "Росстанская средняя общеобразовательная школа" по адресу: Орловская область, Ливенский район, д. Росстани, в рамках проекта "Народный бюджет" в Орловской области (+ 2200,000 тыс. руб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ложению ГРБС произведено внутреннее перераспределение средств, в частности, уменьшены ассигнования в части организации летнего отдыха детей и подростков на 340,200 тыс. руб. с направлением этих средств на предоставление субсидий образовательным учреждениям района 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Управлению финансов администрации Ливенского района Орловской области  </w:t>
      </w:r>
      <w:r>
        <w:rPr>
          <w:rFonts w:cs="Arial" w:ascii="Arial" w:hAnsi="Arial"/>
          <w:sz w:val="24"/>
          <w:szCs w:val="24"/>
        </w:rPr>
        <w:t>уменьшены  ассигнования на 1277,203 тыс. руб. (средства бюджета района)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за счет принятых нормативно-правовых актов района по расходованию средств резервного фонда администрации района (-67,629 тыс. руб.) 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 счёт перераспределения резервного фонда администрации Ливенского района  на другие направления (+1209,574 тыс.руб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Управлению муниципального имущества и жилищно-коммунального хозяйства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 в целом уменьшены ассигнования на 15154,141  тыс. руб.,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125,959 тыс. руб.  (средства бюджета район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5280,100 тыс. руб.  (средства областного бюджет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кращение обязательств  предусматривается: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строительство канализационно - насосной станции, напорного коллектора и очистных сооружений хозяйственно-бытовых сточных вод п. Нагорный и п. Ямской Выгон Ливенского района Орловской области в сумме  (- 15280,100 тыс. руб.) 2 этап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-на реализацию муниципальной программы «Об энергосбережении и повышении энергетической эффективности в Ливенском районе на 2019-2021 годы» в части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готовление проектно-сметной документации на техническое перевооружение котельной пос. Нагорный (+ 118,00 тыс. руб.) ;.</w:t>
      </w:r>
    </w:p>
    <w:p>
      <w:pPr>
        <w:pStyle w:val="ConsPlusTitle"/>
        <w:tabs>
          <w:tab w:val="clear" w:pos="720"/>
          <w:tab w:val="left" w:pos="3686" w:leader="none"/>
          <w:tab w:val="left" w:pos="3969" w:leader="none"/>
        </w:tabs>
        <w:jc w:val="both"/>
        <w:rPr>
          <w:rFonts w:eastAsia="Times New Roman" w:cs="Arial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cs="Arial"/>
          <w:b w:val="false"/>
          <w:sz w:val="24"/>
          <w:szCs w:val="24"/>
        </w:rPr>
        <w:t>- на проведение мероприятий по дезинфекции автомобильных дорог за счёт средств резервного фонда администрации (+ 7,959 тыс. руб.)</w:t>
      </w:r>
    </w:p>
    <w:p>
      <w:pPr>
        <w:pStyle w:val="Normal"/>
        <w:ind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2020 года не изменяется и составляет 17178,051 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плановому периоду бюджета 2021 и 2022 годов внесены следующие измен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ъем доходов и расходов бюджета Ливенского района на 2021 год увеличивается на 21012,000 тыс. рублей, на 2022 год – на 20937,000 тыс. 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объем доходов бюджета Ливенского района в 2021 году составит 443725,483 тыс. руб., в 2022 году – 422199,215 тыс. руб.; объем расходов бюджета Ливенского района в 2021 году составит 454125,483 тыс. руб., в 2022 году – 432799,215 тыс. 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1 год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увеличены расходы по ведомству</w:t>
      </w:r>
      <w:r>
        <w:rPr>
          <w:rFonts w:cs="Arial" w:ascii="Arial" w:hAnsi="Arial"/>
          <w:sz w:val="24"/>
          <w:szCs w:val="24"/>
          <w:u w:val="single"/>
        </w:rPr>
        <w:t xml:space="preserve"> Управление образования администрации Ливенского района Орловской области </w:t>
      </w:r>
      <w:r>
        <w:rPr>
          <w:rFonts w:cs="Arial" w:ascii="Arial" w:hAnsi="Arial"/>
          <w:sz w:val="24"/>
          <w:szCs w:val="24"/>
        </w:rPr>
        <w:t xml:space="preserve"> на 20937,000 тыс. руб. на ежемесячное денежное вознаграждение за классное руководство педагогическим работникам муниципальных общеобразовательных организаций (средства областного бюджета)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- увеличены расходы по ведомству</w:t>
      </w:r>
      <w:r>
        <w:rPr>
          <w:rFonts w:cs="Arial" w:ascii="Arial" w:hAnsi="Arial"/>
          <w:sz w:val="24"/>
          <w:szCs w:val="24"/>
          <w:u w:val="single"/>
        </w:rPr>
        <w:t xml:space="preserve"> Управление культуры и архивного дела администрации Ливенского района Орловской  области  </w:t>
      </w:r>
      <w:r>
        <w:rPr>
          <w:rFonts w:cs="Arial" w:ascii="Arial" w:hAnsi="Arial"/>
          <w:sz w:val="24"/>
          <w:szCs w:val="24"/>
        </w:rPr>
        <w:t>на 75,000 тыс. руб. на увековечение памяти погибших при защите Отечества в том числе(+3,750 тыс.руб.) средства областного бюджета и (+71,250 тыс.руб.) средства федерального бюдж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 год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увеличены расходы по ведомству</w:t>
      </w:r>
      <w:r>
        <w:rPr>
          <w:rFonts w:cs="Arial" w:ascii="Arial" w:hAnsi="Arial"/>
          <w:sz w:val="24"/>
          <w:szCs w:val="24"/>
          <w:u w:val="single"/>
        </w:rPr>
        <w:t xml:space="preserve"> Управление образования администрации Ливенского района Орловской области </w:t>
      </w:r>
      <w:r>
        <w:rPr>
          <w:rFonts w:cs="Arial" w:ascii="Arial" w:hAnsi="Arial"/>
          <w:sz w:val="24"/>
          <w:szCs w:val="24"/>
        </w:rPr>
        <w:t xml:space="preserve"> на 20937,000 тыс. руб. на ежемесячное денежное вознаграждение за классное руководство педагогическим работникам муниципальных общеобразовательных организаций(средства областного бюджет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-2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ab/>
        <w:t>Л.А. Дьяконов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20" w:top="1135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0:00Z</dcterms:created>
  <dc:creator>Клиент</dc:creator>
  <dc:description/>
  <cp:keywords/>
  <dc:language>en-US</dc:language>
  <cp:lastModifiedBy>Trio</cp:lastModifiedBy>
  <cp:lastPrinted>2020-05-08T16:01:00Z</cp:lastPrinted>
  <dcterms:modified xsi:type="dcterms:W3CDTF">2020-05-08T13:04:00Z</dcterms:modified>
  <cp:revision>937</cp:revision>
  <dc:subject/>
  <dc:title>РОССИЙСКАЯ  ФЕДЕРАЦИЯ</dc:title>
</cp:coreProperties>
</file>