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</w:rPr>
        <w:t>_______________ 2020 года № ______    Принято на ___ заседании</w:t>
        <w:br/>
        <w:t>г. Ливны                                    Ливенского районного Совета</w:t>
        <w:br/>
        <w:t xml:space="preserve">                                                                                            народных депутатов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 xml:space="preserve">депутатов от </w:t>
      </w:r>
      <w:r>
        <w:rPr>
          <w:rFonts w:cs="Arial" w:ascii="Arial" w:hAnsi="Arial"/>
          <w:b w:val="false"/>
          <w:sz w:val="24"/>
          <w:lang w:val="en-US"/>
        </w:rPr>
        <w:t>20</w:t>
      </w:r>
      <w:r>
        <w:rPr>
          <w:rFonts w:cs="Arial" w:ascii="Arial" w:hAnsi="Arial"/>
          <w:b w:val="false"/>
          <w:sz w:val="24"/>
        </w:rPr>
        <w:t>.12.201</w:t>
      </w:r>
      <w:r>
        <w:rPr>
          <w:rFonts w:cs="Arial" w:ascii="Arial" w:hAnsi="Arial"/>
          <w:b w:val="false"/>
          <w:sz w:val="24"/>
          <w:lang w:val="en-US"/>
        </w:rPr>
        <w:t>9</w:t>
      </w:r>
      <w:r>
        <w:rPr>
          <w:rFonts w:cs="Arial" w:ascii="Arial" w:hAnsi="Arial"/>
          <w:b w:val="false"/>
          <w:sz w:val="24"/>
        </w:rPr>
        <w:t xml:space="preserve"> № </w:t>
      </w:r>
      <w:r>
        <w:rPr>
          <w:rFonts w:cs="Arial" w:ascii="Arial" w:hAnsi="Arial"/>
          <w:b w:val="false"/>
          <w:sz w:val="24"/>
          <w:lang w:val="en-US"/>
        </w:rPr>
        <w:t>38</w:t>
      </w:r>
      <w:r>
        <w:rPr>
          <w:rFonts w:cs="Arial" w:ascii="Arial" w:hAnsi="Arial"/>
          <w:b w:val="false"/>
          <w:sz w:val="24"/>
        </w:rPr>
        <w:t>/</w:t>
      </w:r>
      <w:r>
        <w:rPr>
          <w:rFonts w:cs="Arial" w:ascii="Arial" w:hAnsi="Arial"/>
          <w:b w:val="false"/>
          <w:sz w:val="24"/>
          <w:lang w:val="en-US"/>
        </w:rPr>
        <w:t>465</w:t>
      </w:r>
      <w:r>
        <w:rPr>
          <w:rFonts w:cs="Arial" w:ascii="Arial" w:hAnsi="Arial"/>
          <w:b w:val="false"/>
          <w:sz w:val="24"/>
        </w:rPr>
        <w:t>-РС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«О бюджете Ливенского района на 2020 год</w:t>
        <w:br/>
        <w:t>и на плановый период 2021 и 2022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решение Ливенского районного Совета народных депутатов от 20.12.2019  № 38/465-РС «О бюджете Ливенского района на 2020 год и на плановый период 2021 и 2022 годов» (газета «Ливенский край» от 24.12.</w:t>
      </w:r>
      <w:r>
        <w:rPr>
          <w:rFonts w:cs="Arial" w:ascii="Arial" w:hAnsi="Arial"/>
          <w:szCs w:val="24"/>
        </w:rPr>
        <w:t>2019 №24) (в редакции решения Ливенского районного Совета народных депутатов от 26.02.2020</w:t>
        <w:br/>
        <w:t>№ 40/495-РС  (газета «Ливенский край» от 05.03.2020 № 3</w:t>
      </w:r>
      <w:r>
        <w:rPr>
          <w:rFonts w:cs="Arial" w:ascii="Arial" w:hAnsi="Arial"/>
          <w:color w:val="000000"/>
          <w:szCs w:val="24"/>
        </w:rPr>
        <w:t xml:space="preserve">), от </w:t>
      </w:r>
      <w:r>
        <w:rPr>
          <w:rFonts w:cs="Arial" w:ascii="Arial" w:hAnsi="Arial"/>
          <w:color w:val="000000"/>
          <w:szCs w:val="24"/>
          <w:shd w:fill="FFFFFF" w:val="clear"/>
        </w:rPr>
        <w:t>26 марта 2020 года</w:t>
        <w:br/>
        <w:t xml:space="preserve">№ 41/500-РС </w:t>
      </w:r>
      <w:r>
        <w:rPr>
          <w:rFonts w:cs="Arial" w:ascii="Arial" w:hAnsi="Arial"/>
          <w:color w:val="000000"/>
          <w:szCs w:val="24"/>
        </w:rPr>
        <w:t>(газета «Ливенский край» от 31.03.2020 №</w:t>
      </w:r>
      <w:r>
        <w:rPr>
          <w:rFonts w:cs="Arial" w:ascii="Arial" w:hAnsi="Arial"/>
          <w:szCs w:val="24"/>
        </w:rPr>
        <w:t xml:space="preserve"> 6)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 Ливенск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>1) прогнозируемый общий объем доходов бюджета Ливенского района на 2020 год – в сумме 552423,623 тыс. руб., и на плановый период: 2021 год – в сумме 443725,483 тыс. руб., и 2022 год – в сумме 422199,215</w:t>
      </w:r>
      <w:r>
        <w:rPr>
          <w:rFonts w:eastAsia="Calibri" w:cs="Arial" w:ascii="Arial" w:hAnsi="Arial"/>
          <w:b/>
          <w:szCs w:val="24"/>
        </w:rPr>
        <w:t xml:space="preserve"> </w:t>
      </w:r>
      <w:r>
        <w:rPr>
          <w:rFonts w:eastAsia="Calibri" w:cs="Arial" w:ascii="Arial" w:hAnsi="Arial"/>
          <w:szCs w:val="24"/>
        </w:rPr>
        <w:t>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 общий объем расходов бюджета Ливенского района на 2020 год – в сумме 569601,674 тыс. руб., и на плановый период: 2021 год – в сумме 454125,483 тыс. руб., в том числе условно утвержденные расходы в сумме 6500,000 тыс. руб., и  2022 год – в сумме 432799,215 тыс. руб., в том числе условно утвержденные расходы в сумме 13500,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>3) верхний предел муниципального долга Ливенского района: на 1 января 2021 года – в сумме 25100</w:t>
      </w:r>
      <w:r>
        <w:rPr>
          <w:rFonts w:eastAsia="Calibri" w:cs="Arial" w:ascii="Arial" w:hAnsi="Arial"/>
          <w:b/>
          <w:szCs w:val="24"/>
        </w:rPr>
        <w:t>,</w:t>
      </w:r>
      <w:r>
        <w:rPr>
          <w:rFonts w:eastAsia="Calibri" w:cs="Arial" w:ascii="Arial" w:hAnsi="Arial"/>
          <w:szCs w:val="24"/>
        </w:rPr>
        <w:t>000 тыс. руб., в том числе верхний предел муниципального долга по муниципальным гарантиям Ливенского района на 1 января 2021 года – в сумме 0 руб.; на 1 января 2022 года – в сумме 35500,000 тыс. руб., в том числе верхний предел муниципального долга по муниципальным гарантиям Ливенского района на 1 января 2022 года – в сумме 0 руб.; на 1 января 2023 года – в сумме 46100,000 тыс. руб., в том числе верхний предел муниципального долга по муниципальным гарантиям Ливенского района на 1 января 2023 года – в сумме 0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20 год</w:t>
      </w:r>
      <w:r>
        <w:rPr>
          <w:rFonts w:cs="Arial" w:ascii="Arial" w:hAnsi="Arial"/>
          <w:szCs w:val="24"/>
        </w:rPr>
        <w:t xml:space="preserve"> в сумме 17178,051 тыс. руб., </w:t>
      </w:r>
      <w:r>
        <w:rPr>
          <w:rFonts w:eastAsia="Calibri" w:cs="Arial" w:ascii="Arial" w:hAnsi="Arial"/>
          <w:szCs w:val="24"/>
        </w:rPr>
        <w:t>на плановый период: 2021 год – в сумме 10400,000 тыс. руб. и 2022 год – в сумме 10600,000 тыс. руб.;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5) источники финансирования дефицита бюджета 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20 год согласно приложению 1  и на плановый период  2021 и 2022 годов согласно приложению 2 к настоящему решению.»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ункт 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rFonts w:cs="Arial" w:ascii="Arial" w:hAnsi="Arial"/>
          <w:szCs w:val="24"/>
        </w:rPr>
        <w:t>«8. Утвердить объем межбюджетных трансфертов, получаемых из других бюджетов бюджетной системы Российской Федерации на 2020 год – в сумме 345081,061 тыс. руб., на 2021 год – в сумме 232930,436 тыс. руб., на 2022 год – в сумме 205360,763 тыс. руб.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Дополнить решение пунктом 32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«32.1 Утвердить распределение иных межбюджетных трансфертов на реализацию наказов избирателей депутатам Орловского областного Совета народных депутатов на 2020 год согласно  приложению 27 (приложение 13 к настоящему решению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Утвердить распределение иных межбюджетных трансфертов на выполнение наказов избирателей депутатам Ливенского районного Совета народных депутатов Орловской области на 2020 год согласно приложению 28 (приложение 14 к настоящему решению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дить распределение иных межбюджетных трансфертов, передаваемых бюджетам сельских поселений из бюджета Ливенского района на осуществление части полномочий по решению вопросов местного значения в соответствии с заключенными соглашениями на 2020 год согласно приложению 29 (приложение 15 к настоящему решению)»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 Приложение 1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5. Приложение 2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7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7. Приложение 8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8. Приложение 9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9. Приложение 10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0. Приложение 11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1. Приложение 12 изложить в новой редакции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2. Приложение 13 изложить в новой редакции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3. Приложение 14 изложить в новой редакции согласно приложению 10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4. Приложение 15 изложить в новой редакции согласно приложению 11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5. Приложение 16 изложить в новой редакции согласно приложению 12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 и землепользованию (Шалимов Д.Д.).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 района</w:t>
        <w:tab/>
        <w:tab/>
        <w:tab/>
        <w:tab/>
        <w:tab/>
        <w:tab/>
        <w:tab/>
        <w:tab/>
        <w:t xml:space="preserve"> Ю.Н. 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Председатель Совета</w:t>
        <w:tab/>
        <w:tab/>
        <w:t xml:space="preserve">           </w:t>
        <w:tab/>
        <w:tab/>
        <w:t xml:space="preserve">                     М.Н. Савенкова</w:t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53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4:00Z</dcterms:created>
  <dc:creator>Юрист</dc:creator>
  <dc:description/>
  <cp:keywords/>
  <dc:language>en-US</dc:language>
  <cp:lastModifiedBy>Trio</cp:lastModifiedBy>
  <cp:lastPrinted>2019-12-11T18:38:00Z</cp:lastPrinted>
  <dcterms:modified xsi:type="dcterms:W3CDTF">2020-05-08T12:38:00Z</dcterms:modified>
  <cp:revision>349</cp:revision>
  <dc:subject/>
  <dc:title>РОССИЙСКАЯ   ФЕДЕРАЦИЯ</dc:title>
</cp:coreProperties>
</file>