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«___»_________ 2020 года № ______               Принято на _____  заседании</w:t>
        <w:br/>
      </w: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1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2 и 2023 годов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Рассмотрев прогноз социально-экономического развития Ливенского района на 2021 год и плановый период 2022 и 2023 годов, основные направления бюджетной и налоговой политики Ливенского района на 2021 - 2023 годы, внесенный главой администрации Ливенского района проект бюджета Ливенского района на 2021 год и на плановый период 2022 и 2023 годов и заключение Контрольно-счетной палаты Ливенского района</w:t>
      </w:r>
    </w:p>
    <w:p>
      <w:pPr>
        <w:pStyle w:val="Normal"/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 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 прогноз социально-экономического развития Ливенского района на 2021 год и плановый период 2022 и 2023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сновные направления бюджетной и налоговой политики Ливенского района на 2021-2023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Утвердить в первом чтении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1 год – в сумме 446912,688 тыс. руб., и на плановый период: 2022 год – в сумме 421760,343 тыс. руб., и 2023 год – в сумме 259483,070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1 год – в сумме 459912,688 тыс. руб., и на плановый период: 2022 год – в сумме 434760,343 тыс. руб., в том числе условно утвержденные расходы в сумме 6800,000 тыс. руб., и  2023год – в сумме 272483,070 тыс. руб., в том числе условно утвержденные расходы в сумме 135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3)</w:t>
      </w:r>
      <w:r>
        <w:rPr>
          <w:color w:val="000000"/>
          <w:szCs w:val="24"/>
          <w:lang w:eastAsia="ru-RU"/>
        </w:rPr>
        <w:t xml:space="preserve">  </w:t>
      </w:r>
      <w:r>
        <w:rPr>
          <w:rFonts w:cs="Arial" w:ascii="Arial" w:hAnsi="Arial"/>
          <w:color w:val="000000"/>
          <w:szCs w:val="24"/>
          <w:lang w:eastAsia="ru-RU"/>
        </w:rPr>
        <w:t>величину Резервного фонда администрации Ливенского района</w:t>
      </w:r>
      <w:r>
        <w:rPr>
          <w:rFonts w:eastAsia="Calibri" w:cs="Arial" w:ascii="Arial" w:hAnsi="Arial"/>
          <w:szCs w:val="24"/>
        </w:rPr>
        <w:t xml:space="preserve"> на 2021 год –</w:t>
      </w:r>
      <w:r>
        <w:rPr>
          <w:rFonts w:cs="Arial" w:ascii="Arial" w:hAnsi="Arial"/>
          <w:color w:val="000000"/>
          <w:szCs w:val="24"/>
          <w:lang w:eastAsia="ru-RU"/>
        </w:rPr>
        <w:t>в сумме 1000,000 тыс. руб.,</w:t>
      </w:r>
      <w:r>
        <w:rPr>
          <w:rFonts w:eastAsia="Calibri" w:cs="Arial" w:ascii="Arial" w:hAnsi="Arial"/>
          <w:szCs w:val="24"/>
        </w:rPr>
        <w:t xml:space="preserve"> и на плановый период: 2022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1000,000 </w:t>
      </w:r>
      <w:r>
        <w:rPr>
          <w:rFonts w:eastAsia="Calibri" w:cs="Arial" w:ascii="Arial" w:hAnsi="Arial"/>
          <w:szCs w:val="24"/>
        </w:rPr>
        <w:t xml:space="preserve">тыс. руб., и 2023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1000,000 </w:t>
      </w:r>
      <w:r>
        <w:rPr>
          <w:rFonts w:eastAsia="Calibri" w:cs="Arial" w:ascii="Arial" w:hAnsi="Arial"/>
          <w:szCs w:val="24"/>
        </w:rPr>
        <w:t>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13000,000 тыс. руб., </w:t>
      </w:r>
      <w:r>
        <w:rPr>
          <w:rFonts w:eastAsia="Calibri" w:cs="Arial" w:ascii="Arial" w:hAnsi="Arial"/>
          <w:szCs w:val="24"/>
        </w:rPr>
        <w:t>на плановый период: 2022 год – в сумме 13000,000 тыс. руб. и 2023 год – в сумме 1300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5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1 год согласно приложению 1  и на плановый период  2022 и 2023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отдельных налоговых и неналоговых  доходов в  бюджет Ливенского района на 2021 год и на плановый период 2022 и 2023 годов, не установленные бюджетным законодательством Российской Федер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. Утвердить в первом чтении перечень главных администраторов доходов бюджета Ливенского района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рганов  местного самоуправления  Ливенского района и органов администрации Ливенского района, согласно приложению 4 к настоящему решению;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рганов государственной власти Российской Федерации и Орловской области,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Утвердить в первом чтении перечень главных администраторов источников финансирования дефицита бюджета Ливенского района,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 В случае изменения в 2021 году состава и (или) функций главных администраторов доходов бюджета Ливенского района (или) главных администраторов источников финансирования дефицита бюджета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вправе вносить в ходе исполнения бюджета 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. Утвердить в первом чтении прогнозируемое поступление доходов в бюджет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7 к настоящему реш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2 и 2023 годов -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Arial" w:ascii="Arial" w:hAnsi="Arial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1 год – в сумме 223053,778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, на 2022 год – в сумме 193794,603 тыс. руб., на 2023 год – в сумме 26274,220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. Утвердить в первом чтении общий объем бюджетных ассигнований на исполнение публичных нормативных обязательств на 2021 год в сумме 6311,600 тыс. руб., на плановый период 2022 год - в сумме 6371,600 тыс. руб. и  2023 год - в сумме 815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0. Утвердить в первом чтении в пределах общего объема расходов, утвержденных пунктом 2 настоящего решения, распределение бюджетных ассигнований по разделам и подразделам классификации расходов бюджет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9 к настоящему реш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плановый период 2022 и 2023 годов - согласно приложению 10 к настоящему решению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1. Утвердить в первом чтении в пределах общего объема расходов, утвержденных </w:t>
      </w:r>
      <w:hyperlink w:anchor="Par24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 видов расходов классификации расходов бюджета Ливенского района: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11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- согласно приложению 1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 Утвердить в первом чтении в пределах общего объема расходов, утвержденных пунктом 2 настоящего решения, ведомственную структуру расходов бюджет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- согласно приложению 14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3. Утвердить в первом чтении в пределах общего объема расходов, утвержденных </w:t>
      </w:r>
      <w:hyperlink w:anchor="Par24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: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15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-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4. Утвердить в первом чтении в пределах общего объема расходов, утвержденных пунктом 2 настоящего решения, объем бюджетных ассигнований Дорожного фонда Ливенского района на 2021 год – в сумме 37206,420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тыс. рублей, на 2022 год – в сумме 38198,420 тыс. рублей, на 2023 год – в сумме 28197,720 тыс.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нозируемое поступление доходов и распределение бюджетных ассигнований Дорожного фонда Ливенского района утвердить в первом чтен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2021 год  - согласно приложению 17  к настоящему решению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- согласно приложению 1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5. Субсидии юридическим лицам независимо от организационно-правовой формы, индивидуальным предпринимателям и физическим лицам - производителям товаров (работ, услуг), иные межбюджетные трансферты, предусмотренные настоящим решением, предоставляются в порядке, установленном администрацией Ливенского район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6. 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,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7. 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8. Получатель средств бюджета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в размере 100% от суммы договора (муниципального контракта) – по договорам (муниципальным 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ивенского района и муниципальными контрактами (договорами) по оказанию медицинских услуг за пределами Ливенского района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оведении олимпиад школьников, о приобретении авиа-и железнодорожных билетов, билетов для проезда городским и пригородным транспортом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Ливенского района от несчастных случаев, на оплату расходов, связанных со служебными командировками лиц, замещающих муниципальные должности Ливенского района, и муниципальных служащих Ливенского района  с последующим документальным подтверждением по фактически произведенным расход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в размере, не превышающем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в размере, не превышающем 30 процентов суммы договора (муниципального контракта), если иное не предусмотрено законодательством Российской Федерации, нормативными правовыми актами Ливенского района, - по остальным договорам (муниципальным контракт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9. Установленные нормативными правовыми актами Российской Федерации, Орловской области,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0. Установить в соответствии с пунктом 17.1 главы 3.1 решения Ливенского районного Совета народных депутатов от 30.04.2015 года № 43/519-РС «О бюджетном процессе в Ливенском районе» следующие дополнительные основания для внесения в 2021 году и в плановом периоде 2022 и 2023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) перераспределение бюджетных ассигнований, предусмотренных на реализацию решения  Ливенского районного Совета народных депутатов от 14.06.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ерераспределение бюджетных ассигнований Дорожного фонда Ливенского района 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) перераспределение бюджетных ассигнований в пределах, предусмотренных настоящим решением на реализацию муниципальных программ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 и их софинансирования из бюджета Ливенского района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5) 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 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решен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7)</w:t>
      </w:r>
      <w:r>
        <w:rPr>
          <w:rFonts w:eastAsia="Calibri" w:cs="Arial" w:ascii="Arial" w:hAnsi="Arial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)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1. Установить, что в 2021 году и в плановом периоде 2022 и 2023 годов в сводную бюджетную роспись бюджета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sz w:val="24"/>
            <w:szCs w:val="24"/>
          </w:rPr>
          <w:t>пунктом 5 статьи 179</w:t>
        </w:r>
        <w:r>
          <w:rPr>
            <w:rStyle w:val="InternetLink"/>
            <w:sz w:val="24"/>
            <w:szCs w:val="24"/>
            <w:vertAlign w:val="superscript"/>
          </w:rPr>
          <w:t>4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абзацем десят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по расходам Дорожного фонда Ливенского района в объеме, не превышающем остатка не использованных на начало текущего финансового года бюджетных ассигнова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в соответствии с </w:t>
      </w:r>
      <w:hyperlink r:id="rId5">
        <w:r>
          <w:rPr>
            <w:rStyle w:val="InternetLink"/>
            <w:rFonts w:cs="Arial" w:ascii="Arial" w:hAnsi="Arial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Ливенского района, источником финансового обеспечения которых являются данные межбюджетные трансферт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3) в соответствии с правовыми актами Губернатора Орловской области, Правительства Орловской области и (или) соглашениями (договорами), предусматривающими предоставление межбюджетных трансфертов или безвозмездных поступлений бюджету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2. Установить, что не использованные по состоянию на 1 января 2021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 порядке, установленном управлением финансов администрации Ливенского район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3. Утвердить в первом чтении объем межбюджетных трансфертов, предоставляемых другим бюджетам бюджетной системы Российской Федерации на 2021 год – в сумме 28544,250 тыс. рублей, на 2022 год – в сумме 14750,500 тыс. рублей и на 2023 год – в сумме 12175,10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4. Утвердить в первом чтении объем дотаций на выравнивание бюджетной обеспеченности сельских поселений Ливенского района на 2021 год – в сумме 8975,100 тыс. руб., на 2022 год – в сумме 8975,100 тыс. руб. и на 2023 год – в сумме 8975,1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Утвердить в первом чтении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 программы Ливенского района «Управление муниципальными финансами Ливенского района 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1 год - согласно приложению 19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- согласно приложению 2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5. Утвердить в первом чтении объем дотаций на поддержку мер по обеспечению сбалансированности бюджетов сельских поселений на 2021 год -в сумме 7000,000 тыс. руб., на 2022 год – в сумме 3000,000 тыс. руб., на 2023 год – в сумме 300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Утвердить в первом чтении распределение части дотаций на поддержку мер по обеспечению сбалансированности бюджетов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21 год -  согласно приложению 2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плановый период 2022 и 2023 годов - согласно приложению 22 к настоящему решению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6. Утвердить в первом чтении распределение субвенций на осуществление первичного воинского учета на территориях, где отсутствуют военные комиссариаты, в рамках непрограммной части бюджета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2021 год - согласно приложению 23 к настоящему решению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2 и 2023 годов - согласно приложению 24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>27.Утвердить в первом чтении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0 год согласно приложению 25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8. Установить, что в 2021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для частичного покрытия дефицитов бюджетов сельских поселений Ливенского района на срок, 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ля осуществления мероприятий, связанных с ликвидацией последствий стихийных бедствий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9. 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 предоставляются только при наличии обеспечения исполнения сельским поселением Ливенского района обязательств по возврату кредита, уплате процентов и иных платежей, предусмотренных соответствующим договором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0. Установить плату за пользование указанными в пункте 28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ля осуществления мероприятий, связанных с ликвидацией последствий стихийных бедствий, -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1. Порядок предоставления, использования и возврат сельскими поселениями Ливенского района, указанных в пункте 28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2. Установить в первом чтении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1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2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в сумме 283,000 тыс. руб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3. Утвердить в первом чтении программу муниципальных внутренних заимствований Ливен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  <w:lang w:eastAsia="ru-RU"/>
        </w:rPr>
        <w:t>1) на 2021 год - согласно приложению 26 к настоящему решени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2) на плановый период 2022 и 2023 годов - согласно приложению 2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Разрешить администрации Ливенского района в пределах утвержденной Программы муниципальных внутренних заимствований Ливенского района принимать решения о привлечении кредитных ресурсов по результатам торг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Установить в первом чтении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2 года – в сумме 3100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1 января 2022 года – в сумме 0 рублей; на 1 января 2023 года – в сумме 4400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3 года – в сумме 0 рублей; на 1 января 2024 года – в сумме 5700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4 года – в сумме 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4. Установить, что законодательные и иные нормативные правовые акты, влекущие дополнительные расходы за счет средств бюджета Ливенского района  в 2021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 на 2021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5. Настоящее реш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6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Шалимов Д.Д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>Ю.Н. Ревин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>М.Н. Савен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39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C2739F06BD354F623D626A8E2D1EAC0239A1A6853E801AEA6F45FB60E8CF3AECE83E788DF17521o7uEG" TargetMode="External"/><Relationship Id="rId4" Type="http://schemas.openxmlformats.org/officeDocument/2006/relationships/hyperlink" Target="consultantplus://offline/ref=00C2739F06BD354F623D626A8E2D1EAC0239A1A6853E801AEA6F45FB60E8CF3AECE83E7B88F4o7u0G" TargetMode="External"/><Relationship Id="rId5" Type="http://schemas.openxmlformats.org/officeDocument/2006/relationships/hyperlink" Target="consultantplus://offline/ref=00C2739F06BD354F623D626A8E2D1EAC0239A1A6853E801AEA6F45FB60E8CF3AECE83E7A88FAo7u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0:00Z</dcterms:created>
  <dc:creator>Юрист</dc:creator>
  <dc:description/>
  <cp:keywords/>
  <dc:language>en-US</dc:language>
  <cp:lastModifiedBy>Trio</cp:lastModifiedBy>
  <cp:lastPrinted>2019-11-13T09:38:00Z</cp:lastPrinted>
  <dcterms:modified xsi:type="dcterms:W3CDTF">2020-11-13T08:59:00Z</dcterms:modified>
  <cp:revision>70</cp:revision>
  <dc:subject/>
  <dc:title>РОССИЙСКАЯ   ФЕДЕРАЦИЯ</dc:title>
</cp:coreProperties>
</file>