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Ливенского района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3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ежемесячное материальное обеспечение лицам, удостоенным звания «Почетный гражданин Ливенского района»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лиц удостоенных звания «Почетный гражданин Ливенского района» на 01.01.202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рогноз на период до 01.06.2023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3 по 01.06.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5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гноз количества лиц удостоенных звания «Почетный гражданин Ливенского района» на период с 01.06.2023 до 01.01.2024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6.2023 до 01.01.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00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5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9:00Z</dcterms:created>
  <dc:creator>user</dc:creator>
  <dc:description/>
  <cp:keywords/>
  <dc:language>en-US</dc:language>
  <cp:lastModifiedBy>User</cp:lastModifiedBy>
  <cp:lastPrinted>2019-11-07T09:09:00Z</cp:lastPrinted>
  <dcterms:modified xsi:type="dcterms:W3CDTF">2020-10-23T11:09:00Z</dcterms:modified>
  <cp:revision>6</cp:revision>
  <dc:subject/>
  <dc:title>Перечень</dc:title>
</cp:coreProperties>
</file>