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чет средств бюджета Ливенского района и расчеты по ни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21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ежемесячное материальное обеспечение лицам, удостоенным звания «Почетный гражданин Ливенского района»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лиц удостоенных звания «Почетный гражданин Ливенского района» на 01.11.20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рогноз на период до 01.06.20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ежемесячного материального обеспечения согласно решению Ливенского районного Совета народных депутатов от 08.04.201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/11-РС «Об утверждении положения «О Почетном гражданине Ливенск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01.06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0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гноз количества лиц удостоенных звания «Почетный гражданин Ливенского района» на период с 01.06.2021 до 01.01.2022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ежемесячного материального обеспечения согласно решению Ливенского районного Совета народных депутатов от 08.04.201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/11-РС «Об утверждении положения «О Почетном гражданине Ливенск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6.2021 до 01.01.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200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5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2:00Z</dcterms:created>
  <dc:creator>user</dc:creator>
  <dc:description/>
  <cp:keywords/>
  <dc:language>en-US</dc:language>
  <cp:lastModifiedBy>User</cp:lastModifiedBy>
  <cp:lastPrinted>2019-11-13T13:02:00Z</cp:lastPrinted>
  <dcterms:modified xsi:type="dcterms:W3CDTF">2020-10-23T11:06:00Z</dcterms:modified>
  <cp:revision>8</cp:revision>
  <dc:subject/>
  <dc:title>Перечень</dc:title>
</cp:coreProperties>
</file>