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ЯСНИТЕЛЬНАЯ ЗАПИСКА</w:t>
      </w:r>
    </w:p>
    <w:p>
      <w:pPr>
        <w:pStyle w:val="Heading"/>
        <w:ind w:right="-14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 проекту решения «О внесении изменений 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 Ливенского районного Совета народных депутатов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т "20" декабря 2019 г. № 38/465-РС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"О бюджете Ливенского района на 2020 год и на плановый период 2021 и 2022 годов" с обоснованием предлагаемых изменений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ind w:right="-143" w:firstLine="709"/>
        <w:jc w:val="both"/>
        <w:rPr/>
      </w:pPr>
      <w:r>
        <w:rPr>
          <w:rFonts w:cs="Arial" w:ascii="Arial" w:hAnsi="Arial"/>
          <w:sz w:val="24"/>
          <w:szCs w:val="24"/>
        </w:rPr>
        <w:t>Настоящий проект решения «О внесении изменений в решение Ливенского районного Совета народных депутатов  от "20" декабря 2019 г. № 38/465-РС "О бюджете Ливенского района на 2020 год и на плановый период 2021 и 2022 годов" подготовлен в связи с уточнением объема налоговых и неналоговых доходов, целевых безвозмездных поступлений, а также перераспределением бюджетных ассигнований между главными распорядителями бюджетных средств по текущему 2020 год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результате вносимых изменений объем доходов бюджета Ливенского района на 2020 год увеличится на 37340,168 тыс. рублей и составит  631340,190 тыс. рублей,  по расходам бюджет увеличивается на  29340,169 тыс. руб. и составит 633418,242 тыс. рубле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овые и неналоговые доходы бюджета увеличиваются на сумму 7250,513 тыс. руб., в том числе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 на доходы физических лиц увеличивается на 3456,713 тыс. руб. (с учетом предложений главного администратора – МРИ ФНС РФ №3 по Орловской области и учитывая темпы роста поступлений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цизы на нефтепродукты уменьшаются на 2296,200 тыс. руб. (по предложению главного администратора – УФК по Орловской области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единый сельскохозяйственный налог увеличивается на 4000,000 тыс. руб. (с учетом предложений главного администратора – МРИ ФНС РФ №3 по Орловской области и учитывая фактические поступления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лог, взимаемый в связи с применением патентной системы налогообложения, увеличивается 120,000 тыс. руб. (по предложению главного администратора – МРИ ФНС РФ №3 по Орловской области и учитывая фактические поступления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та за негативное воздействие на окружающую среду увеличивается на 1600 тыс. руб. (фактически полученные доходы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ы от оказания платных услуг и компенсации затрат государства увеличиваются на 240,000 тыс. руб. (фактически полученные доходы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трафы увеличиваются на 130,000 тыс. руб. (фактически полученные доходы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ые безвозмездные поступления из бюджетов иных уровней увеличиваются на сумму 30089,655 тыс. рублей по следующим направлениям (в тыс. руб.)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4"/>
      </w:tblGrid>
      <w:tr>
        <w:trPr>
          <w:trHeight w:val="375" w:hRule="atLeast"/>
        </w:trPr>
        <w:tc>
          <w:tcPr>
            <w:tcW w:w="10324" w:type="dxa"/>
            <w:tcBorders/>
            <w:vAlign w:val="center"/>
          </w:tcPr>
          <w:tbl>
            <w:tblPr>
              <w:tblW w:w="10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40"/>
              <w:gridCol w:w="2268"/>
            </w:tblGrid>
            <w:tr>
              <w:trPr>
                <w:trHeight w:val="1290" w:hRule="atLeast"/>
              </w:trPr>
              <w:tc>
                <w:tcPr>
                  <w:tcW w:w="78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800,0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8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Прочие субсидии бюджетам муниципальных районов</w:t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-181,772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8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4,235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8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0,000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78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Субвенции бюджетам муниципальных районов на обеспечение жильем отдельных категорий граждан, установленным Федеральным законом от 12.01.1995 г. №5-ФЗ "О ветеранах", в соответствии с Указом Президента РФ от 07.05.2008 г. №714</w:t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6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78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Субвенция на финансовое обеспечение образовательного процесса в учреждениях образования</w:t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4950,600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78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62,100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78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рочие межбюджетные трансферты, передаваемые бюджетам муниципальных районов</w:t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4,432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зрезе ведомств корректировка бюджетных ассигнований в расходной части бюджета произведена следующим образом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Администрации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 в целом увеличены ассигнования  на  2575,087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 руб., в том числе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(+416,420 тыс. руб.) – средства бюджета района,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(+104,235 тыс. руб.) - средства федерального бюджета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 (+2054,432 тыс. руб.) - средства областного бюджет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 обязательств предусматриваетс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на обеспечение деятельности администрации Ливенского района в части выплат персоналу и обеспечение деятельности (+426,919 тыс. руб.- средства бюджета района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на обеспечение функционирования учётно-заградительных постов на федеральной трассе за счёт средств резервного фонда исполнительных органов государственной власти Российской Федерации(+54,432 тыс. руб.- областные  средства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на мероприятия за счёт средств резервного фонда администрации, включая обеспечение функционирования учётно-заградительных постов на федеральной трассе (+ 230,621 тыс. руб. - средства бюджета района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на содержание комплекса «Курган Славы» (+73,415 тыс. руб.- средства бюджета района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на выплату единовременного пособия при всех формах устройства детей, лишённых родительского попечения в семью в сумме (+104,235тыс. руб. - федеральные средства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а обеспечение содержания ребёнка в семье опекуна и приёмной семье, а также вознаграждение, причитающееся приёмному родителю (+2000,000 тыс. руб.- областные  средства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кращение обязательств  предусматриваетс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на реализацию муниципальной программы «Развитие муниципальной службы в Ливенском районе на 2018-2020 годы» по причине её корректировки (-0,600 тыс. руб. - средства бюджета района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на выполнение других обязательств органов местного самоуправления(-78,950 тыс. руб.- средства бюджета района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на обеспечение деятельности МКУ «Административная хозяйственная служба администрации Ливенского района и Единая дежурно-диспетчерская служба Ливенского района» в части выплат персоналу (-159,285 тыс. руб.- средства бюджета района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в связи с внесением изменений в муниципальную программу «Комплексное развитие сельских территорий Ливенского района Орловской области» в части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ойства универсальной спортивной площадки по адресу: Орловская область, Ливенский район, пос. Сахзаводской, пл. Комсомольская, д. 36 (- 71,400 тыс. руб.-средства бюджета района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обучение двух спасателей-общественников  для развертывания на пляжах общественных спасательных постов (-4,300 тыс. руб.- средства бюджета района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месте с тем  перераспределены ассигнования по предложению ГРБС  с муниципальной программы - «Развитие и поддержка малого и среднего предпринимательства  в Ливенском  районе»  (-30,000 тыс. руб.) на муниципальную программу « Развитие физической культуры и спорта в Ливенском районе на  2016-2020 годы»  (+30,000 тыс. руб.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редложению ГРБС произведено внутреннее перераспределение средств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Ливенскому районному Совету народных депутатов Орловской области </w:t>
      </w:r>
      <w:r>
        <w:rPr>
          <w:rFonts w:cs="Arial" w:ascii="Arial" w:hAnsi="Arial"/>
          <w:sz w:val="24"/>
          <w:szCs w:val="24"/>
        </w:rPr>
        <w:t xml:space="preserve">увеличены 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</w:rPr>
        <w:t>ассигнования в части расходов на выплаты персоналу   ( + 8,100 тыс. руб. - средства бюджета района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редложению ГРБС произведено внутреннее перераспределение средств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 xml:space="preserve">Управлению культуры и архивного дела администрации Ливенского района Орловской  области  </w:t>
      </w:r>
      <w:r>
        <w:rPr>
          <w:rFonts w:cs="Arial" w:ascii="Arial" w:hAnsi="Arial"/>
          <w:sz w:val="24"/>
          <w:szCs w:val="24"/>
        </w:rPr>
        <w:t xml:space="preserve">увеличены  ассигнования на 386,111 тыс. руб., в том числе; </w:t>
        <w:br/>
        <w:t>(+ 24,011 тыс. руб.) - средства бюджета район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( +362,100 тыс.руб.) - средства бюджетов сельских поселени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ст обязательств предусматривается: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а  изготовление дизайн-проекта, ПСД с прохождением проверки достоверности сметной документации по объекту; братское захоронение советских воинов в д. Жерновка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+ 25,500 тыс. руб. - средства бюджета района)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 на выполнение переданных полномочий из бюджетов сельских поселений по организации досуга и обеспечению жителей поселений услугами организаций культуры – (-+362,100 тыс. руб. - средства бюджетов сельских поселений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кращение обязательств  предусматривается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в связи с внесением изменений в муниципальную программу «Комплексное развитие сельских территорий Ливенского района Орловской области» в части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ки  ПСД с прохождением экспертизы по объекту; «Текущий ремонт филиала МБУ "ЦРДК" Покровского СДК»  (- 1,489 тыс. руб. - средства бюджета района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редложению ГРБС произведено внутреннее перераспределение средств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Управлению образования администрации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 увеличены ассигнования  на 24698,400  тыс. руб.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Рост обязательств  предусматривается;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а  предоставление субсидий бюджетным учреждениям образования в части оплаты труда (+24950,600 тыс. руб.) (гос. полномочия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кращение обязательств  предусматривается: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обеспечение питанием учащихся школ -  (-181,772 - областные средства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в связи с внесением изменений в муниципальную программу «Комплексное развитие сельских территорий Ливенского района Орловской области» в части подготовки сметной документации с прохождением экспертизы о достоверности сметной стоимости для благоустройства детских игровых площадок дошкольных образовательных учреждений - (- 0,428 тыс. руб. - средства бюджета района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в связи с внесением изменений в муниципальную программу «Профилактика правонарушений и борьба с преступностью в Ливенском районе на 2019-2021 годы» в части организации временного трудоустройства несовершеннолетних в возрасте от 14 до 18 лет в свободное от учебы время- (- 70,000 тыс. руб. - средства бюджета района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оме того, произведено уточнение средств в разрезе источников финансирования  с областных на федеральные – ежемесячного денежного вознаграждения за классное руководство педагогическим работникам школ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 xml:space="preserve">Управлению финансов администрации Ливенского района Орловской области  </w:t>
      </w:r>
      <w:r>
        <w:rPr>
          <w:rFonts w:cs="Arial" w:ascii="Arial" w:hAnsi="Arial"/>
          <w:sz w:val="24"/>
          <w:szCs w:val="24"/>
        </w:rPr>
        <w:t>увеличены  ассигнования на 893,379 тыс. руб. (средства бюджета района) в том числе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ст обязательств  предусматривается;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на реализацию муниципальной программы «Управление муниципальными финансами Ливенского района» в части осуществления мер по обеспечению сбалансированности бюджетов сельских поселений в связи с внесением в неё изменений (+1124,000. тыс.руб. - средства бюджета района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Сокращение обязательств  предусматривается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 за счет принятых нормативно-правовых актов района по расходованию средств резервного фонда администрации района  (-230,621 тыс. руб.) (средства бюджета района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редложению ГРБС произведено внутреннее перераспределение средств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Управлению муниципального имущества и жилищно-коммунального хозяйства администрации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  увеличены ассигнования на 779,092 тыс. руб.,  в том числе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(-2020,968 тыс. руб) – средства бюджета район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 (+2800,000 тыс.руб.) - средства областного бюджета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(+0,060 тыс. руб.) - средства федерального бюджет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Рост обязательств  предусматривается: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на обеспечение деятельности управления муниципального имущества и жилищно-коммунального хозяйства администрации Ливенского района (+13,500 тыс. руб) (средства бюджета района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расходы в области дорожного хозяйства за счёт средств Дорожного фонда в сумме (+503,800 тыс. руб.) в том числе(+2800,000 тыс. руб. - областные средства) и (-2296,200 тыс. руб. - средства бюджета района) 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проведение работ по обследованию строительных конструкций зданий котельных, в которых установлено газоиспользующее оборудование, расположенных по адресам:- (д.Росстани мкр.Совхозный, п.Совхозный ул.Молодежная д.16а,сп Крутовское п.Набережный ) - (+297,000  тыс. руб  - средства бюджета района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а проведение государственной экспертизы проектной документации в части проверки достоверности определения сметной стоимости объекта капитального строительства «Газопровод в д. Миляево Сосновского сельского поселения» - (+70,292  тыс. руб - средства бюджета района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Сокращение обязательств  предусматривается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на уплату взноса за капитальный ремонт общего имущества в многоквартирных домах, находящихся в муниципальной собственности, некоммерческой организации «Региональный фонд капитального ремонта общего имущества  в многоквартирных домах на территории Орловской области» - (-20,900 тыс.руб - средства бюджета района).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на организацию ритуальных услуг населению и содержание мест захоронений - (-72,200 тыс.руб .- средства бюджета района)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в связи с внесением изменений в муниципальную программу «Комплексное развитие сельских территорий Ливенского района Орловской области» в части обустройства зоны отдыха в с. Сосновка Ливенского района (-4,902 тыс.руб. - средства бюджета района) и ремонта пешеходных дорожек в п. Нагорный и п. Сахзаводской (-7,558 тыс.руб. - средства бюджета района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фицит бюджета 2020 года уменьшается на 7999,999 тыс. руб. и составит 2078,052 тыс. рубле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лановому периоду бюджета 2021 и 2022 годов внесены изменения  за счёт средств межбюджетных трансфертов из других бюджетов - доходы и расходы 2021 года уменьшены на 30498,100 тыс. рублей, а также уменьшены расходы за счёт собственных средств бюджета района в связи с ликвидацией Управления сельского хозяйства и продовольствия администрации Ливенского района в 2021 году -3318,200 тыс.руб., в 2022 году - 3314,700 тыс.руб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фицит бюджета Ливенского района уменьшится в 2021 году на 3318,200 тыс. руб., в 2022 году – на 3314,700 тыс. руб., в связи с чем внесены изменения в программу муниципальных внутренних заимствований Ливенского района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ind w:right="-2" w:hanging="0"/>
        <w:jc w:val="center"/>
        <w:rPr/>
      </w:pPr>
      <w:r>
        <w:rPr>
          <w:rFonts w:cs="Arial" w:ascii="Arial" w:hAnsi="Arial"/>
          <w:szCs w:val="24"/>
        </w:rPr>
        <w:t>Начальник управления финансов</w:t>
        <w:tab/>
        <w:tab/>
        <w:tab/>
        <w:tab/>
        <w:t>Л.А. Дьяконова</w:t>
      </w:r>
    </w:p>
    <w:sectPr>
      <w:headerReference w:type="default" r:id="rId2"/>
      <w:headerReference w:type="first" r:id="rId3"/>
      <w:type w:val="nextPage"/>
      <w:pgSz w:w="11906" w:h="16838"/>
      <w:pgMar w:left="993" w:right="707" w:gutter="0" w:header="720" w:top="1135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6:42:00Z</dcterms:created>
  <dc:creator>Клиент</dc:creator>
  <dc:description/>
  <cp:keywords/>
  <dc:language>en-US</dc:language>
  <cp:lastModifiedBy>Trio</cp:lastModifiedBy>
  <cp:lastPrinted>2020-11-19T14:07:00Z</cp:lastPrinted>
  <dcterms:modified xsi:type="dcterms:W3CDTF">2020-11-19T12:07:00Z</dcterms:modified>
  <cp:revision>71</cp:revision>
  <dc:subject/>
  <dc:title>РОССИЙСКАЯ  ФЕДЕРАЦИЯ</dc:title>
</cp:coreProperties>
</file>