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ОБЛАСТЬ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РАЙОН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ОСТРОВСКОЙ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ДЕПУТАТОВ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ar-SA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02"/>
      </w:tblGrid>
      <w:tr>
        <w:trPr>
          <w:trHeight w:val="8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_________ год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№____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ринято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н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___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седании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Островского сельского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вет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народных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депутатов</w:t>
            </w:r>
          </w:p>
        </w:tc>
      </w:tr>
    </w:tbl>
    <w:p>
      <w:pPr>
        <w:pStyle w:val="Normal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3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Островского сельского поселения Ливенского района на  2021 год и на плановый период 2022 и 2023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Островского сельского поселения  Ливенского района Орловской области на 2021 год и плановый период 2022 и 2023 годов, основные направления бюджетной и налоговой политики Островского сельского поселения  Ливенского района Орловской области на 2021 – 2023 годы,  внесенный главой администрации Островского  сельского поселения  Ливенского района Орловской области проект бюджета Островского  сельского поселения на 2021 год и на плановый период 2022 и 2023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тровско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Островского сельского поселения Ливенского района Орловской области на 2021 год и плановый период 2022 и 2023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Островского  сельского поселения Ливенского района Орловской области на 2021– 2023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 Островского сельского поселения: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Островского сельского поселения на 2021 год - в сумме 2 755,76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2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231,300 тыс. руб., и 2023 год – в сумме 2 159,500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год в сумме  2 795,761 тыс. руб.  и на плановый период: 2022 год – в сумме 2276,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 условно - утвержденные расходы в сумме 60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3 год – в 2 204,500 тыс. руб., в том числе условно- утвержденные расходы в сумме 120,000 тыс. руб. 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</w:t>
      </w:r>
      <w:r>
        <w:rPr>
          <w:rFonts w:cs="Arial" w:ascii="Arial" w:hAnsi="Arial"/>
          <w:sz w:val="24"/>
          <w:szCs w:val="24"/>
          <w:lang w:eastAsia="ru-RU"/>
        </w:rPr>
        <w:t xml:space="preserve">  величину Резервного фонда администрации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eastAsia="Calibri" w:cs="Arial" w:ascii="Arial" w:hAnsi="Arial"/>
          <w:sz w:val="24"/>
          <w:szCs w:val="24"/>
        </w:rPr>
        <w:t>на 2021 год –</w:t>
      </w:r>
      <w:r>
        <w:rPr>
          <w:rFonts w:cs="Arial" w:ascii="Arial" w:hAnsi="Arial"/>
          <w:sz w:val="24"/>
          <w:szCs w:val="24"/>
          <w:lang w:eastAsia="ru-RU"/>
        </w:rPr>
        <w:t>в сумме 15,000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2 год – в сумме 15,000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тыс. руб., и 2023 год – в сумме 15,000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дефицит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год в сумме 40,000 тыс. руб., на плановый период: 2022 год – в сумме 45,000 тыс. руб. и 2023 год – в сумме 45,000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источники финансирования дефицита бюджета Островского сельского поселения  на 2021 год согласно приложению 1 и на плановый период 2022 и 2023 годов согласно приложению 2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отдельных налоговых и неналоговых доходов в бюджет Островского  сельского поселения  на 2021 год и на плановый период 2022 и 2023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 доходов бюджета Островского сельского посел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Остров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в первом чтении перечень главных администраторов источников финансирования дефицита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 случае изменения в 2021 году состава и (или) функций главных администраторов доходов бюджета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Остро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Островского сельского поселения соответствующие изменения в перечень главных администраторов доходов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7 к настоящему Решению;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2  и  2023  годов -  согласно  приложению  8 к настоящему Решению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1 год – в сумме 1870,761 тыс. руб., на 2022 год – в сумме 1288,300 тыс. руб., на 2023 год – в сумме 1203,500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 год – согласно приложению 9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2 и 2023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10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 (муниципальным программам Островского сельского поселения и непрограммным направлениям деятельности), группам и подгруппам видов расходов классификации расходов бюджета Остро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 2021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2 и 202 годов – согласно приложению 12 к настоящему  Решению. </w:t>
      </w:r>
    </w:p>
    <w:p>
      <w:pPr>
        <w:pStyle w:val="212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Утвердить в первом чтении в пределах общего объема расходов, утвержденных пунктом 2 настоящего решения, ведомственную структуру расходов бюджета Островского сельского поселения:</w:t>
      </w:r>
    </w:p>
    <w:p>
      <w:pPr>
        <w:pStyle w:val="212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3 к настоящему решению;</w:t>
      </w:r>
    </w:p>
    <w:p>
      <w:pPr>
        <w:pStyle w:val="212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2 и 2023 годов –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Островского сельского поселения и непрограммным направлениям деятельности), группам и подгруппам видов расходов классификации расходов бюджета Островского сельского посел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5 к настоящему Решению;</w:t>
      </w:r>
    </w:p>
    <w:p>
      <w:pPr>
        <w:pStyle w:val="212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22 и 2023 годов – согласно приложению 16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Остров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 Заключение и оплата казенными учреждениями Островского сельского поселения, органами местного самоуправления Островского сельского поселения договоров (соглашений, контрактов), исполнение которых осуществляется за счет средств бюджета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0" w:leader="none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Вытекающие из договоров (соглашений, контрактов), исполнение которых осуществляется за счет средств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Остр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Островского  сельского поселения сверх доведенных им лимитов бюджетных обязательств, не подлежат оплате за счет средств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Получатель средств бюджета Остр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Островского связанных со служебными командировками лиц, замещающих муниципальные должности Остров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Островского сельского поселения, - по остальным договорам (контрактам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ленные нормативными правовыми актами Российской Федерации, Орловской области и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Остр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1 году и в плановом периоде 2022-2023 годов изменений в показатели сводной бюджетной росписи бюджета Островского сельского поселения, связанные с особенностями исполнения бюджета Островского сельского поселения и (или) перераспределения бюджетных ассигнований между главными распорядителями средств  бюджета Островского сельского поселени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Островского сельского поселения  между разделами, подразделами, целевыми статьями, группами и подгруппами видов расходов классификации расходов  бюджета Островского сельского поселения, в случае внесения изменений в постановления администрации Островского сельского поселения  об утверждении муниципальных  программ Остр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Островского сельского поселения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</w:t>
      </w:r>
      <w:r>
        <w:rPr>
          <w:rFonts w:cs="Arial" w:ascii="Arial" w:hAnsi="Arial"/>
          <w:sz w:val="24"/>
          <w:szCs w:val="24"/>
        </w:rPr>
        <w:t xml:space="preserve"> Островского</w:t>
      </w:r>
      <w:r>
        <w:rPr>
          <w:rFonts w:eastAsia="Calibri" w:cs="Arial" w:ascii="Arial" w:hAnsi="Arial"/>
          <w:sz w:val="24"/>
          <w:szCs w:val="24"/>
        </w:rPr>
        <w:t xml:space="preserve"> сельского поселения для обеспечения выплаты заработной платы и начислений на выплаты по оплате труд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 Установить, что в 2021 году и в плановом периоде 2022 и 2023 годов в сводную бюджетную роспись бюджета Остров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</w:t>
      </w:r>
      <w:r>
        <w:rPr>
          <w:rFonts w:cs="Arial" w:ascii="Arial" w:hAnsi="Arial"/>
          <w:sz w:val="24"/>
          <w:szCs w:val="24"/>
          <w:lang w:eastAsia="ru-RU"/>
        </w:rPr>
        <w:t>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) в соответствии с правовыми актами Губернатора Орловской области, Правительства Орловской области, администрации Ливенского района 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sz w:val="24"/>
          <w:szCs w:val="24"/>
        </w:rPr>
        <w:t>Остров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, что не использованные по состоянию на 1 января 2021 года остатки межбюджетных трансфертов, предоставленных из бюджета Островского сельского поселения сельского поселения бюджету Ливенского района в форме иных межбюджетных трансфертов, имеющих целевое назначение, подлежат возврату в бюджет Островского сельского поселения сельского поселения в  порядке, установленном администрацией Островского сельского поселения сельского поселения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Утвердить в первом чтении объем межбюджетных трансфертов, предоставляемых другим бюджетам бюджетной системы Российской Федерации на 2021 год –в сумме 600,107тыс. рублей, на 2022 год – в сумме 0,000 тыс. рублей и на 2023 год – в сумме 0,00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 Установить предельный объем расходов бюджета Остр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Остр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в сумме 2,000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3. Утвердить в первом чтении программу муниципальных внутренних заимствований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7 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2 и 2023 годов – согласно приложению 18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4. Разрешить администрации Остр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Установить верхний предел внутреннего муниципального долг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2 года в сумме 40,000 тыс. руб., в том числе верхний предел муниципального долга по муниципальным гарантиям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2 года в сумме 0  руб., на  1 января 2023 года – в сумме 45,000 тыс.руб., в том числе верхний предел муниципального долга по муниципальным гарантиям Островского сельского поселения на 1 января 2023 года – в сумме 0 тыс. руб.; на 1 января 2024 года – в сумме 45,000 тыс. руб., в том числе верхний предел муниципального долга по муниципальным гарантиям Островского сельского поселения на 1 января 2024 года – в сумме 0 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1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и на плановый период 2022 и 2023 год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8. Настоящее решение вступает в силу с 1 января 2021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9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бюджету, налогам и муниципальной собственности (Анисимова М.С.)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</w:t>
        <w:tab/>
        <w:t xml:space="preserve">                                          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4:00Z</dcterms:created>
  <dc:creator>Клиент</dc:creator>
  <dc:description/>
  <cp:keywords/>
  <dc:language>en-US</dc:language>
  <cp:lastModifiedBy>cpecialist</cp:lastModifiedBy>
  <cp:lastPrinted>2020-11-13T14:43:00Z</cp:lastPrinted>
  <dcterms:modified xsi:type="dcterms:W3CDTF">2020-11-20T09:04:00Z</dcterms:modified>
  <cp:revision>27</cp:revision>
  <dc:subject/>
  <dc:title>Приложение № ____</dc:title>
</cp:coreProperties>
</file>