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 </w:t>
      </w:r>
      <w:r>
        <w:rPr>
          <w:rFonts w:cs="Arial" w:ascii="Arial" w:hAnsi="Arial"/>
          <w:b/>
          <w:bCs/>
          <w:sz w:val="28"/>
          <w:szCs w:val="28"/>
        </w:rPr>
        <w:t>РОССИЙ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ОРЛОВ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ОБЛАСТЬ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ЛИВЕНСКИЙ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РАЙОН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НИКОЛЬСКИЙ СЕЛЬСКИЙ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СОВЕТ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НАРОДНЫХ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ДЕПУТАТОВ</w:t>
      </w:r>
    </w:p>
    <w:p>
      <w:pPr>
        <w:pStyle w:val="TextBody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РАСПОРЯЖЕНИЕ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2805" w:leader="none"/>
        </w:tabs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>02</w:t>
      </w:r>
      <w:r>
        <w:rPr>
          <w:rFonts w:cs="Arial" w:ascii="Arial" w:hAnsi="Arial"/>
        </w:rPr>
        <w:t>.03.2020 года</w:t>
        <w:tab/>
        <w:t xml:space="preserve">                                                                  № 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. Никольское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368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назначении публичных слушаний по проекту решения Никольского сельского Совета народных депутатов «Об утверждении Правил благоустройства территории Никольского сельского поселения Ливенского района Орловской области»</w:t>
      </w:r>
    </w:p>
    <w:p>
      <w:pPr>
        <w:pStyle w:val="Normal"/>
        <w:ind w:right="368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«Об итогах исполнения бюджета Никольского сельского поселения Ливенского района за 2019 год»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</w:rPr>
        <w:t>Рассмотрев представленные администрацией Никольского сельского поселения проекты решения Никольского сельского Совета народных депутатов «Об утверждении Правил благоустройства территории Никольского сельского поселения Ливенского района Орловской области» и решения «Об итогах исполнения бюджета Никольского сельского поселения Ливенского района за 2019 год»,  в соответствии с ч. 3 ст. 14 Федерального закона Российской Федерации от 06.10.2003 года №131-ФЗ «Об общих принципах организации местного самоуправления в Российской Федерации», Уставом Никольского сельского поселения, положением о проведении публичных слушаний в Никольском сельском поселении, утвержденным постановлением Никольского сельского Совета народных депутатов от 24.11.2005г. № 59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Никольский сель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ил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>1. Провести публичные слушания по проекту решения Никольского сельского Совета народных депутатов «Об утверждении Правил благоустройства территории Никольского сельского поселения Ливенского района Орловской области»  и по проекту «Об итогах исполнения бюджета Никольского сельского поселения Ливенского района за 2019 год» (далее по тексту - Публичные слушания)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2. Назначить дату, время и место проведения Публичных слушаний: 02.04.2020 года в 15-00 часов по адресу: Орловская область, Ливенский район, с.Никольское, ул.Советская д.1, здание администрации (кабинет главы администрации)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>3. Утвердить перечень информации, подлежащей опубликованию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- проект решения Никольского сельского Совета народных депутатов «Об утверждении Правил благоустройства территории Никольского сельского поселения Ливенского района Орловской области» (прилагается)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- проект решения Никольского сельского Совета народных депутатов «Об итогах исполнения бюджета Никольского сельского поселения Ливенского района за 2019 год» (прилагается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4. Установить следующий порядок приема и учета предложений от граждан по проекту решения Никольского сельского Совета народных депутатов «Об утверждении Правил благоустройства территории Никольского сельского поселения Ливенского района Орловской области» и по проекту решения Никольского сельского Совета народных депутатов «Об итогах исполнения бюджета Никольского сельского поселения Ливенского района за 2019 год»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1. Прием предложений от граждан Никольского сельского поселения осуществлять строго в письменном виде после опубликования проект решения Никольского сельского Совета народных депутатов «Об утверждении Правил благоустройства территории Никольского сельского поселения Ливенского района Орловской области»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- проект решения Никольского сельского Совета народных депутатов «Об итогах исполнения бюджета Никольского сельского поселения Ливенского района за 2019 год» в срок  до 02.04.2020 года включительно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4.2. Прием и учет предложений от граждан Никольского сельского поселения принимается по адресу: Орловская область, Ливенский район, с.Никольское ул.Советская  д.1, по рабочим дням с 10.00 часов до 16.00 часов (перерыв с 12.00 часов до 14.00 часов), телефон для справок: 6-51-30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5. Ответственность за подготовку материалов для проведения публичных слушаний возложить на Генералову Н.Н.- менеджера ЖКХ и Головину Л.В.- менеджера (главный бухгалтер)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6. Данное распоряжение подлежит официальному опубликованию в Информационном бюллетене Никольского сельского поселения и размещению на официальном сайте администрации Ливенского района Орловской области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Никольского сельского поселения                                               Амелякин С.Н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993" w:footer="825" w:bottom="88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Nimbus Sans L">
    <w:altName w:val="Arial"/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n-US"/>
    </w:rPr>
  </w:style>
  <w:style w:type="paragraph" w:styleId="Heading9">
    <w:name w:val="Heading 9"/>
    <w:basedOn w:val="Normal"/>
    <w:next w:val="Normal"/>
    <w:qFormat/>
    <w:pPr>
      <w:keepNext w:val="true"/>
      <w:suppressAutoHyphens w:val="false"/>
      <w:jc w:val="center"/>
      <w:outlineLvl w:val="8"/>
    </w:pPr>
    <w:rPr>
      <w:rFonts w:ascii="Arial" w:hAnsi="Arial" w:cs="Arial"/>
      <w:b/>
      <w:sz w:val="18"/>
    </w:rPr>
  </w:style>
  <w:style w:type="character" w:styleId="WW8Num3z0">
    <w:name w:val="WW8Num3z0"/>
    <w:qFormat/>
    <w:rPr>
      <w:rFonts w:ascii="Arial" w:hAnsi="Arial" w:eastAsia="Times New Roman" w:cs="Times New Roman"/>
      <w:sz w:val="24"/>
      <w:szCs w:val="24"/>
    </w:rPr>
  </w:style>
  <w:style w:type="character" w:styleId="WW8Num4z0">
    <w:name w:val="WW8Num4z0"/>
    <w:qFormat/>
    <w:rPr>
      <w:rFonts w:ascii="Arial" w:hAnsi="Arial" w:cs="Open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>
      <w:rFonts w:ascii="Arial" w:hAnsi="Arial" w:cs="OpenSymbol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sz w:val="24"/>
      <w:szCs w:val="24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RTFNum22">
    <w:name w:val="RTF_Num 2 2"/>
    <w:qFormat/>
    <w:rPr>
      <w:rFonts w:ascii="Courier New" w:hAnsi="Courier New" w:eastAsia="Courier New" w:cs="Courier New"/>
      <w:sz w:val="24"/>
      <w:szCs w:val="24"/>
      <w:lang w:val="ru-RU"/>
    </w:rPr>
  </w:style>
  <w:style w:type="character" w:styleId="Style10">
    <w:name w:val="Символ нумерации"/>
    <w:qFormat/>
    <w:rPr/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FF"/>
      <w:u w:val="single"/>
    </w:rPr>
  </w:style>
  <w:style w:type="character" w:styleId="Epm">
    <w:name w:val="epm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szCs w:val="24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3">
    <w:name w:val="Заголовок 3 Знак"/>
    <w:qFormat/>
    <w:rPr>
      <w:b/>
      <w:bCs/>
      <w:sz w:val="32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9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6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Основной текст 3 Знак"/>
    <w:basedOn w:val="Style9"/>
    <w:qFormat/>
    <w:rPr>
      <w:sz w:val="16"/>
      <w:szCs w:val="16"/>
    </w:rPr>
  </w:style>
  <w:style w:type="character" w:styleId="9">
    <w:name w:val="Заголовок 9 Знак"/>
    <w:basedOn w:val="Style9"/>
    <w:qFormat/>
    <w:rPr>
      <w:rFonts w:ascii="Arial" w:hAnsi="Arial" w:cs="Arial"/>
      <w:b/>
      <w:sz w:val="18"/>
      <w:szCs w:val="24"/>
    </w:rPr>
  </w:style>
  <w:style w:type="character" w:styleId="Style17">
    <w:name w:val="Название Знак"/>
    <w:basedOn w:val="Style9"/>
    <w:qFormat/>
    <w:rPr>
      <w:rFonts w:ascii="Arial" w:hAnsi="Arial" w:cs="Arial"/>
      <w:b/>
      <w:bCs/>
      <w:sz w:val="28"/>
      <w:szCs w:val="24"/>
    </w:rPr>
  </w:style>
  <w:style w:type="character" w:styleId="Style18">
    <w:name w:val="Подзаголовок Знак"/>
    <w:basedOn w:val="Style9"/>
    <w:qFormat/>
    <w:rPr>
      <w:rFonts w:ascii="Arial" w:hAnsi="Arial" w:cs="Arial"/>
      <w:b/>
      <w:bCs/>
      <w:sz w:val="48"/>
      <w:szCs w:val="24"/>
    </w:rPr>
  </w:style>
  <w:style w:type="character" w:styleId="Applestylespan">
    <w:name w:val="apple-style-span"/>
    <w:basedOn w:val="Style9"/>
    <w:qFormat/>
    <w:rPr/>
  </w:style>
  <w:style w:type="character" w:styleId="32">
    <w:name w:val="Основной текст с отступом 3 Знак"/>
    <w:basedOn w:val="Style9"/>
    <w:qFormat/>
    <w:rPr>
      <w:sz w:val="16"/>
      <w:szCs w:val="16"/>
    </w:rPr>
  </w:style>
  <w:style w:type="character" w:styleId="Style19">
    <w:name w:val="Основной текст с отступом Знак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DejaVu Sans" w:cs="DejaVu Sans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PlusTitle1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"/>
    <w:qFormat/>
    <w:pPr/>
    <w:rPr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Tahoma" w:hAnsi="Tahoma" w:cs="Tahom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1">
    <w:name w:val="Основной текст 31"/>
    <w:basedOn w:val="Normal"/>
    <w:qFormat/>
    <w:pPr/>
    <w:rPr>
      <w:sz w:val="28"/>
    </w:rPr>
  </w:style>
  <w:style w:type="paragraph" w:styleId="321">
    <w:name w:val="Основной текст 32"/>
    <w:basedOn w:val="Normal"/>
    <w:qFormat/>
    <w:pPr/>
    <w:rPr>
      <w:sz w:val="28"/>
    </w:rPr>
  </w:style>
  <w:style w:type="paragraph" w:styleId="WW31">
    <w:name w:val="WW-???????? ????? 31"/>
    <w:basedOn w:val="Normal"/>
    <w:qFormat/>
    <w:pPr/>
    <w:rPr>
      <w:sz w:val="2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U">
    <w:name w:val="u"/>
    <w:basedOn w:val="Normal"/>
    <w:qFormat/>
    <w:pPr>
      <w:suppressAutoHyphens w:val="false"/>
      <w:ind w:firstLine="39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>
      <w:suppressAutoHyphens w:val="false"/>
      <w:autoSpaceDE w:val="false"/>
    </w:pPr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rFonts w:ascii="Arial" w:hAnsi="Arial" w:cs="Arial"/>
      <w:b/>
      <w:bCs/>
      <w:sz w:val="4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/>
  </w:style>
  <w:style w:type="paragraph" w:styleId="322">
    <w:name w:val="Основной текст с отступом 32"/>
    <w:basedOn w:val="Normal"/>
    <w:qFormat/>
    <w:pPr>
      <w:spacing w:before="0" w:after="120"/>
      <w:ind w:left="283" w:hanging="0"/>
    </w:pPr>
    <w:rPr>
      <w:sz w:val="16"/>
      <w:szCs w:val="16"/>
      <w:lang w:eastAsia="zh-CN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 w:val="20"/>
      <w:szCs w:val="20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06:49:00Z</dcterms:created>
  <dc:creator>USER</dc:creator>
  <dc:description/>
  <cp:keywords/>
  <dc:language>en-US</dc:language>
  <cp:lastModifiedBy>ТРИО</cp:lastModifiedBy>
  <cp:lastPrinted>2020-03-05T09:03:00Z</cp:lastPrinted>
  <dcterms:modified xsi:type="dcterms:W3CDTF">2020-03-05T06:07:00Z</dcterms:modified>
  <cp:revision>196</cp:revision>
  <dc:subject/>
  <dc:title> </dc:title>
</cp:coreProperties>
</file>