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sz w:val="28"/>
        </w:rPr>
      </w:pPr>
      <w:r>
        <w:rPr/>
        <w:t>ОРЛОВСКАЯ ОБЛАСТЬ ЛИВЕНСКИЙ РАЙОН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КОЛЬСКИЙ СЕЛЬСКИЙ СОВЕТ НАРОДНЫХ ДЕПУТАТОВ</w:t>
      </w:r>
    </w:p>
    <w:p>
      <w:pPr>
        <w:pStyle w:val="Heading1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right="-1" w:hanging="0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  <w:t xml:space="preserve">Об итогах исполнения </w:t>
        <w:br/>
        <w:t>бюджета Никольского сельского поселения</w:t>
      </w:r>
    </w:p>
    <w:p>
      <w:pPr>
        <w:pStyle w:val="32"/>
        <w:rPr>
          <w:szCs w:val="28"/>
        </w:rPr>
      </w:pPr>
      <w:r>
        <w:rPr>
          <w:szCs w:val="28"/>
        </w:rPr>
        <w:t>Ливенского района  за  2019 год.</w:t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Рассмотрев представленный администрацией Никольского сельского поселения Ливенского района Орловской области отчет об исполнении бюджета Никольского сельского поселения Ливенского района за 2019 год Никольский сельский Совет народных депутатов РЕШИЛ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инять к сведению отчет об исполнении  бюджета Никольского сельского поселения Ливенского района за 2019 год  по доходам в сумме 3007,690 тыс.руб. и по расходам в сумме 3071,232 тыс.руб. с превышением расходов над доходами в сумме 63,542 тыс.руб. со следующими показателями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точникам финансирования дефицита бюджета Ливенского района за  2019 год согласно приложению 1 к настоящему решению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полнению бюджета Никольского сельского поселения Ливенского района  по доходам за 2019 год  согласно приложению 2 к настоящему решению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исполнению бюджета Никольского сельского поселения Ливенского района  за 2019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сполнению бюджета Никольского сельского поселения Ливенского района  за 2019 год по разделам и подразделам, целевым статьям и видам расходов классификации расходов бюджета  согласно приложению 4 к настоящему решению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полнению бюджета Никольского сельского поселения Ливенского района  за 2019 год по разделам, подразделам, целевым статьям и ведомственной структуре расходов согласно приложению 5 к настоящему решению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распределению бюджетных ассигнований на реализацию муниципальных программ за 2019 год согласно приложению 6 к настоящему решению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исполнению программы муниципальных внутренних заимствований Никольского сельского поселения Ливенского района за 2019 год  согласно приложению 7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после его официального опубликования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править настоящее решение главе Никольского сельского поселения Ливенского района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Николь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Контроль за исполнением настоящего решения возложить на постоянную депутатскую комиссию по бюджету, налогам и имущественной собственности (Акатова О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С.Н.Амел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43" w:hanging="0"/>
        <w:rPr>
          <w:i/>
          <w:i/>
          <w:sz w:val="36"/>
        </w:rPr>
      </w:pPr>
      <w:r>
        <w:rPr>
          <w:b w:val="false"/>
          <w:i/>
          <w:sz w:val="36"/>
        </w:rPr>
        <w:t>ПОЯСНИТЕЛЬНАЯ ЗАПИСКА</w:t>
      </w:r>
    </w:p>
    <w:p>
      <w:pPr>
        <w:pStyle w:val="3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отчету об исполнении </w:t>
        <w:br/>
        <w:t xml:space="preserve"> бюджета Никольского сельского поселения на 1.01.2020 года.</w:t>
      </w:r>
    </w:p>
    <w:p>
      <w:pPr>
        <w:pStyle w:val="3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2019 год доходная часть  бюджета Никольского сельского поселения  составила 3007,690 тыс.руб. и исполнена на 98 %  к плану года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овые и неналоговые доходы бюджета мобилизованы в размере 1568,019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районного бюджета зачислены в размере 1381,969 тыс.руб., или 96,1 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доходов от уплаты налога на доходы физических лиц составило 147,863 тыс.руб. –увеличения  к уровню прошлого года - нет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ог на имущество физических лиц  за 2019 год поступил в размере 19,662 тыс.руб. Исполнение составило 122,9 % планового зад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земельного налога    составило 1308,889 тыс.руб., 100,5% к плану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ы от аренды  получены в размере 72,367 т.р., что составляет 103,4 %  плана 2019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дание по собственным доходам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 поселения в целом за 2019 год выполнено на 101,3 % к годовым назначениям, получено 1568,019 тыс.руб. налогов и сбор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районного бюджета в адрес Никольского сельского поселения перечислено 1381,969 тыс.руб., 919,100 тыс.руб.- дотаций (100,0 % к годовому плану) и 91,684 тыс.руб. субвенций (100 % к плану года).Иных межбюджетных трансфертов за 2019 год поступило – 371,185 тыс.руб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сходы  бюджета поселения за 2019 год составили 3071,232 тыс.руб. или 95,5 % от общего объёма бюджета текущего финансового год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Из общей суммы расходов бюджета поселения 2,99 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91,684 тыс.руб., что составляет 100 % к годовому плану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1950,787 тыс.руб. бюджета поселения составили расходы по разделу «Общегосударственные вопросы», что составляет 98,0 % к годовому пла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1692,650 тыс.руб. – 55,1 %  от общей суммы расходов  бюджета поселения по данному разделу. Расходы  на коммунальные услуги составили  23,685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юджетные обязательства по финансированию раздела  «Культура» выполнены на 94,4 % к бюджету текущего года и составили 540,289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аналогичному периоду прошлого года увеличения расходов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ые расходы по финансированию ЖКХ за 2019 год составили 266,745 тыс.руб., что составляет 88,6 %  планового задания 2019 года. Из них 120,040 тыс.руб.- оплата за уличное освещение. 28,800 тыс.руб. израсходовано на благоустройство гражданских кладбищ. Приобретены контейнерные площадки на сумму 23,231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счете на 1.01.2020 года составляет 10951,58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Никольского сельского поселения                        С.Н.Амеля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2"/>
        <w:gridCol w:w="3468"/>
        <w:gridCol w:w="1077"/>
        <w:gridCol w:w="1159"/>
        <w:gridCol w:w="920"/>
        <w:gridCol w:w="952"/>
        <w:gridCol w:w="994"/>
      </w:tblGrid>
      <w:tr>
        <w:trPr>
          <w:trHeight w:val="271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69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Отчет по источникам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дефицита  бюджета Никольского сельского поселения за 2019 год</w:t>
            </w:r>
          </w:p>
        </w:tc>
      </w:tr>
      <w:tr>
        <w:trPr>
          <w:trHeight w:val="641" w:hRule="atLeast"/>
        </w:trPr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ыс.руб.</w:t>
            </w:r>
          </w:p>
        </w:tc>
      </w:tr>
      <w:tr>
        <w:trPr>
          <w:trHeight w:val="686" w:hRule="atLeast"/>
        </w:trPr>
        <w:tc>
          <w:tcPr>
            <w:tcW w:w="21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9 год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9 год согласно сводной бюджетной росписи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641" w:hRule="atLeast"/>
        </w:trPr>
        <w:tc>
          <w:tcPr>
            <w:tcW w:w="21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542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1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6,458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8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5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1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542</w:t>
            </w:r>
          </w:p>
        </w:tc>
      </w:tr>
      <w:tr>
        <w:trPr>
          <w:trHeight w:val="202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15,78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15,7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007,6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1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,097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15,78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15,7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007,6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1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,097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15,78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15,7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007,6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1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,097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15,78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-3415,7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007,6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1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,097</w:t>
            </w:r>
          </w:p>
        </w:tc>
      </w:tr>
      <w:tr>
        <w:trPr>
          <w:trHeight w:val="202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5,78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5,7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2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9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4,555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5,78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5,7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2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9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4,555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5,78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5,7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2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9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4,555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5,78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5,7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2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9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4,555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6 04 00 00 0000 0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, предоставленные внутри страны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6"/>
        <w:gridCol w:w="3953"/>
        <w:gridCol w:w="1135"/>
        <w:gridCol w:w="1490"/>
        <w:gridCol w:w="876"/>
        <w:gridCol w:w="1064"/>
        <w:gridCol w:w="998"/>
      </w:tblGrid>
      <w:tr>
        <w:trPr>
          <w:trHeight w:val="90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   </w:t>
            </w:r>
          </w:p>
        </w:tc>
        <w:tc>
          <w:tcPr>
            <w:tcW w:w="9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0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  <w:t>Отчет по доходам  бюджета Николь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  <w:t>за 2019 год</w:t>
            </w:r>
          </w:p>
        </w:tc>
        <w:tc>
          <w:tcPr>
            <w:tcW w:w="113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49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87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06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99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</w:tr>
      <w:tr>
        <w:trPr>
          <w:trHeight w:val="514" w:hRule="atLeast"/>
        </w:trPr>
        <w:tc>
          <w:tcPr>
            <w:tcW w:w="16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998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</w:tr>
      <w:tr>
        <w:trPr>
          <w:trHeight w:val="91" w:hRule="atLeast"/>
        </w:trPr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395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13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4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87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06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99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</w:tr>
      <w:tr>
        <w:trPr>
          <w:trHeight w:val="158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578" w:hRule="atLeast"/>
        </w:trPr>
        <w:tc>
          <w:tcPr>
            <w:tcW w:w="16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39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на 2019  год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на 2019 год согласно уточнения главного распорядителя средств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 за  2019 год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ния к уточненному бюджету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я от уточненного бюджета</w:t>
            </w:r>
          </w:p>
        </w:tc>
      </w:tr>
      <w:tr>
        <w:trPr>
          <w:trHeight w:val="497" w:hRule="atLeast"/>
        </w:trPr>
        <w:tc>
          <w:tcPr>
            <w:tcW w:w="16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6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6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3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8,620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8,620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68,019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,3%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,4</w:t>
            </w:r>
          </w:p>
        </w:tc>
      </w:tr>
      <w:tr>
        <w:trPr>
          <w:trHeight w:val="21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61,6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61,6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8,4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,1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87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87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86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92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00 01 0000 110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моторные масла для дизельных и (или) карбюраторных(инжекторных) двигателей, на автомобильный и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00 01 0000 11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00 00 0000 11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6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9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2,7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2,7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8,88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9 04050 00 0000 110</w:t>
            </w:r>
          </w:p>
        </w:tc>
        <w:tc>
          <w:tcPr>
            <w:tcW w:w="7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,0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7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,60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00 00 0000 12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ная плата за зем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3510 0000 12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36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7015 05 0000 120</w:t>
            </w:r>
          </w:p>
        </w:tc>
        <w:tc>
          <w:tcPr>
            <w:tcW w:w="7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 предприятий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1050 05 0000 410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района от продажи квартир (приватизация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14030 10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7,16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7,16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9,67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,9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77,5</w:t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8,16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8,16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1,96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8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6,2</w:t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300 00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301 10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302 10 0000 150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2041 10 0000 150 </w:t>
            </w:r>
          </w:p>
        </w:tc>
        <w:tc>
          <w:tcPr>
            <w:tcW w:w="8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(за исключением автомобильных дорог Федерального значения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4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4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05 0000 150</w:t>
            </w:r>
          </w:p>
        </w:tc>
        <w:tc>
          <w:tcPr>
            <w:tcW w:w="8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5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10 0000 150</w:t>
            </w:r>
          </w:p>
        </w:tc>
        <w:tc>
          <w:tcPr>
            <w:tcW w:w="7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Иные межбюджетные трансферты,передаваемые бюджетам поселений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38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38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18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6,2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7 05000 00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05010 10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5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60010 10 0000 150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субвенций и иных межбюджетных трансфертов,имеющих целевое назначение,прошлых лет из бюджетов сельских поселени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35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,4</w:t>
            </w:r>
          </w:p>
        </w:tc>
      </w:tr>
      <w:tr>
        <w:trPr>
          <w:trHeight w:val="192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65,78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65,78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7,69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1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78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01"/>
        <w:gridCol w:w="315"/>
        <w:gridCol w:w="536"/>
        <w:gridCol w:w="335"/>
        <w:gridCol w:w="515"/>
        <w:gridCol w:w="392"/>
        <w:gridCol w:w="1309"/>
        <w:gridCol w:w="81"/>
        <w:gridCol w:w="1390"/>
        <w:gridCol w:w="1252"/>
        <w:gridCol w:w="254"/>
        <w:gridCol w:w="851"/>
        <w:gridCol w:w="1430"/>
        <w:gridCol w:w="727"/>
      </w:tblGrid>
      <w:tr>
        <w:trPr>
          <w:trHeight w:val="300" w:hRule="atLeast"/>
        </w:trPr>
        <w:tc>
          <w:tcPr>
            <w:tcW w:w="7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иложение  3</w:t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7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2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Отчет об исполнении  бюджета Никольского сельского поселения за 2019 год по разделам и подразделам функциональной  классификации расходов </w:t>
            </w:r>
          </w:p>
        </w:tc>
        <w:tc>
          <w:tcPr>
            <w:tcW w:w="150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4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Утверждено на 2019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Утверждено на 2019 год согласно сводной бюджетной роспис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сполнено за 2019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% исполнения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259" w:hRule="atLeast"/>
        </w:trPr>
        <w:tc>
          <w:tcPr>
            <w:tcW w:w="7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Бюджетное финансирование 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</w:tr>
      <w:tr>
        <w:trPr>
          <w:trHeight w:val="427" w:hRule="atLeast"/>
        </w:trPr>
        <w:tc>
          <w:tcPr>
            <w:tcW w:w="7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9" w:hRule="atLeast"/>
        </w:trPr>
        <w:tc>
          <w:tcPr>
            <w:tcW w:w="7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989,726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989,726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950,7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8,939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61,939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61,939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59,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,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,913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85,343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85,343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49,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7,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6,026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беспечение деятельности финансовых,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,944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,944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,9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3,500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3,500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3,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ащита населения и территории от последствий ч/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26,148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26,148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7,1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2,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8,971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26,148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26,148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7,1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2,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8,971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01,202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01,202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66,7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8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4,457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9,971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9,971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,6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9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8,284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61,231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61,231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55,0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7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6,173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ультура, кинематография,  средства массовой информ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72,477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72,477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40,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4,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2,188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ультура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72,477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72,477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40,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4,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2,188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6,550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6,550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6,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6,550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6,550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6,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Всего расход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215,787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215,787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071,2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5,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44,6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0"/>
        <w:gridCol w:w="1325"/>
        <w:gridCol w:w="1335"/>
        <w:gridCol w:w="1363"/>
        <w:gridCol w:w="804"/>
        <w:gridCol w:w="1423"/>
        <w:gridCol w:w="1255"/>
        <w:gridCol w:w="1452"/>
        <w:gridCol w:w="80"/>
        <w:gridCol w:w="3"/>
        <w:gridCol w:w="1065"/>
        <w:gridCol w:w="1363"/>
        <w:gridCol w:w="80"/>
        <w:gridCol w:w="3"/>
      </w:tblGrid>
      <w:tr>
        <w:trPr>
          <w:trHeight w:val="281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4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риложение 4 </w:t>
            </w:r>
          </w:p>
        </w:tc>
      </w:tr>
      <w:tr>
        <w:trPr>
          <w:trHeight w:val="1450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3227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Никольского сельского поселения за 2019 год по разделам, подразделам, целевым статьям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</w:r>
          </w:p>
        </w:tc>
        <w:tc>
          <w:tcPr>
            <w:tcW w:w="136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</w:r>
          </w:p>
        </w:tc>
      </w:tr>
      <w:tr>
        <w:trPr>
          <w:trHeight w:val="1214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9 год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9 год согласно сводной бюджетной росписи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754" w:hRule="atLeast"/>
        </w:trPr>
        <w:tc>
          <w:tcPr>
            <w:tcW w:w="4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4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8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5,7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5,78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1,232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4,55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9,72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9,72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0,78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,93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,02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9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2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9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2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9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2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9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9,31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6,02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49,31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,02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,31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,02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рганов местного самоуправ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,3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,3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,22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,08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1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13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04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,08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3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30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1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,99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госпошлин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3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3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3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3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4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44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7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75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самоуправ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ценка недвижимости,признание прав и регулирование отношенийпо муниципальной собственности в рамках непрограммной части бюджета посе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51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51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4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48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488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51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9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9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9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,17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,97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17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,97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П00078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17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,97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П00078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17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,97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2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,2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,20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745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4,45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 хозяйств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8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,28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по организации в границах поселений электро-,тепло-,газо- и водоснабженияв рамках непрограммной части бюджета посе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8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8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,23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,23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,058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17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9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90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9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наказы избирателей депутатам Ливенского районного Совета народных депутат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4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4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8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2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8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2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00079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00079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00079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3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3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3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00079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3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3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3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00079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00079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ровление дет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,28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18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8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18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8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18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8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18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8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18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2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компенсации и иные социальные выплаты гражданам,кроме публичных нормативны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2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5,7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5,78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1,232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44,55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0"/>
        <w:gridCol w:w="560"/>
        <w:gridCol w:w="832"/>
        <w:gridCol w:w="972"/>
        <w:gridCol w:w="1364"/>
        <w:gridCol w:w="804"/>
        <w:gridCol w:w="1423"/>
        <w:gridCol w:w="1265"/>
        <w:gridCol w:w="80"/>
        <w:gridCol w:w="3"/>
        <w:gridCol w:w="1497"/>
        <w:gridCol w:w="83"/>
        <w:gridCol w:w="1065"/>
        <w:gridCol w:w="1363"/>
        <w:gridCol w:w="80"/>
        <w:gridCol w:w="3"/>
      </w:tblGrid>
      <w:tr>
        <w:trPr>
          <w:trHeight w:val="281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иложение 5</w:t>
            </w:r>
          </w:p>
        </w:tc>
      </w:tr>
      <w:tr>
        <w:trPr>
          <w:trHeight w:val="1450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5581" w:type="dxa"/>
            <w:gridSpan w:val="1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Никольского сельского поселения за 2019 год по разделам, подразделам, целевым статьям,ведомственной классификации расходов</w:t>
            </w:r>
          </w:p>
        </w:tc>
      </w:tr>
      <w:tr>
        <w:trPr>
          <w:trHeight w:val="117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9 год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9 год согласно сводной бюджетной росписи</w:t>
            </w:r>
          </w:p>
        </w:tc>
        <w:tc>
          <w:tcPr>
            <w:tcW w:w="2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полнено за  2019 год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клонения</w:t>
            </w:r>
          </w:p>
        </w:tc>
      </w:tr>
      <w:tr>
        <w:trPr>
          <w:trHeight w:val="754" w:hRule="atLeast"/>
        </w:trPr>
        <w:tc>
          <w:tcPr>
            <w:tcW w:w="4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4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5,78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5,78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1,23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4,55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9,7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9,72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0,78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,93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,02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9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2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9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0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2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9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0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2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9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9,31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,02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,31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,02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,31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,02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рганов местного самоуправ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,3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,31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,22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,08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13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13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04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,08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30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305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1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,99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госпошлин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3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33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3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33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4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9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9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75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7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9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9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самоуправлен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ценка недвижимости,признание прав и регулирование отношенийпо муниципальной собственности в рамках непрограммной части бюджета поселен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51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51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48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488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48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51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9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9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9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8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,1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,97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1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,97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П00078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1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,97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П00078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1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,97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2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8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,2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,202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74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4,45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 хозяйств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8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,28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по организации в границах поселений электро-,тепло-,газо- и водоснабженияв рамках непрограммной части бюджета поселен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8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8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2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23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5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17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9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90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9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9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8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2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9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8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2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П00079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П00079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П00079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3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3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П00079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3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3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П00079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П00079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ровление дете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90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90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,28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18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8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18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8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18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8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18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8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18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2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компенсации и иные социальные выплаты гражданам,кроме публичных нормативных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782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790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5,78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5,78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1,23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44,55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33"/>
        <w:gridCol w:w="1673"/>
        <w:gridCol w:w="2246"/>
        <w:gridCol w:w="1327"/>
        <w:gridCol w:w="1851"/>
        <w:gridCol w:w="1850"/>
      </w:tblGrid>
      <w:tr>
        <w:trPr>
          <w:trHeight w:val="583" w:hRule="atLeast"/>
        </w:trPr>
        <w:tc>
          <w:tcPr>
            <w:tcW w:w="6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6</w:t>
            </w:r>
          </w:p>
        </w:tc>
        <w:tc>
          <w:tcPr>
            <w:tcW w:w="16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8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1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Исполнение программы муниципальных внутренних заимствований Николь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за 2019 год</w:t>
            </w:r>
          </w:p>
        </w:tc>
        <w:tc>
          <w:tcPr>
            <w:tcW w:w="1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830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9 год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9  год согласно сводной бюджетной роспис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2019 год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686" w:hRule="atLeast"/>
        </w:trPr>
        <w:tc>
          <w:tcPr>
            <w:tcW w:w="6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нутренние заимствование (привлечение / погашение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9"/>
        <w:gridCol w:w="1118"/>
        <w:gridCol w:w="934"/>
        <w:gridCol w:w="1665"/>
        <w:gridCol w:w="4930"/>
      </w:tblGrid>
      <w:tr>
        <w:trPr>
          <w:trHeight w:val="1934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336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и Никольского сельского поселения  з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9 год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9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начено на 2019 год (руб.)</w:t>
            </w:r>
          </w:p>
        </w:tc>
      </w:tr>
      <w:tr>
        <w:trPr>
          <w:trHeight w:val="725" w:hRule="atLeast"/>
        </w:trPr>
        <w:tc>
          <w:tcPr>
            <w:tcW w:w="9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ьзовано за 2019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413" w:hRule="atLeast"/>
        </w:trPr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ор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  (руб.)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ь</w:t>
            </w:r>
          </w:p>
        </w:tc>
      </w:tr>
      <w:tr>
        <w:trPr>
          <w:trHeight w:val="97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5"/>
        <w:gridCol w:w="2098"/>
        <w:gridCol w:w="2465"/>
      </w:tblGrid>
      <w:tr>
        <w:trPr>
          <w:trHeight w:val="1819" w:hRule="atLeast"/>
        </w:trPr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51" w:hRule="atLeast"/>
        </w:trPr>
        <w:tc>
          <w:tcPr>
            <w:tcW w:w="82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Никольского поселения за 2019 год</w:t>
            </w:r>
          </w:p>
        </w:tc>
      </w:tr>
      <w:tr>
        <w:trPr>
          <w:trHeight w:val="324" w:hRule="atLeast"/>
        </w:trPr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ставки)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енежное содерж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тыс.руб.)</w:t>
            </w:r>
          </w:p>
        </w:tc>
      </w:tr>
      <w:tr>
        <w:trPr>
          <w:trHeight w:val="1586" w:hRule="atLeast"/>
        </w:trPr>
        <w:tc>
          <w:tcPr>
            <w:tcW w:w="36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55" w:hRule="atLeast"/>
        </w:trPr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ые служащие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08,000</w:t>
            </w:r>
          </w:p>
        </w:tc>
      </w:tr>
      <w:tr>
        <w:trPr>
          <w:trHeight w:val="1094" w:hRule="atLeast"/>
        </w:trPr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ботники бюджетных учреждений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87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Arial" w:hAnsi="Arial" w:cs="Arial"/>
      <w:b/>
      <w:bCs/>
      <w:sz w:val="28"/>
      <w:szCs w:val="24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Style14">
    <w:name w:val="Подзаголовок Знак"/>
    <w:basedOn w:val="Style11"/>
    <w:qFormat/>
    <w:rPr>
      <w:rFonts w:ascii="Arial" w:hAnsi="Arial" w:cs="Arial"/>
      <w:b/>
      <w:bCs/>
      <w:sz w:val="48"/>
      <w:szCs w:val="24"/>
    </w:rPr>
  </w:style>
  <w:style w:type="character" w:styleId="3">
    <w:name w:val="Основной текст 3 Знак"/>
    <w:basedOn w:val="Style11"/>
    <w:qFormat/>
    <w:rPr>
      <w:sz w:val="28"/>
    </w:rPr>
  </w:style>
  <w:style w:type="character" w:styleId="Applestylespan">
    <w:name w:val="apple-style-span"/>
    <w:basedOn w:val="Style11"/>
    <w:qFormat/>
    <w:rPr/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5:00Z</dcterms:created>
  <dc:creator>User</dc:creator>
  <dc:description/>
  <cp:keywords/>
  <dc:language>en-US</dc:language>
  <cp:lastModifiedBy>ТРИО</cp:lastModifiedBy>
  <cp:lastPrinted>2020-03-02T10:13:00Z</cp:lastPrinted>
  <dcterms:modified xsi:type="dcterms:W3CDTF">2020-03-02T07:59:00Z</dcterms:modified>
  <cp:revision>92</cp:revision>
  <dc:subject/>
  <dc:title>РОССИЙСКАЯ ФЕДЕРАЦИЯ</dc:title>
</cp:coreProperties>
</file>