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9535</wp:posOffset>
            </wp:positionV>
            <wp:extent cx="813435" cy="953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9531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ind w:left="1416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ab/>
        <w:tab/>
        <w:t xml:space="preserve">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ind w:firstLine="993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0.2015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муниципальной  </w:t>
      </w:r>
      <w:r>
        <w:rPr>
          <w:rFonts w:cs="Arial" w:ascii="Arial" w:hAnsi="Arial"/>
        </w:rPr>
        <w:t>Программы «Молодежь Ливенского района на  2016 - 2020 гг.»».</w:t>
      </w:r>
    </w:p>
    <w:p>
      <w:pPr>
        <w:pStyle w:val="Normal"/>
        <w:ind w:right="499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целях уточнения ресурсного обеспечения программы по видам расходов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  <w:r>
        <w:rPr>
          <w:rFonts w:cs="Arial" w:ascii="Arial" w:hAnsi="Arial"/>
          <w:spacing w:val="40"/>
        </w:rPr>
        <w:t xml:space="preserve"> постановляет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0.2015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муниципальной  </w:t>
      </w:r>
      <w:r>
        <w:rPr>
          <w:rFonts w:cs="Arial" w:ascii="Arial" w:hAnsi="Arial"/>
        </w:rPr>
        <w:t>Программы «Молодежь Ливенского района на  2016 - 2020 гг.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администрации Ливенского района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3.201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2, от 19.10.2016 № 480, от 06.02.2017 № 45, от 04.08.2017 № 274, от 11.10.2017 № 350, 17.11.2017 № 416, от 13.12.2017 № 460, от 27.11.2018 № 447, от 11.12.2019 № 424) 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зменения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1. 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олодежь Ливенского района на  2016 - 2020 г.г.» изложить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 согласно приложению 1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олодежь Ливенского района на  2016 - 2020 г.г.» изложить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 согласно приложению 2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</w:t>
      </w:r>
      <w:r>
        <w:rPr/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Cs w:val="28"/>
        </w:rPr>
        <w:t>организационной и правовой работы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администрации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Ливенского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района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(Н.А.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Болотская)</w:t>
      </w: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szCs w:val="28"/>
        </w:rPr>
        <w:t>обнародовать</w:t>
      </w:r>
      <w:r>
        <w:rPr>
          <w:rFonts w:eastAsia="Arial" w:cs="Arial" w:ascii="Arial" w:hAnsi="Arial"/>
          <w:szCs w:val="28"/>
        </w:rPr>
        <w:t xml:space="preserve">  настоящее постановл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spacing w:lineRule="atLeast" w:line="100"/>
        <w:ind w:left="75" w:firstLine="633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.А. Фирс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 района</w:t>
        <w:tab/>
        <w:tab/>
        <w:tab/>
        <w:tab/>
        <w:tab/>
        <w:tab/>
        <w:t>Ю.Н. Ревин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type w:val="nextPage"/>
          <w:pgSz w:w="11906" w:h="16838"/>
          <w:pgMar w:left="1304" w:right="642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1  к постановлению</w:t>
      </w:r>
    </w:p>
    <w:p>
      <w:pPr>
        <w:pStyle w:val="Normal"/>
        <w:spacing w:lineRule="auto" w:line="256"/>
        <w:ind w:right="49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ab/>
        <w:t xml:space="preserve">      администрации Ливенского района</w:t>
      </w:r>
    </w:p>
    <w:p>
      <w:pPr>
        <w:pStyle w:val="Normal"/>
        <w:spacing w:lineRule="auto" w:line="256"/>
        <w:ind w:right="49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___________   2020 г.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widowControl w:val="false"/>
        <w:autoSpaceDE w:val="false"/>
        <w:ind w:left="9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widowControl w:val="false"/>
        <w:autoSpaceDE w:val="false"/>
        <w:ind w:left="8496" w:hanging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«Молодежь Ливенского района </w:t>
      </w:r>
    </w:p>
    <w:p>
      <w:pPr>
        <w:pStyle w:val="Normal"/>
        <w:widowControl w:val="false"/>
        <w:autoSpaceDE w:val="false"/>
        <w:ind w:left="9912" w:firstLine="708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  2016 - 2020 гг.»</w:t>
      </w:r>
    </w:p>
    <w:p>
      <w:pPr>
        <w:pStyle w:val="TextBody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сурсное обеспечение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счет средств бюджета Ливенского района</w:t>
      </w:r>
    </w:p>
    <w:p>
      <w:pPr>
        <w:sectPr>
          <w:headerReference w:type="default" r:id="rId4"/>
          <w:type w:val="nextPage"/>
          <w:pgSz w:orient="landscape" w:w="16838" w:h="11906"/>
          <w:pgMar w:left="851" w:right="851" w:gutter="0" w:header="720" w:top="130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ind w:firstLine="50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559"/>
        <w:gridCol w:w="708"/>
        <w:gridCol w:w="709"/>
        <w:gridCol w:w="709"/>
        <w:gridCol w:w="709"/>
        <w:gridCol w:w="1560"/>
        <w:gridCol w:w="1133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ус программы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й программы/ подпрограмм/ВП/основного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С — ответственный исполнитель, соисполнители муниципальной программ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по муниципальной программе</w:t>
            </w:r>
          </w:p>
        </w:tc>
        <w:tc>
          <w:tcPr>
            <w:tcW w:w="5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ы (тыс. рублей)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 г.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олодежь Ливенского района на 2016 - 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олодежь Ливенского района на 2016 - 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ховно-нравственное и гражданско-патриотическое воспитание подростков и молодё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40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5024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4450</wp:posOffset>
                      </wp:positionV>
                      <wp:extent cx="50241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04470</wp:posOffset>
                      </wp:positionV>
                      <wp:extent cx="50241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1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,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ховно-нравственное и гражданско-патриотическое воспитание подростков и молодё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5396865</wp:posOffset>
                      </wp:positionV>
                      <wp:extent cx="5024120" cy="304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5pt;margin-top:3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5417185</wp:posOffset>
                      </wp:positionV>
                      <wp:extent cx="5024120" cy="101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5pt;margin-top:3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53 0 01 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4450</wp:posOffset>
                      </wp:positionV>
                      <wp:extent cx="50241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04470</wp:posOffset>
                      </wp:positionV>
                      <wp:extent cx="502412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1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4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4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праздничных мероприятий, посвящённых Дню Защитника Отечества, вывода советских войск из Афганистана, Дню Победы в Великой Отечественной вой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-1384300</wp:posOffset>
                      </wp:positionV>
                      <wp:extent cx="502412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4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йонного Дня призывника в период весенней и осенней призывных камп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турниров по пятиборью, многоборью, посвящённых памяти воинов, погибших в ДРА и Чеченской Республ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йонных военно-спортивных игр «Зарница», районного туристического слёта старшекласс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областном туристическом слёте, посвящённом годовщине Победы в Великой Отечественной вой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талантливой молодёжи, молодёжных инициатив, взаимодействие с детскими, молодёжными общественными объединениями и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4002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09220</wp:posOffset>
                      </wp:positionV>
                      <wp:extent cx="502412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8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54940</wp:posOffset>
                      </wp:positionV>
                      <wp:extent cx="502412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талантливой молодёжи, молодёжных инициатив, взаимодействие с детскими, молодёжными общественными объединениями и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5883910</wp:posOffset>
                      </wp:positionV>
                      <wp:extent cx="502412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5pt;margin-top:3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53 0 02 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09220</wp:posOffset>
                      </wp:positionV>
                      <wp:extent cx="502412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8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54940</wp:posOffset>
                      </wp:positionV>
                      <wp:extent cx="502412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новогодних и рождественских мероприятий для молодёжного актив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курса трудового соперничества «Молодые -  жат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ствование лучших спортсменов района и талантливой молодёж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участия талантливой молодёжи района в областных конкурсах и фестива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йонного конкурса общественных объединений и организаций на лучшую постановку работы с молодёжью и подрост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ведении акций и мероприятий для молодёжи, общественных молодёжных организаций и объед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употребления наркотических и психотроп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4003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13385</wp:posOffset>
                      </wp:positionV>
                      <wp:extent cx="502412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3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070610</wp:posOffset>
                      </wp:positionV>
                      <wp:extent cx="502412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84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3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употребления наркотических и психотроп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0 03 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13385</wp:posOffset>
                      </wp:positionV>
                      <wp:extent cx="502412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3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070610</wp:posOffset>
                      </wp:positionV>
                      <wp:extent cx="502412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84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3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мотра-конкурса по школам района на лучшую постановку профилактическ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декады борьбы со СПИДом, посвященной Международному Дню борьбы со СПИДом, проведение месячника борьбы с наркоманией и СПИ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2  к постановлению</w:t>
      </w:r>
    </w:p>
    <w:p>
      <w:pPr>
        <w:pStyle w:val="Normal"/>
        <w:spacing w:lineRule="auto" w:line="256"/>
        <w:ind w:right="49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ab/>
        <w:t xml:space="preserve">      администрации Ливенского района</w:t>
      </w:r>
    </w:p>
    <w:p>
      <w:pPr>
        <w:pStyle w:val="Normal"/>
        <w:spacing w:lineRule="auto" w:line="256"/>
        <w:ind w:right="49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___________   2020 г.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widowControl w:val="false"/>
        <w:autoSpaceDE w:val="false"/>
        <w:ind w:left="9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widowControl w:val="false"/>
        <w:autoSpaceDE w:val="false"/>
        <w:ind w:left="8496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«Молодежь Ливенского района </w:t>
      </w:r>
    </w:p>
    <w:p>
      <w:pPr>
        <w:pStyle w:val="Normal"/>
        <w:widowControl w:val="false"/>
        <w:autoSpaceDE w:val="false"/>
        <w:ind w:left="8496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 xml:space="preserve"> на  2016 - 2020 г.г.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реализации муниципальной программы «Молодежь Ливенского района на  2016 - 2020 гг.»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6"/>
        <w:gridCol w:w="1847"/>
        <w:gridCol w:w="1130"/>
        <w:gridCol w:w="1134"/>
        <w:gridCol w:w="1985"/>
        <w:gridCol w:w="992"/>
        <w:gridCol w:w="992"/>
        <w:gridCol w:w="992"/>
        <w:gridCol w:w="993"/>
        <w:gridCol w:w="1040"/>
        <w:gridCol w:w="1872"/>
      </w:tblGrid>
      <w:tr>
        <w:trPr>
          <w:tblHeader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мероприятия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итель мероприяти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Источники финансирования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ъемы финансир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лей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жидаемый результат реализации мероприятий муниципальной программы</w:t>
            </w:r>
          </w:p>
        </w:tc>
      </w:tr>
      <w:tr>
        <w:trPr>
          <w:tblHeader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чало реализации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кончание реализации мероприят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 год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blHeader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5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</w:rPr>
              <w:t>Основное мероприятие: духовно-нравственное и гражданско-патриотическое воспитание подростков и молодёжи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Организация и проведение праздничных мероприятий, посвящённых Дню Защитника Отечества, вывода советских войск из Афганистана, Дню Победы в Великой Отечественной войне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подростков и молодежи, участвующих в мероприятиях, посвященных памятным датам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2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2. Проведение районного Дня призывника в период весенней и осенней призывных кампаний 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числа уклонистов от службы в Российской арм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3. Проведение турниров по пятиборью, многоборью, посвящённых памяти воинов, погибших в ДРА и Чеченской Республике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ковечивание памяти воинов-интернационалистов, погибших в ДРА и Чеченской республике 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4. Проведение районных военно-спортивных игр «Зарница», районного туристического слёта старшеклассников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,  управление образования администрации Ливенского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школьников, участвующих в военно-спортивных игра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5. Участие в областном туристическом слёте, посвящённом годовщине Победы в Великой Отечественной войне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щение большего количества подростков и молодежи к активному отдыху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сновное мероприятие: поддержка талантливой молодёжи, молодёжных инициатив, взаимодействие с детскими, молодёжными общественными объединениями и организациями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1. Организация и проведение новогодних и рождественских мероприятий для молодёжного актива района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, управление культуры и архивного дела администрации Ливенского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щение большего количества подростков и молодежи к активному отдых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2. Проведение конкурса трудового соперничества «Молодые -  жатве»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, управление сельского хозяйства и продовольствия администрации Ливенского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я молодых специалистов в сельскохозяйственные предприятия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3. Чествование лучших спортсменов района и талантливой молодёжи района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спортсменов и талантливой молодежи, участвующей в активной жизни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4. Организация участия талантливой молодёжи района в областных конкурсах и фестиваля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, управление культуры и архивного дела администрации Ливенского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обедителей в областных конкурсах и фестивалях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5. Проведение районного конкурса общественных объединений и организаций на лучшую постановку работы с молодёжью и подростками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влечение большего количества подростков и молодежи в общественные объедин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6. Участие в проведении акций и мероприятий для молодёжи, общественных молодёжных организаций и объединений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, управление культуры и архивного дела  администрации Ливенского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молодежных объединений, участвующих в молодежных акциях и мероприятиях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</w:rPr>
              <w:t>Основное мероприятие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рофилактика употребления наркотических и психотропных средств</w:t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Организация смотра-конкурса по школам района на лучшую постановку профилактической работы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, управление образования  администрации Ливенского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ие стендов, уголков профилактической направленности</w:t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 Проведение декады борьбы со СПИДом, посвященной Международному Дню борьбы со СПИДом, проведение месячника борьбы с наркоманией и СПИДом,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, управление культуры и архивного дела  администрации Ливенского район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информированных школьников и молодежи о пагубном влиянии на человеческий организм наркотиков, алкоголя и табакокур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orient="landscape" w:w="16838" w:h="11906"/>
          <w:pgMar w:left="851" w:right="851" w:gutter="0" w:header="720" w:top="1304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5"/>
      <w:type w:val="nextPage"/>
      <w:pgSz w:w="11906" w:h="16838"/>
      <w:pgMar w:left="1304" w:right="709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22:00Z</dcterms:created>
  <dc:creator>User</dc:creator>
  <dc:description/>
  <dc:language>en-US</dc:language>
  <cp:lastModifiedBy>user1</cp:lastModifiedBy>
  <cp:lastPrinted>2020-12-07T08:22:00Z</cp:lastPrinted>
  <dcterms:modified xsi:type="dcterms:W3CDTF">2020-12-07T05:22:00Z</dcterms:modified>
  <cp:revision>2</cp:revision>
  <dc:subject/>
  <dc:title>РОССИЙСКАЯ ФЕДЕРАЦИЯ</dc:title>
</cp:coreProperties>
</file>