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ConsPlusNormal"/>
              <w:tabs>
                <w:tab w:val="clear" w:pos="708"/>
                <w:tab w:val="left" w:pos="7722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 и искусства, архивного дела, сохранение и реконструкция военно-мемориальных объектов в Ливенском районе (2021 -2025 годы)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50" w:hanging="0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одпрограмма «Развитие архивного дела в Ливенском районе на 2021 - 2025 годы» муниципальной программы Ливенского района «Развитие культуры и искусства, архивного дела, сохранение и реконструкция военно-мемориальных объектов в Ливенском районе (2021 – 2025 годы)»</w:t>
      </w:r>
    </w:p>
    <w:p>
      <w:pPr>
        <w:pStyle w:val="Normal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рловская область, г. Ливны – 2020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аспорт подпрограммы </w:t>
      </w:r>
    </w:p>
    <w:p>
      <w:pPr>
        <w:pStyle w:val="Normal"/>
        <w:autoSpaceDE w:val="false"/>
        <w:spacing w:lineRule="auto" w:line="232"/>
        <w:ind w:right="-144" w:hanging="0"/>
        <w:jc w:val="center"/>
        <w:rPr/>
      </w:pPr>
      <w:r>
        <w:rPr>
          <w:rFonts w:cs="Arial" w:ascii="Arial" w:hAnsi="Arial"/>
          <w:sz w:val="24"/>
          <w:szCs w:val="24"/>
        </w:rPr>
        <w:t>«Развитие архивного дела в Ливенском районе на 2021 - 2025 годы» муниципальной программы Ливенского района «Развитие культуры и искусства, архивного дела, сохранение и реконструкция военно-мемориальных объектов в Ливенском районе (2021 - 2025 годы)»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дпрограммы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архивного дела в Ливенском районе на 2021 - 2025 годы»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Управление культуры и архивного дела администрации Ливенского района </w:t>
            </w:r>
          </w:p>
        </w:tc>
      </w:tr>
      <w:tr>
        <w:trPr>
          <w:trHeight w:val="6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6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</w:t>
              <w:br/>
              <w:t xml:space="preserve">программы, входящие в состав </w:t>
              <w:br/>
              <w:t>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Цели 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- совершенствование системы хранения, комплектования, учет и использования документов архивного фонда Ливен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Задач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епление и модернизация материально-технической базы архи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лучшение обеспечения сохранности архивны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информационных архивных технологий, расширение доступа пользователей к архивн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кадрового потенциала в сфере архивного дел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Этапы и сроки  реализации 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дпрограмма реализуется в 2021</w:t>
            </w:r>
            <w:r>
              <w:rPr>
                <w:rFonts w:cs="Arial" w:ascii="Arial" w:hAnsi="Arial"/>
                <w:sz w:val="24"/>
                <w:szCs w:val="24"/>
              </w:rPr>
              <w:t xml:space="preserve"> -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 годах в один этап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четных БД и автоматизированного НСА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единиц хранения, включенных в программный комплекс «Архивный фонд»; 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количество пользователей архивной информаци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количество единиц хранения архива, используемых в научных, культурно-просветительных и социальных целях всеми категориями пользова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запросов, исполненных в установленный сро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</w:t>
              <w:br/>
              <w:t>бюджетных ассигнований на реализацию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сумма денежных средств на финансирование подпрограммы составит 225,5 тысяч рублей, в том числе: </w:t>
            </w:r>
          </w:p>
          <w:p>
            <w:pPr>
              <w:pStyle w:val="TextBodyIndent"/>
              <w:spacing w:lineRule="auto" w:line="24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021 году – 122,5 тысяч рублей;</w:t>
            </w:r>
          </w:p>
          <w:p>
            <w:pPr>
              <w:pStyle w:val="TextBodyIndent"/>
              <w:spacing w:lineRule="auto" w:line="24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у – 21,5 тысяч рублей;</w:t>
            </w:r>
          </w:p>
          <w:p>
            <w:pPr>
              <w:pStyle w:val="TextBodyIndent"/>
              <w:spacing w:lineRule="auto" w:line="24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у – 48,5 тысяч рублей;</w:t>
            </w:r>
          </w:p>
          <w:p>
            <w:pPr>
              <w:pStyle w:val="TextBodyIndent"/>
              <w:spacing w:lineRule="auto" w:line="24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у – 11,5 тысяч рублей;</w:t>
            </w:r>
          </w:p>
          <w:p>
            <w:pPr>
              <w:pStyle w:val="TextBodyIndent"/>
              <w:spacing w:lineRule="auto" w:line="24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у – 21,5 тысяч рублей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источникам финансирования подпрограммы денежные средства распределяются следующим образом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 Ливенского района – 225,5 тысяч рублей, в том числе: </w:t>
            </w:r>
          </w:p>
          <w:p>
            <w:pPr>
              <w:pStyle w:val="TextBodyIndent"/>
              <w:spacing w:lineRule="auto" w:line="24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у – 122,5 тысяч рублей;</w:t>
            </w:r>
          </w:p>
          <w:p>
            <w:pPr>
              <w:pStyle w:val="TextBodyIndent"/>
              <w:spacing w:lineRule="auto" w:line="24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у – 21,5 тысяч рублей;</w:t>
            </w:r>
          </w:p>
          <w:p>
            <w:pPr>
              <w:pStyle w:val="TextBodyIndent"/>
              <w:spacing w:lineRule="auto" w:line="24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у – 48,5 тысяч рублей;</w:t>
            </w:r>
          </w:p>
          <w:p>
            <w:pPr>
              <w:pStyle w:val="TextBodyIndent"/>
              <w:spacing w:lineRule="auto" w:line="24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у – 11,5 тысяч рублей;</w:t>
            </w:r>
          </w:p>
          <w:p>
            <w:pPr>
              <w:pStyle w:val="TextBodyIndent"/>
              <w:spacing w:lineRule="auto" w:line="240"/>
              <w:ind w:firstLine="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у – 21,5 тысяч рубле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бюджетные источники – 0,0 тысяч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>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крепление материально-технической базы архив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обретение необходимой оргтехники, позволяющей в целом совершенствовать систему хранения, комплектования, учета </w:t>
              <w:br/>
              <w:t>и использования архивных докумен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и поддержание условий для нормативного режима сохранности документального наслед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нформатизации архивного де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uppressAutoHyphens w:val="false"/>
              <w:autoSpaceDE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бъема и повышение качества архивных услуг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4" w:leader="none"/>
                <w:tab w:val="left" w:pos="459" w:leader="none"/>
              </w:tabs>
              <w:autoSpaceDE w:val="false"/>
              <w:ind w:left="4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личение количества пользователей архивной информаци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Характеристика текущего состояния, основные показатели и основные проблемы соответствующей сферы социально-экономического развития Ливенского района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хранение архивного фонда Ливенского района - это важнейшая часть историко-культурного наследия района. Обеспечение сохранности документов остается безусловным приоритетом деятельности муниципального архива. В архиве концентрируется документация, прямо или косвенно фиксирующая жизнь в ее реальных проявлениях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В настоящее время в муниципальном архиве хранится 381 фонд, 63766 единицу хранения, из них документов постоянного  хранения - 28660, по личному составу - 35106. Комплекс хранящихся документов разнообразен: документы органов местного самоуправления, промышленности, сельского хозяйства, образования, культуры, финансов и др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Финансирование и материально-техническое обеспечение, в том числе и обеспечение помещением, отвечающим нормативным требованиям, обеспечение сохранности документов, его содержание, техническое оснащение, обеспечение охраны, транспортное обслуживание и создание необходимых условий труда работникам осуществляется за счет средств бюджета Ливенского района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На сегодняшний день муниципальный архив располагает двумя зданиями, </w:t>
        <w:tab/>
        <w:t>Здание 1 специально построенное, введено в эксплуатацию в 1974 году. Имеет основное архивохранилище, оборудованное смешанными стеллажами и приспособленное, оборудованное металлическими стеллажами. Здание оборудовано автономной пожарной сигнализацией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В здании 2 имеется дополнительное архивохранилище (приспособленное), введено в эксплуатацию в 2014 году, оборудованное металлическими стеллажами, распашными металлическими решетками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Архивохранилища оборудованы металлическими дверьми. Общая площадь архивохранилищ составляет 145 м2. Тем не менее, материальная база муниципального архива требует укрепления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В архивохранилище № 1 требуют замены  деревянные полы и  смешанные стеллажи. В целях обеспечения сохранности документов необходима установка металлических распашных решеток на окна. Для обеспечения санитарно-гигиенического, светового режима хранения необходимо приобрести пылесос, заменить бумажные упаковки на короба.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Охранный и противопожарный режим, в соответствии с законодательством РФ, в архивохранилищах не соблюдается. Устарело производственное оборудование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Архивный фонд района комплектуется документами 39 организаций- источников комплектования архива. Так же ежегодно архивные фонды пополняются документами реорганизованных  и ликвидированных организаций. Кроме того, в целях наиболее полного отражения истории района  архив пополняется фотодокументами, буклетами об истории ряда учреждений и др. Ежегодно принимается на хранение более 300 де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Каждый год проводится плановый прием документов в связи с истечением их сроков хранения в организациях, а также прием документов по личному составу от ликвидированных организаций.  На сегодняшний день в организациях - источниках комплектования архива не хранятся документы сверхустановленного срока. Тем не менее, необходимо отметить, что загруженность архивохранилищ составляет 119%. В связи с этим муниципальный архив не принимает  на хранение похозяйственные книги сельсоветов. В ближайшее время возникнет проблема с отсутствием свободного стеллажного оборудования, а в дальнейшем и свободных площадей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Одним из основных направлений деятельности муниципального архива является удовлетворение потребности органов местного самоуправления, юридических и физических лиц в архивной информации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В связи с принятием на федеральном и региональном уровнях законодательных и иных нормативных правовых актов, связанных с пенсионным обеспечением и социальной защитой граждан, введением обязательной государственной регистрации на объекты недвижимости, землю и т.д., не снижается  количество обращений в архив.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На протяжении последних лет наблюдается стабильный рост показателей по исполнению запросов. Так, в 2016 году  было исполнено 1697 запросов, в 2017 г. - 1763,  в 2018 г. - 1771, в 2019 г. - 1876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Анализ количества поступивших запросов за последние 4 года показывает, что снижение их количества не прослеживается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Столь высокая нагрузка на архивные документы не могла не сказаться на их состоянии. Необходимо приобретение скана,  реставрация обложек дел,  что потребует дополнительных материальных затрат и затрат рабочего времен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В 2018 году было издано дополнение к справочнику-путеводителю по фондам муниципального архива, который содержит краткие сведения о документах, поступивших на хранение в муниципальный архив за 2006-2017 гг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В связи с подготовкой новых дополнений к аннотированному справочнику-путеводителю, связанных с пополнением архивных фондов, необходимо будет издание обновленного справочника-путеводителя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Регулярно архивным отделом организуются выставки архивных документов. Для средств массовой информации подготавливаются статьи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На протяжении последних лет муниципальный архив проводит работу по  заполнению общеотраслевого программного комплекса «Архивный фонд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Наблюдается несоответствие между ростом поступающей на  хранение информации и динамикой кадрового потенциала архива.  В частности, за последние  годы при увеличении архивного фонда более чем на 10%, увеличения количества запросов  и  неотложных задач по переводу архивного дела на новые технологии, штатная численность специалистов не  менялась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Штатная численность архива – 2,5 единицы. Профессиональный уровень специалистов достаточно высокий,  стаж архивной работы более 15 лет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ешение задач по сохранению и дальнейшему развитию муниципального архива требует реализации в ближайшие годы специального комплекса мероприятий по развитию архивного дела.   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риоритеты реализуемой в районе политики в сфере социально-экономического развития Ливенского района, основные цели и задачи подпрограммы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оритеты реализуемой в районе политики в сфере социально-экономического развития Ливенского района в сферах реализации подпрограммы определены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сновы законодательства Российской Федерации о культуре </w:t>
        <w:br/>
        <w:t>от 09 октября 1992 года № 3612-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22 октября 2004 года № 125-ФЗ «Об архивном деле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кон Орловской области от 06 июля 1999 года № 109-ОЗ «Об архивном деле в Орловской области»;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 Правительства Орловской области от 23 декабря 2019 г. № 716 «Об утверждении государственной программы Орловской области «Развитие культуры и искусства, туризма, архивного дела, сохранение и реконструкция военно-мемориальных объектов в Орловской области» (с изменениями и дополнениями)</w:t>
        </w:r>
      </w:hyperlink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 Ливенского районного Совета народных депутатов от 27.02.2013 г. № 17/173-РС  «Об утверждении Положения об Управлении культуры и архивного дела администрации Ливенского района Орловской област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2. Цели и задачи подпрограммы.</w:t>
      </w:r>
    </w:p>
    <w:p>
      <w:pPr>
        <w:pStyle w:val="Normal"/>
        <w:tabs>
          <w:tab w:val="clear" w:pos="708"/>
          <w:tab w:val="left" w:pos="468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ями подпрограмм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ршенствование системы хранения, комплектования, учета </w:t>
        <w:br/>
        <w:t>и использования документов архивного фонда Ливен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дачами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дпрограммы являются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крепление и модернизация материально-технической базы </w:t>
        <w:br/>
        <w:t>архи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лучшение обеспечения сохранности архивных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звитие информационных архивных технологий, расширение доступа пользователей к архивн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звитие кадрового потенциала в сфере архивного дел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3. Показатели (индикаторы) достижения целей и решения задач </w:t>
        <w:br/>
        <w:t>под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Целевые индикаторы и показатели подпрограммы количественно характеризуют ход ее реализации, решение основных задач </w:t>
        <w:br/>
        <w:t>и достижение целей подпрограммы, а такж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 xml:space="preserve">отражают специфику развития конкретной сферы, проблем </w:t>
        <w:br/>
        <w:t>и основных задач, на решение которых направлена реализация подпрограмм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имеют количественное знач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) непосредственно зависят от решения основных задач и реализации подпрограмм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Целевыми индикаторами подпрограммы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личество закартонированных дел в архив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ля особо ценных дел, переведенных на электронные носители, </w:t>
        <w:br/>
        <w:t xml:space="preserve">к общему объему хранящихся особо ценных де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личество пользователей архивной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оличество единиц хранения архива, используемых </w:t>
        <w:br/>
        <w:t>в научных, культурно-просветительных и социальных целях всеми категориями пользова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ля запросов, исполненных в установленный сро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начения целевых индикаторов подпрограммы рассчитываются с помощью мониторинг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ведения о показателях (индикаторах) подпрограммы </w:t>
        <w:br/>
        <w:t>и их значениях представлены в приложении 1 к подпрограмм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4. Описание основных ожидаемых конечных результатов </w:t>
        <w:br/>
        <w:t>подпрограммы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дпрограмма имеет важное социально-экономическое значение для Ливенского района. Ее реализация позволит добиться существенных позитивных результатов в сфере архивного дела. Ожидаемые конечные результаты представлены по основным мероприятиям подпрограммы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жидаемыми результатами реализации подпрограммы </w:t>
        <w:br/>
        <w:t>будут явля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9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крепление материально-технической базы архив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9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обретение необходимой оргтехники, позволяющей в целом совершенствовать систему хранения, комплектования, учета </w:t>
        <w:br/>
        <w:t>и использования архивных доку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9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здание и поддержание условий для нормативного режима сохранности документального наслед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9" w:leader="none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нформатизации архивного де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9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величение объема и повышение качества архивных услу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9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количества пользователей архивной информации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uppressAutoHyphens w:val="false"/>
        <w:autoSpaceDE w:val="false"/>
        <w:ind w:left="82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роки и этапы реализации подпрограммы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еализация подпрограммы предусмотрена в 2021 - 2025 годах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4. Перечень основных мероприятий подпрограммы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 мероприятий подпрограммы представляет собой совокупность мероприятий, объединенных в рамках основного мероприятия подпрограммы - развитие архивного дела в районе.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center"/>
        <w:rPr/>
      </w:pPr>
      <w:r>
        <w:rPr>
          <w:sz w:val="24"/>
          <w:szCs w:val="24"/>
        </w:rPr>
        <w:t>Основные меры правового регулирования, направленные на достижение конечных целей и конечных результатов подпрограммы.</w:t>
      </w:r>
    </w:p>
    <w:p>
      <w:pPr>
        <w:pStyle w:val="ConsPlusNormal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ую правовую базу формирования и реализации политики в сфере культуры составляют следующие нормативные правовые акты Российской Федерации и Орловской област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сновы законодательства Российской Федерации о культуре </w:t>
        <w:br/>
        <w:t>от 09 октября 1992 года № 3612-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Федеральный закон от 22 октября 2004 года № 125-ФЗ «Об архивном деле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кон Орловской области от 06 июля 1999 года № 109-ОЗ «Об архивном деле в Орловской области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Планирование бюджетных ассигнований, целевое использование бюджетных средств осуществляются 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приказами Министерства финансов Российской Федерации, Решением Ливенского районного Совета народных депутатов от 30 апреля 2015 года № 43/519-РС «О бюджетном процессе в Ливенском районе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Комплекс мероприятий подпрограммы, а также объемы их финансирования ежегодно пересматриваются и утверждаются в качестве внесения изменений в программу администрацией Ливенского район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целевых показателей (индикаторов) результативности подпрограммы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Для оценки хода и результативности решения поставленных задач, определения их влияния на социально-экономическое развитие Ливенского района предусмотрены целевые показатели реализации мероприятий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подпрограммы осуществляется по следующим показателям результативности подпрограммы:</w:t>
      </w:r>
    </w:p>
    <w:p>
      <w:pPr>
        <w:pStyle w:val="ConsPlusCell"/>
        <w:tabs>
          <w:tab w:val="clear" w:pos="708"/>
          <w:tab w:val="left" w:pos="459" w:leader="none"/>
        </w:tabs>
        <w:jc w:val="both"/>
        <w:rPr/>
      </w:pPr>
      <w:r>
        <w:rPr>
          <w:sz w:val="24"/>
          <w:szCs w:val="24"/>
        </w:rPr>
        <w:tab/>
        <w:t>- автоматизированного НСА;</w:t>
      </w:r>
    </w:p>
    <w:p>
      <w:pPr>
        <w:pStyle w:val="ConsPlusCell"/>
        <w:tabs>
          <w:tab w:val="clear" w:pos="708"/>
          <w:tab w:val="left" w:pos="459" w:leader="none"/>
        </w:tabs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доля единиц хранения, включенных в программный комплекс «Архивный фонд»; </w:t>
      </w:r>
    </w:p>
    <w:p>
      <w:pPr>
        <w:pStyle w:val="ConsPlusCell"/>
        <w:tabs>
          <w:tab w:val="clear" w:pos="708"/>
          <w:tab w:val="left" w:pos="459" w:leader="none"/>
        </w:tabs>
        <w:ind w:left="34" w:hanging="0"/>
        <w:jc w:val="both"/>
        <w:rPr/>
      </w:pPr>
      <w:r>
        <w:rPr>
          <w:sz w:val="24"/>
          <w:szCs w:val="24"/>
        </w:rPr>
        <w:tab/>
        <w:t>- количество пользователей архивной информации;</w:t>
      </w:r>
    </w:p>
    <w:p>
      <w:pPr>
        <w:pStyle w:val="ConsPlusCell"/>
        <w:tabs>
          <w:tab w:val="clear" w:pos="708"/>
          <w:tab w:val="left" w:pos="459" w:leader="none"/>
        </w:tabs>
        <w:ind w:left="34" w:hanging="0"/>
        <w:jc w:val="both"/>
        <w:rPr/>
      </w:pPr>
      <w:r>
        <w:rPr>
          <w:sz w:val="24"/>
          <w:szCs w:val="24"/>
        </w:rPr>
        <w:tab/>
        <w:t>- количество единиц хранения архива, используемых в научных, культурно-просветительных и социальных целях всеми категориями пользовател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доля запросов, исполненных в установленный срок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я целевых показателей по подпрограмме представлены в приложении </w:t>
      </w:r>
      <w:hyperlink r:id="rId4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к подпрограм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подпрограммы</w:t>
      </w:r>
    </w:p>
    <w:p>
      <w:pPr>
        <w:pStyle w:val="ConsPlusNormal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Общая сумма на финансирование подпрограммы в 2021 – 2025 годах составит 225,5 тысяч рублей, в том числе: 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021 году – 122,5 тысяч рублей;</w:t>
      </w:r>
    </w:p>
    <w:p>
      <w:pPr>
        <w:pStyle w:val="TextBodyIndent"/>
        <w:spacing w:lineRule="auto" w:line="240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у – 21,5 тысяч рублей;</w:t>
      </w:r>
    </w:p>
    <w:p>
      <w:pPr>
        <w:pStyle w:val="TextBodyIndent"/>
        <w:spacing w:lineRule="auto" w:line="240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у – 48,5 тысяч рублей;</w:t>
      </w:r>
    </w:p>
    <w:p>
      <w:pPr>
        <w:pStyle w:val="TextBodyIndent"/>
        <w:spacing w:lineRule="auto" w:line="240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у – 11,5 тысяч рублей;</w:t>
      </w:r>
    </w:p>
    <w:p>
      <w:pPr>
        <w:pStyle w:val="TextBodyIndent"/>
        <w:spacing w:lineRule="auto" w:line="240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у – 21,5 тысяч рублей.</w:t>
      </w:r>
    </w:p>
    <w:p>
      <w:pPr>
        <w:pStyle w:val="TextBodyIndent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будет уточняться при формировании бюджета Ливенского района на очередной финансовый год и плановый период. Объемы финансирования могут подвергаться корректировке исходя из возможностей бюджета район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сурсное обеспечение реализации подпрограммы за счет средств бюджета Ливенского района представлено в приложении 3 к подпрограмм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ализ рисков реализации подпрограммы и описание мер по управлению рисками с целью минимизации их влияния на достижение целей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нализ рисков реализации подпрограммы и описание мер управления рисками ее реализации предусматр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дентификацию факторов риска по источникам возникновения </w:t>
        <w:br/>
        <w:t>и характеру их влияния на ход и результаты реализации подпрограммы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чественную и количественную оценку факторов рис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основание предложений по мерам управления рисками реализации подпрограммы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>Реализация подпрограммы сопряжена с рисками, которые могут препятствовать достижению запланированных результатов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К их числу относятся макроэкономические риски, связанные </w:t>
        <w:br/>
        <w:t xml:space="preserve">с возможностями снижения темпов роста экономики и уровня инвестиционной активности, а также с кризисом банковской системы </w:t>
        <w:br/>
        <w:t>и возникновением бюджетного дефицита. Эти риски могут отразиться на уровне возможностей государства в реализации наиболее затратных мероприятий подпрограммы, в том числе мероприятий, связанных с реконструкцией и текущим ремонтом муниципальных учреждений культуры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Операционные риски, имеющие место, связаны с несовершенством системы управления, недостаточной технической и нормативной правовой поддержкой подпрограммы. Эти риски могут привести </w:t>
        <w:br/>
        <w:t>к нарушению сроков выполнения мероприятий и достижения запланированных результатов.</w:t>
      </w:r>
    </w:p>
    <w:p>
      <w:pPr>
        <w:pStyle w:val="Style2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иски ухудшения международных или межрегиональных отношений </w:t>
        <w:br/>
        <w:t xml:space="preserve">в области культуры и смежных с ней областях. Эти риски могут привести </w:t>
        <w:br/>
        <w:t xml:space="preserve">к резкому уменьшению объема информации, получаемой в рамках культурного обмена, а также снижению возможностей Ливенского района </w:t>
        <w:br/>
        <w:t>в проведении культурных мероприятий, проводимых в рамках гастрольной деятельности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подпрограммы в пользу других направлений развития Ливенского района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Риски финансовой необеспеченности, имеющие место, связаны </w:t>
        <w:br/>
        <w:t>с недостаточностью бюджетных средств на реализацию подпрограммы. Эти риски могут привести к недостижению запланированных результатов и (или) индикаторов, нарушению сроков выполнения мероприятий, отрицательной динамике показателей.</w:t>
      </w:r>
    </w:p>
    <w:p>
      <w:pPr>
        <w:pStyle w:val="Style28"/>
        <w:spacing w:before="0" w:after="0"/>
        <w:ind w:firstLine="709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формирование эффективной системы управления подпрограммой на основе четкого распределения функций, полномочий </w:t>
        <w:br/>
        <w:t>и ответственности участников подпрограммы;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проведение мониторинга (оценки эффективности) выполнения подпрограммы, регулярного анализа и, при необходимости, ежегодной корректировки показателей (индикаторов), а также мероприятий подпрограммы;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перераспределение объемов финансирования в зависимости </w:t>
        <w:br/>
        <w:t>от динамики и темпов достижения поставленных целей и задач;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планирование реализации подпрограммы </w:t>
        <w:br/>
        <w:t>с применением методик оценки эффективности бюджетных расходов, достижения целей и задач подпрограммы.</w:t>
      </w:r>
    </w:p>
    <w:p>
      <w:pPr>
        <w:pStyle w:val="ConsPlusNormal"/>
        <w:ind w:firstLine="708"/>
        <w:jc w:val="both"/>
        <w:rPr>
          <w:color w:val="4F81BD"/>
          <w:sz w:val="24"/>
          <w:szCs w:val="24"/>
        </w:rPr>
      </w:pPr>
      <w:r>
        <w:rPr>
          <w:sz w:val="24"/>
          <w:szCs w:val="24"/>
        </w:rPr>
        <w:t>Риск неэффективных расходов бюджетных средств может быть предупрежден путем повышения концентрации средств на важнейших приоритетных направлениях экономики, оптимизации мероприятий подпрограммы.</w:t>
      </w:r>
    </w:p>
    <w:p>
      <w:pPr>
        <w:pStyle w:val="Normal"/>
        <w:ind w:left="1068" w:hanging="0"/>
        <w:rPr>
          <w:color w:val="4F81BD"/>
          <w:sz w:val="24"/>
          <w:szCs w:val="24"/>
        </w:rPr>
      </w:pPr>
      <w:r>
        <w:rPr>
          <w:color w:val="4F81BD"/>
          <w:sz w:val="24"/>
          <w:szCs w:val="24"/>
        </w:rPr>
      </w:r>
    </w:p>
    <w:p>
      <w:pPr>
        <w:pStyle w:val="Normal"/>
        <w:ind w:left="708" w:hanging="0"/>
        <w:rPr>
          <w:color w:val="4F81BD"/>
          <w:sz w:val="24"/>
          <w:szCs w:val="24"/>
        </w:rPr>
      </w:pPr>
      <w:r>
        <w:rPr>
          <w:color w:val="4F81BD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концевой сноски Знак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Style17">
    <w:name w:val="Подзаголовок Знак"/>
    <w:qFormat/>
    <w:rPr>
      <w:rFonts w:ascii="Arial" w:hAnsi="Arial" w:cs="Arial"/>
      <w:b/>
      <w:bCs/>
      <w:sz w:val="48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8"/>
      <w:szCs w:val="28"/>
      <w:lang w:eastAsia="zh-CN"/>
    </w:rPr>
  </w:style>
  <w:style w:type="character" w:styleId="11">
    <w:name w:val="Текст сноски Знак1"/>
    <w:qFormat/>
    <w:rPr>
      <w:lang w:eastAsia="zh-CN"/>
    </w:rPr>
  </w:style>
  <w:style w:type="character" w:styleId="12">
    <w:name w:val="Текст концевой сноски Знак1"/>
    <w:qFormat/>
    <w:rPr>
      <w:rFonts w:ascii="Andale Sans UI;Times New Roman" w:hAnsi="Andale Sans UI;Times New Roman" w:eastAsia="Andale Sans UI;Times New Roman" w:cs="Andale Sans UI;Times New Roman"/>
      <w:kern w:val="2"/>
      <w:lang w:val="en-US" w:eastAsia="en-US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tyle20">
    <w:name w:val="Верхний колонтитул Знак"/>
    <w:qFormat/>
    <w:rPr>
      <w:color w:val="000000"/>
      <w:sz w:val="28"/>
      <w:szCs w:val="28"/>
      <w:lang w:eastAsia="zh-CN"/>
    </w:rPr>
  </w:style>
  <w:style w:type="character" w:styleId="Style21">
    <w:name w:val="Нижний колонтитул Знак"/>
    <w:qFormat/>
    <w:rPr>
      <w:color w:val="000000"/>
      <w:sz w:val="28"/>
      <w:szCs w:val="28"/>
      <w:lang w:eastAsia="zh-CN"/>
    </w:rPr>
  </w:style>
  <w:style w:type="character" w:styleId="Blk">
    <w:name w:val="blk"/>
    <w:basedOn w:val="Style14"/>
    <w:qFormat/>
    <w:rPr/>
  </w:style>
  <w:style w:type="character" w:styleId="Style22">
    <w:name w:val="Основной текст с отступом Знак"/>
    <w:qFormat/>
    <w:rPr>
      <w:sz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color w:val="000000"/>
      <w:szCs w:val="24"/>
      <w:lang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Footnote">
    <w:name w:val="Footnote Text"/>
    <w:basedOn w:val="Normal"/>
    <w:pPr>
      <w:suppressAutoHyphens w:val="true"/>
      <w:ind w:left="0" w:right="0" w:firstLine="709"/>
      <w:jc w:val="both"/>
    </w:pPr>
    <w:rPr>
      <w:color w:val="000000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Times New Roman" w:hAnsi="Andale Sans UI;Times New Roman" w:eastAsia="Andale Sans UI;Times New Roman" w:cs="Andale Sans UI;Times New Roman"/>
      <w:color w:val="000000"/>
      <w:kern w:val="2"/>
      <w:sz w:val="20"/>
      <w:szCs w:val="20"/>
      <w:lang w:val="en-US" w:eastAsia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false"/>
      <w:spacing w:lineRule="auto" w:line="360"/>
      <w:ind w:firstLine="709"/>
      <w:jc w:val="both"/>
    </w:pPr>
    <w:rPr>
      <w:color w:val="000000"/>
      <w:sz w:val="3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3346983/" TargetMode="External"/><Relationship Id="rId3" Type="http://schemas.openxmlformats.org/officeDocument/2006/relationships/hyperlink" Target="consultantplus://offline/ref=A9C657FE0ECE561881AAE9276B9EC4C8DA3F005AFEBDC9DF3E5B7820E1g1ECG" TargetMode="External"/><Relationship Id="rId4" Type="http://schemas.openxmlformats.org/officeDocument/2006/relationships/hyperlink" Target="consultantplus://offline/ref=A9C657FE0ECE561881AAF72A7DF29BC7DC3C5C50FDB2CB8C6404237DB615C0038189414B9B59454139DF13g1EE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32:00Z</dcterms:created>
  <dc:creator>user</dc:creator>
  <dc:description/>
  <cp:keywords/>
  <dc:language>en-US</dc:language>
  <cp:lastModifiedBy>user</cp:lastModifiedBy>
  <cp:lastPrinted>2015-10-16T16:37:00Z</cp:lastPrinted>
  <dcterms:modified xsi:type="dcterms:W3CDTF">2020-09-20T11:59:00Z</dcterms:modified>
  <cp:revision>30</cp:revision>
  <dc:subject/>
  <dc:title/>
</cp:coreProperties>
</file>