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ConsPlusNormal"/>
              <w:tabs>
                <w:tab w:val="clear" w:pos="708"/>
                <w:tab w:val="left" w:pos="7722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ConsPlusNormal"/>
              <w:tabs>
                <w:tab w:val="clear" w:pos="708"/>
                <w:tab w:val="left" w:pos="7722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 и искусства, архивного дела, сохранение и реконструкция военно-мемориальных объектов в Ливенском районе (2021 -2025 годы)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50" w:hanging="0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одпрограмма «Сохранение и реконструкция военно-мемориальных объектов в Ливенском районе на 2021 - 2025 годы» муниципальной программы Ливенского района «Развитие культуры и искусства, архивного дела, сохранение и реконструкция военно-мемориальных объектов в Ливенском районе (2021 - 2025 годы)»</w:t>
      </w:r>
    </w:p>
    <w:p>
      <w:pPr>
        <w:pStyle w:val="Normal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рловская область, г. Ливны – 202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аспорт подпрограммы </w:t>
      </w:r>
    </w:p>
    <w:p>
      <w:pPr>
        <w:pStyle w:val="Normal"/>
        <w:autoSpaceDE w:val="false"/>
        <w:spacing w:lineRule="auto" w:line="232"/>
        <w:ind w:right="-144" w:hanging="0"/>
        <w:jc w:val="center"/>
        <w:rPr/>
      </w:pPr>
      <w:r>
        <w:rPr>
          <w:rFonts w:cs="Arial" w:ascii="Arial" w:hAnsi="Arial"/>
          <w:sz w:val="24"/>
          <w:szCs w:val="24"/>
        </w:rPr>
        <w:t>«Сохранение и реконструкция военно-мемориальных объектов в Ливенском районе на 2021 - 2025 годы» муниципальной программы Ливенского района «Развитие культуры и искусства, архивного дела, сохранение и реконструкция военно-мемориальных объектов в Ливенском районе (2021 - 2025 годы)»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дпрограммы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хранение и реконструкция военно-мемориальных объектов в Ливенском районе на 2021 - 2025 годы»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Управление культуры и архивного дела администрации Ливенского района </w:t>
            </w:r>
          </w:p>
        </w:tc>
      </w:tr>
      <w:tr>
        <w:trPr>
          <w:trHeight w:val="6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6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</w:t>
              <w:br/>
              <w:t xml:space="preserve">программы, входящие в состав </w:t>
              <w:br/>
              <w:t>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Цели 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- приведение в надлежащее состояние воинских захоронений, братских могил, памятников и памятных знаков на территории Ливен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дач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емонта, реконструкции </w:t>
              <w:br/>
              <w:t>и благоустройства воинских захоронений, братских могил и памятных знаков, расположенных на территории Ливен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Этапы и сроки  реализации 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Подпрограмма реализуется в 2021 </w:t>
            </w:r>
            <w:r>
              <w:rPr>
                <w:rFonts w:cs="Arial" w:ascii="Arial" w:hAnsi="Arial"/>
                <w:sz w:val="24"/>
                <w:szCs w:val="24"/>
              </w:rPr>
              <w:t xml:space="preserve">–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 годах в один этап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инских захоронений, братских могил и памятных знаков, на которых проведены работы по ремонту, реконструкции и благоустройству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</w:t>
              <w:br/>
              <w:t>бюджетных ассигнований на реализацию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сумма денежных средств на финансирование подпрограммы составит 2053,1 тысяч рублей, в том числе: </w:t>
            </w:r>
          </w:p>
          <w:p>
            <w:pPr>
              <w:pStyle w:val="TextBodyIndent"/>
              <w:spacing w:lineRule="auto" w:line="240"/>
              <w:ind w:firstLine="33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у – 549,1,0 тысяч рублей;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у – 301,0 тысяч рублей;</w:t>
            </w:r>
          </w:p>
          <w:p>
            <w:pPr>
              <w:pStyle w:val="TextBodyIndent"/>
              <w:spacing w:lineRule="auto" w:line="240"/>
              <w:ind w:firstLine="33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у – 601,0 тысяч рублей;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у – 301,0 тысяч рублей;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у – 301,0 тысяч рублей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источникам финансирования подпрограммы денежные средства распределяются следующим образом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федеральный бюджет- 71,250 тысяч рублей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1 год – 71,25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2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3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5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ластной бюджет – 77,850 тысяч рублей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1 год – 77,85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2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3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 год – 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5 год – 0,0 тысяч рублей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Ливенского района – 1904,0 тысяч рублей, в том числе: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у – 400,0 тысяч рублей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у – 301,0 тысяч рублей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у – 601,0 тысяч рублей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у – 301,0 тысяч рублей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у – 301,0 тысяч руб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бюджетные источники – 0,0 тысяч рублей, в том числе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у – 0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у – 0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у – 0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у – 0,0 тысяч рубле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у – 0,0 тысяч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>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становление и обустройство воинских захорон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количества воинских захоронений, братских могил, на которых проведен ремонт и благоустройство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Характеристика текущего состояния, основные показатели и основные проблемы соответствующей сферы социально-экономического развития Ливенского района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ar-SA"/>
        </w:rPr>
      </w:pPr>
      <w:r>
        <w:rPr>
          <w:rFonts w:eastAsia="Calibri" w:cs="Arial" w:ascii="Arial" w:hAnsi="Arial"/>
          <w:color w:val="000000"/>
          <w:sz w:val="24"/>
          <w:szCs w:val="24"/>
          <w:lang w:eastAsia="ar-SA"/>
        </w:rPr>
        <w:t>На территории Ливенского района сконцентрировано множество ценных памятников истории и культуры. На государственной охране находится 113 недвижимых памятников истории и культуры (памятники археологии – 41; памятники истории и монументального искусства – 57; памятники архитектуры и градостроительства – 15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en-US"/>
        </w:rPr>
        <w:t>Объектами культурного наследия, памятниками истории являются и воинские захоронения. На территории района на государственной охране как памятники истории состоят 57 воинских захоронений. Находящиеся на них надгробия, памятники, стелы, обелиски, элементы ограждения и другие мемориальные сооружения были установлены в 50–60-е годы прошлого столетия. В настоящее время все они находятся в хорошем состоя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В Ливенском районе проведена работа по оценке их состояния и определению объема средств, необходимых для проведения ремонтных и восстановительных рабо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ind w:firstLine="708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en-US"/>
        </w:rPr>
        <w:t>Расходы на восстановление, ремонт, замену плит с указанными на них фамилиями требуют значительных ассигнований из различных источников финансирования. Выполнение комплекса мероприятий программы позволит кардинально изменить сложившуюся в районе ситуацию с содержанием воинских захоронений, памятников, памятных знаков. Совместными усилиями всех заинтересованных структур программными методами планируется решение проблемы по обеспечению сохранности воинских захоронений, расположенных на территории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ind w:firstLine="708"/>
        <w:jc w:val="both"/>
        <w:outlineLvl w:val="1"/>
        <w:rPr>
          <w:rFonts w:ascii="Arial" w:hAnsi="Arial" w:cs="Arial"/>
          <w:bCs/>
          <w:i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оритеты реализуемой в районе политики в сфере социально экономического развития Ливенского района, основные цели и задачи подпрограммы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оритеты реализуемой в районе политики в сфере социально-экономического развития Ливенского района в сферах реализации подпрограммы определены следующими нормативными правовыми актам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кон Российской Федерации от 14 января 1993 года № 4292-1 </w:t>
        <w:br/>
        <w:t>«Об увековечении памяти погибших при защите Отечества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сновы законодательства Российской Федерации о культуре </w:t>
        <w:br/>
        <w:t>от  09 октября 1992 года № 3612-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кон Орловской области от 03 июля 2014 года № 1637-ОЗ </w:t>
        <w:br/>
        <w:t xml:space="preserve">«Об объектах культурного наследия (памятниках истории и культуры), народов Российской Федерации, расположенных на территории Орловской области»; 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 Правительства Орловской области от 23 декабря 2019 г. № 716 «Об утверждении государственной программы Орловской области «Развитие культуры и искусства, туризма, архивного дела, сохранение и реконструкция военно-мемориальных объектов в Орловской области» (с изменениями и дополнениями)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 Ливенского районного Совета народных депутатов от 27.02.2013 г. № 17/173-РС  «Об утверждении Положения об Управлении культуры и архивного дела администрации Ливенского района Орловской област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2. Цели и задачи подпрограммы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ями подпрограммы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ведение в надлежащее состояние воинских захоронений, братских могил, памятников и памятных знаков на территории Ливенского район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Задачами подпрограммы являются:</w:t>
      </w:r>
    </w:p>
    <w:p>
      <w:pPr>
        <w:pStyle w:val="ConsPlusCel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ремонта, реконструкции и благоустройства воинских захоронений, братских могил и </w:t>
      </w:r>
      <w:r>
        <w:rPr>
          <w:spacing w:val="-4"/>
          <w:sz w:val="24"/>
          <w:szCs w:val="24"/>
        </w:rPr>
        <w:t xml:space="preserve">памятных знаков, расположенных </w:t>
        <w:br/>
        <w:t>на территории Ливенского район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 Показатели (индикаторы) достижения целей и решения задач </w:t>
        <w:br/>
        <w:t>под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евые индикаторы и показатели подпрограммы количественно характеризуют ход ее реализации, решение основных задач </w:t>
        <w:br/>
        <w:t>и достижение целей подпрограммы, а такж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 xml:space="preserve">отражают специфику развития конкретной сферы, проблем </w:t>
        <w:br/>
        <w:t>и основных задач, на решение которых направлена реализация подпрограмм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имеют количественное знач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) непосредственно зависят от решения основных задач и реализации подпрограммы. </w:t>
      </w:r>
    </w:p>
    <w:p>
      <w:pPr>
        <w:pStyle w:val="ConsPlusCel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Целевыми индикаторами подпрограммы являются:</w:t>
      </w:r>
    </w:p>
    <w:p>
      <w:pPr>
        <w:pStyle w:val="ConsPlusCel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личество воинских захоронений, братских могил и памятных знаков, на которых проведены работы по ремонту, реконструкции </w:t>
        <w:br/>
        <w:t>и благоустройств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начения целевых индикаторов подпрограммы рассчитываются с помощью мониторинг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ведения о показателях (индикаторах) подпрограммы </w:t>
        <w:br/>
        <w:t>и их значениях представлены в приложении 1 к подпрограмм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4. Описание основных ожидаемых конечных результатов </w:t>
        <w:br/>
        <w:t>подпрограммы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дпрограмма имеет важное социально-экономическое значение для Ливенского района. Ее реализация позволит добиться существенных позитивных результатов в сфере сохранения и реконструкции военно-мемориальных объектов.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жидаемыми результатами реализации подпрограммы </w:t>
        <w:br/>
        <w:t>будут явля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  <w:tab w:val="left" w:pos="1134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становление и обустройство воинских захоро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59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количества воинских захоронений, братских могил, на которых проведен ремонт и благоустройство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106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Сроки и этапы реализации подпрограммы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еализация подпрограммы предусмотрена в 2021 - 2025 годах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4. Перечень основных мероприятий подпрограммы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оприятий подпрограммы представляет собой совокупность мероприятий, объединенных в рамках следующего основного мероприятия подпрограммы - сохранение военно-мемориальных объек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ы правового регулирования, направленные на достижение конечных целей и конечных результатов подпрограммы</w:t>
      </w:r>
    </w:p>
    <w:p>
      <w:pPr>
        <w:pStyle w:val="ConsPlusNormal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ую правовую базу формирования и реализации политики в сфере культуры составляют следующие нормативные правовые акты Российской Федерации и Орловской област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кон Российской Федерации от 14 января 1993 года № 4292-1 </w:t>
        <w:br/>
        <w:t>«Об увековечении памяти погибших при защите Отечества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сновы законодательства Российской Федерации о культуре </w:t>
        <w:br/>
        <w:t>от 09 октября 1992 года № 3612-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кон Орловской области от 03 июля 2014 года № 1637-ОЗ </w:t>
        <w:br/>
        <w:t xml:space="preserve">«Об объектах культурного наследия (памятниках истории и культуры), народов Российской Федерации, расположенных на территории Орловской области»;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ланирование бюджетных ассигнований, целевое использование бюджетных средств осуществляются 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приказами Министерства финансов Российской Федерации, Решением Ливенского районного Совета народных депутатов от 30 апреля 2015 года № 43/519-РС «О бюджетном процессе в Ливенском районе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Комплекс мероприятий подпрограммы, а также объемы их финансирования ежегодно пересматриваются и утверждаются в качестве внесения изменений в программу администрацией Ливенского район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целевых показателей (индикаторов) результативности подпрограммы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Для оценки хода и результативности решения поставленных задач, определения их влияния на социально-экономическое развитие Ливенского района предусмотрены целевые показатели реализации мероприятий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подпрограммы осуществляется по следующим показателям результативности программ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количество воинских захоронений, братских могил и памятных знаков, на которых проведены работы по ремонту, реконструкции и благоустройств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Значения целевых показателей по подпрограмме представлены в приложении </w:t>
      </w:r>
      <w:hyperlink r:id="rId4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к подпрограмм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сурсное обеспечение подпрограммы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Общая сумма на финансирование подпрограммы в 2021 – 2025 годах составит 1904,0 тысяч рублей, в том числе: </w:t>
      </w:r>
    </w:p>
    <w:p>
      <w:pPr>
        <w:pStyle w:val="TextBodyIndent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2021 году – 400,0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у – 301,0 тысяч рублей;</w:t>
      </w:r>
    </w:p>
    <w:p>
      <w:pPr>
        <w:pStyle w:val="TextBodyIndent"/>
        <w:spacing w:lineRule="auto" w:line="240"/>
        <w:ind w:firstLine="993"/>
        <w:rPr/>
      </w:pPr>
      <w:r>
        <w:rPr>
          <w:rFonts w:cs="Arial" w:ascii="Arial" w:hAnsi="Arial"/>
          <w:sz w:val="24"/>
          <w:szCs w:val="24"/>
        </w:rPr>
        <w:t>2023 году – 601,0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у – 301,0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у – 301,0 тысяч рублей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будет уточняться при формировании бюджета Ливенского района на очередной финансовый год и плановый период. Объемы финансирования могут подвергаться корректировке исходя из возможностей бюджета район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сурсное обеспечение реализации подпрограммы за счет средств бюджета Ливенского района представлено в приложении 3 к подпрограмме.</w:t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ализ рисков реализации подпрограммы и описание мер по управлению рисками с целью минимизации их влияния на достижение целей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ализ рисков реализации подпрограммы и описание мер управления рисками ее реализации предусматр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дентификацию факторов риска по источникам возникновения </w:t>
        <w:br/>
        <w:t>и характеру их влияния на ход и результаты реализации подпрограммы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чественную и количественную оценку факторов рис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основание предложений по мерам управления рисками реализации подпрограммы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Реализация подпрограммы сопряжена с рисками, которые могут препятствовать достижению запланированных результатов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К их числу относятся макроэкономические риски, связанные </w:t>
        <w:br/>
        <w:t xml:space="preserve">с возможностями снижения темпов роста экономики и уровня инвестиционной активности, а также с кризисом банковской системы </w:t>
        <w:br/>
        <w:t>и возникновением бюджетного дефицита. Эти риски могут отразиться на уровне возможностей государства в реализации наиболее затратных мероприятий подпрограммы, в том числе мероприятий, связанных с реконструкцией и текущим ремонтом муниципальных учреждений культуры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Операционные риски, имеющие место, связаны с несовершенством системы управления, недостаточной технической и нормативной правовой поддержкой подпрограммы. Эти риски могут привести </w:t>
        <w:br/>
        <w:t>к нарушению сроков выполнения мероприятий и достижения запланированных результатов.</w:t>
      </w:r>
    </w:p>
    <w:p>
      <w:pPr>
        <w:pStyle w:val="Style2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ски ухудшения международных или межрегиональных отношений </w:t>
        <w:br/>
        <w:t xml:space="preserve">в области культуры и смежных с ней областях. Эти риски могут привести </w:t>
        <w:br/>
        <w:t xml:space="preserve">к резкому уменьшению объема информации, получаемой в рамках культурного обмена, а также снижению возможностей Ливенского района </w:t>
        <w:br/>
        <w:t>в проведении культурных мероприятий, проводимых в рамках гастрольной деятельности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подпрограммы в пользу других направлений развития Ливенского района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Риски финансовой необеспеченности, имеющие место, связаны </w:t>
        <w:br/>
        <w:t>с недостаточностью бюджетных средств на реализацию подпрограммы. Эти риски могут привести к недостижению запланированных результатов и (или) индикаторов, нарушению сроков выполнения мероприятий, отрицательной динамике показателей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формирование эффективной системы управления подпрограммой на основе четкого распределения функций, полномочий </w:t>
        <w:br/>
        <w:t>и ответственности участников подпрограммы;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проведение мониторинга (оценки эффективности) выполнения подпрограммы, регулярного анализа и при необходимости ежегодной корректировки показателей (индикаторов), а также мероприятий подпрограммы;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перераспределение объемов финансирования в зависимости </w:t>
        <w:br/>
        <w:t>от динамики и темпов достижения поставленных целей и задач;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планирование реализации подпрограммы </w:t>
        <w:br/>
        <w:t>с применением методик оценки эффективности бюджетных расходов, достижения целей и задач программы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Риск неэффективных расходов бюджетных средств может быть предупрежден путем повышения концентрации средств на важнейших приоритетных направлениях экономики, оптимизации мероприятий подпрограммы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17">
    <w:name w:val="Подзаголовок Знак"/>
    <w:qFormat/>
    <w:rPr>
      <w:rFonts w:ascii="Arial" w:hAnsi="Arial" w:cs="Arial"/>
      <w:b/>
      <w:bCs/>
      <w:sz w:val="48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8"/>
      <w:szCs w:val="28"/>
      <w:lang w:eastAsia="zh-CN"/>
    </w:rPr>
  </w:style>
  <w:style w:type="character" w:styleId="11">
    <w:name w:val="Текст сноски Знак1"/>
    <w:qFormat/>
    <w:rPr>
      <w:lang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20">
    <w:name w:val="Верхний колонтитул Знак"/>
    <w:qFormat/>
    <w:rPr>
      <w:color w:val="000000"/>
      <w:sz w:val="28"/>
      <w:szCs w:val="28"/>
      <w:lang w:eastAsia="zh-CN"/>
    </w:rPr>
  </w:style>
  <w:style w:type="character" w:styleId="Style21">
    <w:name w:val="Нижний колонтитул Знак"/>
    <w:qFormat/>
    <w:rPr>
      <w:color w:val="000000"/>
      <w:sz w:val="28"/>
      <w:szCs w:val="28"/>
      <w:lang w:eastAsia="zh-CN"/>
    </w:rPr>
  </w:style>
  <w:style w:type="character" w:styleId="Blk">
    <w:name w:val="blk"/>
    <w:basedOn w:val="Style14"/>
    <w:qFormat/>
    <w:rPr/>
  </w:style>
  <w:style w:type="character" w:styleId="Style22">
    <w:name w:val="Основной текст с отступом Знак"/>
    <w:qFormat/>
    <w:rPr>
      <w:sz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olor w:val="000000"/>
      <w:szCs w:val="24"/>
      <w:lang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Footnote">
    <w:name w:val="Footnote Text"/>
    <w:basedOn w:val="Normal"/>
    <w:pPr>
      <w:suppressAutoHyphens w:val="true"/>
      <w:ind w:left="0" w:right="0"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Times New Roman" w:hAnsi="Andale Sans UI;Times New Roman" w:eastAsia="Andale Sans UI;Times New Roman" w:cs="Andale Sans UI;Times New Roman"/>
      <w:color w:val="000000"/>
      <w:kern w:val="2"/>
      <w:sz w:val="20"/>
      <w:szCs w:val="20"/>
      <w:lang w:val="en-US" w:eastAsia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false"/>
      <w:spacing w:lineRule="auto" w:line="360"/>
      <w:ind w:firstLine="709"/>
      <w:jc w:val="both"/>
    </w:pPr>
    <w:rPr>
      <w:color w:val="000000"/>
      <w:sz w:val="3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3346983/" TargetMode="External"/><Relationship Id="rId3" Type="http://schemas.openxmlformats.org/officeDocument/2006/relationships/hyperlink" Target="consultantplus://offline/ref=A9C657FE0ECE561881AAE9276B9EC4C8DA3F005AFEBDC9DF3E5B7820E1g1ECG" TargetMode="External"/><Relationship Id="rId4" Type="http://schemas.openxmlformats.org/officeDocument/2006/relationships/hyperlink" Target="consultantplus://offline/ref=A9C657FE0ECE561881AAF72A7DF29BC7DC3C5C50FDB2CB8C6404237DB615C0038189414B9B59454139DF13g1EE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09:00Z</dcterms:created>
  <dc:creator>user</dc:creator>
  <dc:description/>
  <cp:keywords/>
  <dc:language>en-US</dc:language>
  <cp:lastModifiedBy>user</cp:lastModifiedBy>
  <cp:lastPrinted>2015-10-16T16:08:00Z</cp:lastPrinted>
  <dcterms:modified xsi:type="dcterms:W3CDTF">2020-10-09T13:00:00Z</dcterms:modified>
  <cp:revision>40</cp:revision>
  <dc:subject/>
  <dc:title/>
</cp:coreProperties>
</file>