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ind w:left="935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spacing w:lineRule="auto" w:line="232"/>
        <w:ind w:left="93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spacing w:lineRule="auto" w:line="232"/>
        <w:ind w:left="9356" w:hanging="0"/>
        <w:jc w:val="center"/>
        <w:rPr/>
      </w:pPr>
      <w:r>
        <w:rPr>
          <w:rFonts w:cs="Arial" w:ascii="Arial" w:hAnsi="Arial"/>
        </w:rPr>
        <w:t xml:space="preserve">Ливенского района «Развитие культуры и искусства, архивного дела, сохранение и </w:t>
        <w:br/>
        <w:t xml:space="preserve">реконструкция военно-мемориальных </w:t>
        <w:br/>
        <w:t xml:space="preserve">объектов в Ливенском районе </w:t>
        <w:br/>
        <w:t>(2021- 2025 годы)»</w:t>
      </w:r>
    </w:p>
    <w:p>
      <w:pPr>
        <w:pStyle w:val="Normal"/>
        <w:autoSpaceDE w:val="false"/>
        <w:spacing w:lineRule="auto" w:line="232"/>
        <w:ind w:right="-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32"/>
        <w:ind w:right="-4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основных мероприятий муниципальной программы, подпрограмм муниципальной </w:t>
        <w:br/>
        <w:t xml:space="preserve">программы и основных мероприятий подпрограммы муниципальной </w:t>
        <w:br/>
        <w:t xml:space="preserve">программы Ливенского района «Развитие культуры и искусства, архивного дела, сохранение </w:t>
        <w:br/>
        <w:t>и реконструкция военно-мемориальных объектов в Ливенском районе (2021 - 2025 годы)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3645"/>
        <w:gridCol w:w="2453"/>
        <w:gridCol w:w="26"/>
        <w:gridCol w:w="1773"/>
        <w:gridCol w:w="1560"/>
        <w:gridCol w:w="5004"/>
        <w:gridCol w:w="26"/>
      </w:tblGrid>
      <w:tr>
        <w:trPr>
          <w:trHeight w:val="26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основного мероприятия 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5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Ожидаемый </w:t>
              <w:br/>
              <w:t xml:space="preserve">непосредственный результат </w:t>
              <w:br/>
              <w:t>(краткое описание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5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>
                <w:rFonts w:ascii="Arial" w:hAnsi="Arial" w:cs="Arial"/>
                <w:bCs/>
                <w:color w:val="000000"/>
                <w:spacing w:val="-1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1 </w:t>
            </w:r>
            <w:r>
              <w:rPr>
                <w:rFonts w:cs="Arial" w:ascii="Arial" w:hAnsi="Arial"/>
                <w:bCs/>
                <w:color w:val="000000"/>
                <w:spacing w:val="-1"/>
                <w:lang w:eastAsia="zh-CN"/>
              </w:rPr>
              <w:t>«</w:t>
            </w:r>
            <w:r>
              <w:rPr>
                <w:rFonts w:cs="Arial" w:ascii="Arial" w:hAnsi="Arial"/>
                <w:lang w:eastAsia="zh-CN"/>
              </w:rPr>
              <w:t>Оказание муниципальных услуг учреждениями культуры Ливенского района на 2021 - 2025 годы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1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lang w:eastAsia="zh-CN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lang w:eastAsia="zh-CN"/>
              </w:rPr>
              <w:t xml:space="preserve">Основное мероприятие 1.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Оказание муниципальных услуг в сфере культурно-досуговой деятельности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</w:t>
            </w:r>
            <w:r>
              <w:rPr>
                <w:sz w:val="24"/>
                <w:szCs w:val="24"/>
              </w:rPr>
              <w:t>, ежегодное повышение уровня оплаты труда на уровень инфляци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 xml:space="preserve">Основное мероприятие 2. </w:t>
            </w:r>
            <w:r>
              <w:rPr>
                <w:sz w:val="22"/>
                <w:szCs w:val="22"/>
                <w:lang w:eastAsia="zh-CN"/>
              </w:rPr>
              <w:t>Оказание муниципальных услуг в сфере библиотечного обслуживания населени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вышение уровня удовлетворенности населения качеством предоставления муниципальных услуг в сфере культуры</w:t>
            </w:r>
            <w:r>
              <w:rPr>
                <w:sz w:val="24"/>
                <w:szCs w:val="24"/>
              </w:rPr>
              <w:t>, ежегодное повышение уровня оплаты труда на уровень инфляци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Развитие отрасли культуры в Ливенском районе на 2021 - 2025 годы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Сохранение объектов культурного наследи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Увеличение доли объектов культурного наследия, находящихся в удовлетворительном состоянии; увеличение территории, на которой проведены археологические исследования, увеличение доли объектов, обеспеченной учетной документацией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2.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Поддержка добровольческих (волонтерских) и некоммерческих организаций. Сохранение народного промысла</w:t>
            </w:r>
          </w:p>
          <w:p>
            <w:pPr>
              <w:pStyle w:val="ConsPlusCell"/>
              <w:widowControl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/>
                <w:sz w:val="24"/>
                <w:szCs w:val="24"/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Сохранение, увеличение количества добровольческих (волонтерских) и некоммерческих организаций, осуществляющих деятельность на территории Ливенского района, и повышение их статуса среди населения Ливенского район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новное мероприятие 3. Сохранение нематериального наследия район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, формирование и развитие эстетических потребностей и вкусов всех социальных и возрастных групп населения, сохранение тради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 xml:space="preserve">Основное мероприятие 4. </w:t>
            </w:r>
            <w:r>
              <w:rPr>
                <w:rFonts w:cs="Arial" w:ascii="Arial" w:hAnsi="Arial"/>
                <w:lang w:eastAsia="zh-CN"/>
              </w:rPr>
              <w:t>Софинансирование участия на получение субсидии «Обеспечение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13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5. </w:t>
            </w:r>
            <w:r>
              <w:rPr>
                <w:sz w:val="24"/>
                <w:szCs w:val="24"/>
                <w:lang w:eastAsia="zh-CN"/>
              </w:rPr>
              <w:t>Софинансирование участия в конкурсе на получение субсидии «Государственная поддержка лучших сельских учреждений культуры, их работников»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213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 xml:space="preserve">Основное мероприятие 6. </w:t>
            </w:r>
            <w:r>
              <w:rPr>
                <w:rFonts w:cs="Arial" w:ascii="Arial" w:hAnsi="Arial"/>
                <w:lang w:eastAsia="zh-CN"/>
              </w:rPr>
              <w:t>Проведение текущего ремонта, обеспечение мест пожар ной безопасности, разработка проектно-сметной документации, изготовление энергетических паспортов, газификация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, МБУ «ЦМБ им. А.С. Пушкина»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213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Основное мероприятие 7. </w:t>
            </w:r>
            <w:r>
              <w:rPr>
                <w:rFonts w:cs="Arial" w:ascii="Arial" w:hAnsi="Arial"/>
                <w:color w:val="000000"/>
                <w:lang w:eastAsia="zh-CN"/>
              </w:rPr>
              <w:t>«Реализация регионального проекта «Культурная среда» федерального проекта «Культурная среда» в рамках национального проекта «Культура»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РДК»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213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8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zh-CN"/>
              </w:rPr>
              <w:t>Создание модельных библиотек в рамках реализации национального проекта «Культура»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МБ им. А.С. Пушкина»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35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13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9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Обновление специального оборудования организаций культуры, комплектование книжных фондов библиотек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, МБУ «ЦМБ им. А.С. Пушкина»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овышение уровня мероприятий и культурного обслуживания населения, создание лучших условий для посетителей</w:t>
            </w:r>
          </w:p>
        </w:tc>
      </w:tr>
      <w:tr>
        <w:trPr>
          <w:trHeight w:val="30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Сохранение и реконструкция военно-мемориальных объектов в Ливенском районе на 2021 - 2025 годы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Сохранение военно-мемориальных объек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и обустройство воинских захоронений, увеличение количества воинских захоронений, братских могил, на которых проведен ремонт и благоустройств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4 «Развитие архивного дела в Ливенском районе на 2021 - 2025 годы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Развитие архивного дела в районе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с 1 январ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  <w:br/>
              <w:t>до 31 декабря отчетного года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материально-технической базы архива; приобретение необходимой оргтехники, позволяющей в целом совершенствовать систему хранения, комплектования, учета </w:t>
              <w:br/>
              <w:t>и использования архивных документов; создание и поддержание условий для нормативного режима сохранности документального наследия; развитие информатизации архивного дела; увеличение объема и повышение качества архивных услуг; увеличение количества пользователей архивной информ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5" w:footer="0" w:bottom="567"/>
      <w:pgNumType w:start="2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58:00Z</dcterms:created>
  <dc:creator>tour1</dc:creator>
  <dc:description/>
  <cp:keywords/>
  <dc:language>en-US</dc:language>
  <cp:lastModifiedBy>DK_AV</cp:lastModifiedBy>
  <cp:lastPrinted>2020-10-09T17:54:00Z</cp:lastPrinted>
  <dcterms:modified xsi:type="dcterms:W3CDTF">2020-10-09T14:55:00Z</dcterms:modified>
  <cp:revision>93</cp:revision>
  <dc:subject/>
  <dc:title/>
</cp:coreProperties>
</file>