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 района «Развитие культуры и искусства, архивного дела, сохранение и реконструкция военно-мемориальных объектов в Ливенском районе (2021 - 2025 годы)»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меры правового регулирования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ые на достижение целей и конечных результатов муниципальной программ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  <w:gridCol w:w="354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ложения нормативного правового ак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Ливенского район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Решение о внесении изменений в муниципальную программу «Развитие культуры и искусства, архивного дела, сохранение и реконструкция военно-мемориальных объектов в Ливенском районе (2021 - 2025 годы)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 администрации Ливе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Ливенского район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о внесении изменений в постановление администрации Ливенского района «Об утверждении Примерного положения «Об оплате труда работников бюджетных учреждений культуры Ливен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 администрации Ливе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Ливенского район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о внесении изменений в постановление администрации Ливенского района «Об утверждении Положения «О премировании и материальном стимулировании руководителей муниципальных бюджетных учреждений культуры Ливен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 администрации Ливе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Ливенского район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о внесении изменений в постановление администрации Ливенского района «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твержд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типового </w:t>
            </w:r>
            <w:r>
              <w:rPr>
                <w:rFonts w:cs="Arial" w:ascii="Arial" w:hAnsi="Arial"/>
                <w:sz w:val="24"/>
                <w:szCs w:val="24"/>
              </w:rPr>
              <w:t>администрат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а предост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 администрации Ливе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4:00Z</dcterms:created>
  <dc:creator>user</dc:creator>
  <dc:description/>
  <cp:keywords/>
  <dc:language>en-US</dc:language>
  <cp:lastModifiedBy>user</cp:lastModifiedBy>
  <dcterms:modified xsi:type="dcterms:W3CDTF">2020-10-09T12:54:00Z</dcterms:modified>
  <cp:revision>18</cp:revision>
  <dc:subject/>
  <dc:title/>
</cp:coreProperties>
</file>