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481066766"/>
      <w:bookmarkStart w:id="1" w:name="_Hlk481066730"/>
      <w:bookmarkEnd w:id="0"/>
      <w:bookmarkEnd w:id="1"/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 Главы Казанского сельского поселения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 депутата  Казанского сельского Совета народных депутатов по избирательному округу № 3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ете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481066766"/>
      <w:bookmarkStart w:id="3" w:name="_Hlk481066766"/>
      <w:bookmarkEnd w:id="3"/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4" w:name="_Hlk481067223"/>
            <w:bookmarkStart w:id="5" w:name="_Hlk481066787"/>
            <w:bookmarkEnd w:id="4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  <w:t>Ф.И.О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ц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мещающе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униципальную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лжность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пруг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упруга)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ово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анспортн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надлежа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ав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ходящихс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чника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уч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ч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тор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обретению)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сл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выша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щи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ц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след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од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шествую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ию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ранспортны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харев Михаил Алексе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49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9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О САНДЕ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827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920000 доля в праве 1\289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М.А. Жихаре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9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Специалист</cp:lastModifiedBy>
  <cp:lastPrinted>2020-03-31T14:08:00Z</cp:lastPrinted>
  <dcterms:modified xsi:type="dcterms:W3CDTF">2020-03-31T11:09:00Z</dcterms:modified>
  <cp:revision>52</cp:revision>
  <dc:subject/>
  <dc:title>Приложение 1</dc:title>
</cp:coreProperties>
</file>