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  ул. Курская 14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23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9  марта 2021г.  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 внешней проверке годового отчёта ГРБС - Ливенского районного Совета народных депутатов Орловской области  за 2020 год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1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Ливенский районный Совет народных депутатов Орловской области.</w:t>
      </w:r>
    </w:p>
    <w:p>
      <w:pPr>
        <w:pStyle w:val="Normal"/>
        <w:spacing w:lineRule="atLeast" w:line="360" w:before="0" w:after="24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  29 марта 2021 г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ус Ливенского районного Совета народных депутатов определен  Уставом Ливенского района Орловской области, утвержденный решением Ливенского Совета народных депутатов от 20 марта 2012г. 8/92-РС (с последующими внесенными изменениями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Ливенский районный Совет народных депутатов Орловской области (далее Совет) является органом местного самоуправления, юридическим лицом и имеет следующие реквизи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-  5702008049, КПП -570201001, ОРГН -1065743003886 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 и месторасположение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303857, Орловская область, г. Ливны, ул. Курская 14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ий районный Совет народных депутатов Орловской области является главным администратором,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председатель районного Совета народных депутатов,  с правом  первой подписи -  Савенкова М. Н.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бухгалтерского учета и отчетности администрации Ливенского района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 правом второй подписи (Соглашение от 20 марта 2012г. об оказании услуг по ведению бухгалтерского и налогового учета) - Глушкова Е. Н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овая бюджетная  отчетность Ливенского районного Совета народных депутатов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Годовая отчетность главного распорядителя бюджетных средств предоставлена на бумажном носителе в установленные сроки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и предоставленных форм взаимоувязаны. В ходе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Ф от 13.06.1995г. № 49 «Об утверждении Методических указаний по инвентаризации имущества и финансовых обязательств» и пункта 7 Инструкции № 191н перед составлением  годовой бухгалтерской отчетности проведена  инвентаризация имущества и обязательств,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распоряжение №29-р от 09.12.2020 года)  расхождений не выявлено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0.12.2019г. №38/465-РС  «О бюджете Ливенского района  на 2020 год и на плановый период 2021 и 2022 годов»  Ливенскому районному Совету народных депутатов на 2020 год утверждены бюджетные назначения  в сумме 2208,150 тыс. рублей.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несения изменений,  утвержденные бюджетные назначения увеличились на 121,5% и составили 2682,119 тыс. рублей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и исполнения бюджета  ГРБС за 2020 год отражены в таблице:   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Таблица №1 (тыс. руб.)</w:t>
      </w:r>
    </w:p>
    <w:tbl>
      <w:tblPr>
        <w:tblW w:w="9427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2042"/>
        <w:gridCol w:w="1843"/>
        <w:gridCol w:w="1418"/>
        <w:gridCol w:w="1275"/>
      </w:tblGrid>
      <w:tr>
        <w:trPr>
          <w:trHeight w:val="535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4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о утвержденные бюджетные ассигн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861" w:right="155" w:hanging="6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за 2020 г.  </w:t>
            </w:r>
          </w:p>
        </w:tc>
      </w:tr>
      <w:tr>
        <w:trPr>
          <w:trHeight w:val="7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47" w:right="2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енский районный Совет народных депутат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01" w:leader="none"/>
              </w:tabs>
              <w:spacing w:lineRule="exact" w:line="215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,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2,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,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Ливенского Совета народных депутатов по состоянию на 01.01.2021г. составили  </w:t>
      </w:r>
      <w:r>
        <w:rPr>
          <w:rFonts w:cs="Arial" w:ascii="Arial" w:hAnsi="Arial"/>
          <w:b/>
          <w:i/>
          <w:sz w:val="24"/>
          <w:szCs w:val="24"/>
        </w:rPr>
        <w:t>2634,173 тыс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запланированные обязательства исполнены на 98,2%, неисполненные назначения составили 47,946 тыс.  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татка денежных средств на лицевом счете казначейства нет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отражено в таблице.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20"/>
          <w:szCs w:val="20"/>
        </w:rPr>
        <w:t xml:space="preserve">Таблица 2  (тыс. </w:t>
      </w:r>
      <w:r>
        <w:rPr/>
        <w:t>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41"/>
        <w:gridCol w:w="1740"/>
        <w:gridCol w:w="1965"/>
        <w:gridCol w:w="1134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Наименование показателя расхо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Утвержденные бюджетные назна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Кассов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% исполнен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1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Функционирование законодательных (представительных) органов государственной в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671,9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623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34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заработная пла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780,3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772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иные выплаты персоналу, за исключением ФО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83,4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65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начисления на заработную плат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551,63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548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закупка товаров, работ и услуг в сфере информационно-коммуникационных технолог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81,3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62,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иные 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,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,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денежные выплаты депутатам (возмещение расход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75,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0,2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2682,1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2634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В рамках раздела 0103  «Функционирование законодательных (представительных) органов государственной власти и представительных органов местного  самоуправления» исполнено 2623,973 тыс. руб.  или 98,2 % утвержденных бюджетных назначени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Расходы  на оплату труда с начислениями составили 2320,798 тыс. руб.,  или 88,4%  общей суммы расходов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Штатная численность ГРБС на 01.01.2021 года составила  2 единицы, в т. ч. 1 единица - выборная должность, 1 единица – муниципальный служащий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eastAsia="en-US"/>
        </w:rPr>
        <w:t>Денежные выплаты депутатам Ливенского районного Совета народных депутатов на возмещение расходов связанных с осуществлением полномочий произведены в сумме  75,000 тыс. руб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  <w:t xml:space="preserve">Расходы по разделу 0113 «Другие общегосударственные вопросы»  исполнены в сумме </w:t>
      </w:r>
      <w:r>
        <w:rPr>
          <w:rFonts w:cs="Arial" w:ascii="Arial" w:hAnsi="Arial"/>
          <w:i/>
          <w:lang w:eastAsia="en-US"/>
        </w:rPr>
        <w:t>10,200 тыс. руб</w:t>
      </w:r>
      <w:r>
        <w:rPr>
          <w:rFonts w:cs="Arial" w:ascii="Arial" w:hAnsi="Arial"/>
          <w:b w:val="false"/>
          <w:lang w:eastAsia="en-US"/>
        </w:rPr>
        <w:t xml:space="preserve">., ассигнования  </w:t>
      </w:r>
      <w:r>
        <w:rPr>
          <w:rFonts w:cs="Arial" w:ascii="Arial" w:hAnsi="Arial"/>
          <w:b w:val="false"/>
          <w:color w:val="FF0000"/>
          <w:lang w:eastAsia="en-US"/>
        </w:rPr>
        <w:t xml:space="preserve"> </w:t>
      </w:r>
      <w:r>
        <w:rPr>
          <w:rFonts w:cs="Arial" w:ascii="Arial" w:hAnsi="Arial"/>
          <w:b w:val="false"/>
          <w:lang w:eastAsia="en-US"/>
        </w:rPr>
        <w:t>направлены на награждение в связи юбилейными и праздничными датами в течение финансового года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eastAsia="en-US"/>
        </w:rPr>
        <w:tab/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4. Анализ дебиторской и кредиторской задолженности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а Ливенского районного Совета народных депутатов  по состоянию на 01.01.2021 года – форма 0503130,  формы ОКУД 0503169  учреждение имеет на отчетную дату кредиторскую  задолженность в сумме </w:t>
      </w:r>
      <w:r>
        <w:rPr>
          <w:rFonts w:cs="Arial" w:ascii="Arial" w:hAnsi="Arial"/>
          <w:b/>
          <w:i/>
          <w:sz w:val="24"/>
          <w:szCs w:val="24"/>
        </w:rPr>
        <w:t xml:space="preserve">734,40  рублей, </w:t>
      </w:r>
      <w:r>
        <w:rPr>
          <w:rFonts w:cs="Arial" w:ascii="Arial" w:hAnsi="Arial"/>
          <w:i/>
          <w:sz w:val="24"/>
          <w:szCs w:val="24"/>
        </w:rPr>
        <w:t>в т. ч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>Таблица № 3</w:t>
      </w:r>
      <w:r>
        <w:rPr/>
        <w:t xml:space="preserve">           (руб.)</w:t>
      </w:r>
    </w:p>
    <w:tbl>
      <w:tblPr>
        <w:tblW w:w="93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844"/>
        <w:gridCol w:w="3403"/>
      </w:tblGrid>
      <w:tr>
        <w:trPr>
          <w:trHeight w:val="915" w:hRule="atLeast"/>
        </w:trPr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редиторская задолженность на 01.01.2021 г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асшифровка по контрагентам </w:t>
            </w:r>
          </w:p>
        </w:tc>
      </w:tr>
      <w:tr>
        <w:trPr>
          <w:trHeight w:val="31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редиторская задолженность всего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34,4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 т. ч.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и связи 221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4,4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Дебиторская</w:t>
      </w:r>
      <w:r>
        <w:rPr>
          <w:rFonts w:eastAsia="Times New Roman" w:cs="Arial" w:ascii="Arial" w:hAnsi="Arial"/>
          <w:sz w:val="24"/>
          <w:szCs w:val="24"/>
          <w:lang w:eastAsia="ru-RU"/>
        </w:rPr>
        <w:t> задолженность по расходам на отчетную дату числится в сумме 117,00 рублей – страховые взносы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едиторская задолженность является текущей, п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осроченной кредиторской задолженности нет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left="4236"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 результатам внешней проверки годового отчета ГРБС – Ливенского районного Совета народных депутатов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Бюджетная отчетность Ливенского районного Совета народных депутатов за 2020 год сформирована и предоставлена по формам в соответствии с Инструкцией №191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итогам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редиторская задолженность за отчетный период носит текущий характе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11">
    <w:name w:val="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caps/>
      <w:sz w:val="3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2:00Z</dcterms:created>
  <dc:creator>User</dc:creator>
  <dc:description/>
  <cp:keywords/>
  <dc:language>en-US</dc:language>
  <cp:lastModifiedBy>Писарева</cp:lastModifiedBy>
  <cp:lastPrinted>2021-03-29T16:36:00Z</cp:lastPrinted>
  <dcterms:modified xsi:type="dcterms:W3CDTF">2021-03-30T11:35:00Z</dcterms:modified>
  <cp:revision>22</cp:revision>
  <dc:subject/>
  <dc:title/>
</cp:coreProperties>
</file>