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6"/>
          <w:szCs w:val="26"/>
          <w:u w:val="single"/>
        </w:rPr>
        <w:t>303857   Орловская обл. г. Ливны, ул. Курская 14                     тел. 2-07-68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ЕНИЕ №18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15  марта 2021г.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о внешней проверке годового отчёта ГРБС – контрольно-счетной палаты Ливенского района Орловской области  за 2020 год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снование  для подготовки заключения:</w:t>
      </w:r>
      <w:r>
        <w:rPr>
          <w:rFonts w:cs="Arial" w:ascii="Arial" w:hAnsi="Arial"/>
          <w:sz w:val="24"/>
          <w:szCs w:val="24"/>
        </w:rPr>
        <w:t xml:space="preserve">  план контрольно-счетной палаты  Ливенского района Орловской области на 2021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бъект проверки:</w:t>
      </w:r>
      <w:r>
        <w:rPr>
          <w:rFonts w:cs="Arial" w:ascii="Arial" w:hAnsi="Arial"/>
          <w:sz w:val="24"/>
          <w:szCs w:val="24"/>
        </w:rPr>
        <w:t xml:space="preserve"> Контрольно-счетной палаты Ливенского района Орловской области  </w:t>
      </w:r>
    </w:p>
    <w:p>
      <w:pPr>
        <w:pStyle w:val="Normal"/>
        <w:spacing w:lineRule="atLeast" w:line="360" w:before="0" w:after="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</w:rPr>
        <w:t>Цель проверки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Установить степень полноты бюджетной отчётности ГРБС   за 2020 год,  её соответствие требованиям Инструкции о порядке составления и представления годовой, квартальной и месячной отчётности об исполнении бюджетов бюджетной системы РФ, утверждённой приказом Министерства финансов РФ от 28.12.2010 № 191н (с изменениями и дополнениями) по составу, содержанию, достоверности  показателей бюджетной отчётности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Исполнитель:</w:t>
      </w:r>
      <w:r>
        <w:rPr>
          <w:rFonts w:cs="Arial" w:ascii="Arial" w:hAnsi="Arial"/>
          <w:sz w:val="24"/>
          <w:szCs w:val="24"/>
        </w:rPr>
        <w:t xml:space="preserve"> председатель контрольно-счетной палаты Ливенского района Орловской области Писарева Е.Е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 xml:space="preserve">Срок подготовки заключения: </w:t>
      </w:r>
      <w:r>
        <w:rPr>
          <w:rFonts w:cs="Arial" w:ascii="Arial" w:hAnsi="Arial"/>
          <w:sz w:val="24"/>
          <w:szCs w:val="24"/>
        </w:rPr>
        <w:t xml:space="preserve">   15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та 2021 г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1.Общие положения: 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ус и полномочия контрольно-счетной палаты Ливенского района определены «Положением о контрольно-счетной палате Ливенского района», утвержденным решением Ливенского районного Совета народных депутатов от 18 октября 2011г. №5/50-РС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онтрольно-счетная палата Ливенского района Орловской области (далее КСП) является органом местного самоуправления,  юридическим лицом и имеет следующие реквизиты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Н -  5702009564, КПП -570201001, ОРГН -1085743000364 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й адрес и месторасположение</w:t>
      </w:r>
      <w:r>
        <w:rPr>
          <w:rFonts w:cs="Arial" w:ascii="Arial" w:hAnsi="Arial"/>
          <w:b/>
          <w:i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303857, Орловская область, г. Ливны, ул. Курская 14.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Анализ бюджетной отчетности  ГРБС  за 2020 год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Контрольно-счетная палата Ливенского района Орловской области является получателем бюджетных средств  Ливенского района.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ми лицами за исполнение бюджета,  подготовку,  формирование и предоставление годовой отчетности в отчетном периоде являлись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председатель контрольно-счетной палаты Ливенского района,  с правом  первой подписи -  Писарева Е.Е..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начальник - начальник отдела бухгалтерского учета и отчетности администрации Ливенского района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 правом второй подписи - Глушкова Е.Н. (на основании Соглашения).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довая бюджетная  отчетность контрольно-счетной палаты Ливенского района за 2020 год сформирована и предоставле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 (далее – Инструкция №191н).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Годовая отчетность главного распорядителя бюджетных средств,  предоставлена на бумажном носителе в установленные сроки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казатели предоставленных форм взаимоувязаны. В ходе проведения внешней проверки годовой отчетности ГРБС, фактов неполноты бюджетной отчетности и недостоверности не установлено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риказом Министерства финансов РФ от 13.06.1995г. № 49 «Об утверждении Методических указаний по инвентаризации имущества и финансовых обязательств» и пункта 7 Инструкции № 191н перед составлением  годовой бухгалтерской отчетности проведена  инвентаризация имущества и обязательств,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распоряжение №60-р от 25.12.2020 года)  расхождений не выявлено.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3. Анализ исполнения расходов. 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шением  Ливенского районног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 народных депутатов от 20.12.2019г. №38/465-РС  «О бюджете Ливенского района  на 2020 год и на плановый период 2021 и 2022 годов»  Контрольно-счетной палате Ливенского района на 2020 год утверждены бюджетные назначения  в сумме  1175,513 тыс. руб.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казатели исполнения бюджета  ГРБС за 2020 год отражены в таблице:   </w:t>
      </w:r>
    </w:p>
    <w:p>
      <w:pPr>
        <w:pStyle w:val="Normal"/>
        <w:spacing w:lineRule="atLeast" w:line="240" w:before="0" w:after="0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Таблица №1 (тыс. руб.)</w:t>
      </w:r>
    </w:p>
    <w:tbl>
      <w:tblPr>
        <w:tblW w:w="9427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2042"/>
        <w:gridCol w:w="1843"/>
        <w:gridCol w:w="1418"/>
        <w:gridCol w:w="1275"/>
      </w:tblGrid>
      <w:tr>
        <w:trPr>
          <w:trHeight w:val="535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145" w:after="0"/>
              <w:ind w:left="4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ГРБС 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198" w:right="187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оначально утвержденные бюджетные ассигн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198" w:right="187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861" w:right="155" w:hanging="6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нено за 2020 г.  </w:t>
            </w:r>
          </w:p>
        </w:tc>
      </w:tr>
      <w:tr>
        <w:trPr>
          <w:trHeight w:val="77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247" w:right="23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% исполнения</w:t>
            </w:r>
          </w:p>
        </w:tc>
      </w:tr>
      <w:tr>
        <w:trPr>
          <w:trHeight w:val="78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но-счетная палата Ливенского района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901" w:leader="none"/>
              </w:tabs>
              <w:spacing w:lineRule="exact" w:line="215"/>
              <w:ind w:right="5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,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right="-1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right="2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8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right="4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Согласно, предоставленного отчета об исполнении бюджета главного распорядителя, распорядителя, получателя бюджетных средств, форма ОКУД 0503127 кассовые расходы контрольно-счетной палаты по состоянию на 01.01.2021г. составили  </w:t>
      </w:r>
      <w:r>
        <w:rPr>
          <w:rFonts w:cs="Arial" w:ascii="Arial" w:hAnsi="Arial"/>
          <w:b/>
          <w:i/>
          <w:sz w:val="24"/>
          <w:szCs w:val="24"/>
        </w:rPr>
        <w:t>822,88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тыс</w:t>
      </w:r>
      <w:r>
        <w:rPr>
          <w:rFonts w:cs="Arial" w:ascii="Arial" w:hAnsi="Arial"/>
          <w:i/>
          <w:sz w:val="24"/>
          <w:szCs w:val="24"/>
        </w:rPr>
        <w:t xml:space="preserve">. </w:t>
      </w:r>
      <w:r>
        <w:rPr>
          <w:rFonts w:cs="Arial" w:ascii="Arial" w:hAnsi="Arial"/>
          <w:b/>
          <w:i/>
          <w:sz w:val="24"/>
          <w:szCs w:val="24"/>
        </w:rPr>
        <w:t>руб.</w:t>
      </w:r>
      <w:r>
        <w:rPr>
          <w:rFonts w:cs="Arial" w:ascii="Arial" w:hAnsi="Arial"/>
          <w:sz w:val="24"/>
          <w:szCs w:val="24"/>
        </w:rPr>
        <w:t>, запланированные обязательства исполнены на 99,6 %, неисполненные назначения составили 3,324 тыс.  руб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статка денежных средств на лицевом счете казначейства нет.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 xml:space="preserve">Исполнение утвержденных бюджетных назначений за 2020 год отражено в таблице.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eastAsia="Arial" w:cs="Arial" w:ascii="Arial" w:hAnsi="Arial"/>
          <w:b w:val="false"/>
          <w:i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/>
        <w:t>Таблица 2  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941"/>
        <w:gridCol w:w="1740"/>
        <w:gridCol w:w="1965"/>
        <w:gridCol w:w="1134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Наименование показателя расход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Утвержденные бюджетные назнач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Кассов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% исполнения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826,2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822,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34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Расходы на оплату труда с начисл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789,7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789,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34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-заработная пла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580,3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580,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-начисления на заработную плат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209,39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208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 xml:space="preserve">-закупка товаров, работ и услуг для обеспечения муниципальных нужд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32,6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3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8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,20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,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закупка товаров, работ и услуг для муниципальных нужд (переданные полномоч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2,6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2,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</w:rPr>
        <w:t>В рамках раздела 0106</w:t>
      </w:r>
      <w:r>
        <w:rPr>
          <w:rFonts w:cs="Arial" w:ascii="Arial" w:hAnsi="Arial"/>
          <w:b w:val="false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 w:val="false"/>
          <w:lang w:eastAsia="en-US"/>
        </w:rPr>
        <w:t xml:space="preserve">«Обеспечение деятельности финансовых, налоговых и таможенных органов и органов финансового (финансово-бюджетного) надзора» </w:t>
      </w:r>
      <w:r>
        <w:rPr>
          <w:rFonts w:cs="Arial" w:ascii="Arial" w:hAnsi="Arial"/>
          <w:b w:val="false"/>
        </w:rPr>
        <w:t xml:space="preserve">  исполнено 822,889  тыс. руб.  или 99,6 % утвержденных бюджетных назначений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</w:rPr>
        <w:t>Расходы  на оплату труда с начислениями составили 789,042 тыс. руб.,  или  95,9%  общей суммы расходов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</w:rPr>
        <w:t>Штатная численность ГРБС на 01.01.2021 года составила  1 единица – муниципальные служащие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Задолженности  по заработной плате по состоянию на 01.01.2020г.  нет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а закупку товаров работ и услуг для обеспечения муниципальных нужд израсходовано 30,030 тыс. руб., или 91,8% утвержденных назначений, за счет переданных полномочий сельских поселений - 2,613 тыс. рублей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4. Анализ дебиторской и кредиторской задолженности.</w:t>
      </w:r>
    </w:p>
    <w:p>
      <w:pPr>
        <w:pStyle w:val="Normal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bCs/>
          <w:i/>
          <w:i/>
          <w:sz w:val="24"/>
          <w:szCs w:val="24"/>
          <w:highlight w:val="yellow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highlight w:val="yellow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сно Баланса Контрольно-счетной палаты Ливенского района  по состоянию на 01.01.2021 года – форма 0503120,  формы ОКУД 0503169  учреждение имеет на отчетную дату кредиторскую  задолженность в сумме </w:t>
      </w:r>
      <w:r>
        <w:rPr>
          <w:rFonts w:cs="Arial" w:ascii="Arial" w:hAnsi="Arial"/>
          <w:b/>
          <w:i/>
          <w:sz w:val="24"/>
          <w:szCs w:val="24"/>
        </w:rPr>
        <w:t xml:space="preserve">949,87  рублей, </w:t>
      </w:r>
      <w:r>
        <w:rPr>
          <w:rFonts w:cs="Arial" w:ascii="Arial" w:hAnsi="Arial"/>
          <w:i/>
          <w:sz w:val="24"/>
          <w:szCs w:val="24"/>
        </w:rPr>
        <w:t>в т. ч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</w:r>
      <w:r>
        <w:rPr/>
        <w:t>Таблица №            (руб.)</w:t>
      </w:r>
    </w:p>
    <w:tbl>
      <w:tblPr>
        <w:tblW w:w="933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844"/>
        <w:gridCol w:w="3403"/>
      </w:tblGrid>
      <w:tr>
        <w:trPr>
          <w:trHeight w:val="915" w:hRule="atLeast"/>
        </w:trPr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редиторская задолженность на 01.01.2021 г</w:t>
            </w:r>
          </w:p>
        </w:tc>
        <w:tc>
          <w:tcPr>
            <w:tcW w:w="3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Расшифровка по контрагентам </w:t>
            </w:r>
          </w:p>
        </w:tc>
      </w:tr>
      <w:tr>
        <w:trPr>
          <w:trHeight w:val="315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Кредиторская задолженность всего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49,87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 т. ч.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слуги связи 221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49,87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АО «Ростелеком»</w:t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Дебиторская</w:t>
      </w:r>
      <w:r>
        <w:rPr>
          <w:rFonts w:eastAsia="Times New Roman" w:cs="Arial" w:ascii="Arial" w:hAnsi="Arial"/>
          <w:sz w:val="24"/>
          <w:szCs w:val="24"/>
          <w:lang w:eastAsia="ru-RU"/>
        </w:rPr>
        <w:t> задолженность по расходам на отчетную дату числится в сумме 41,01 рублей – страховые взносы.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left="4236" w:firstLine="7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ывод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о результатам внешней проверки годового отчета ГРБС – контрольно-счетной палаты Ливенского района  за 2020 год   установлен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Бюджетная отчетность контрольно-счетной палаты Ливенского района за 2020 год сформирована и предоставлена по формам в соответствии с Инструкцией №191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о итогам проведения внешней проверки годовой отчетности ГРБС, фактов неполноты бюджетной отчетности и недостоверности не установлено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Кредиторская задолженность за отчетный период носит текущий характер, ее наличие связано с недостаточностью финансирования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латы Ливенского района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Calibri"/>
      <w:b/>
      <w:bCs/>
      <w:sz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Calibri"/>
      <w:b/>
      <w:bCs/>
      <w:sz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bCs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11">
    <w:name w:val="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caps/>
      <w:sz w:val="3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33:00Z</dcterms:created>
  <dc:creator>User</dc:creator>
  <dc:description/>
  <cp:keywords/>
  <dc:language>en-US</dc:language>
  <cp:lastModifiedBy>Писарева</cp:lastModifiedBy>
  <cp:lastPrinted>2021-09-08T09:21:00Z</cp:lastPrinted>
  <dcterms:modified xsi:type="dcterms:W3CDTF">2021-09-08T06:36:00Z</dcterms:modified>
  <cp:revision>11</cp:revision>
  <dc:subject/>
  <dc:title/>
</cp:coreProperties>
</file>