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       ул. Курская 14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25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01 апреля  2021г.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 внешней проверке годового отчёта ГРБС – администрации Ливенского района  Орловской области  за 2020 год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1 год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 Ливенского района Орловской области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31 марта 2021г.  – 01 апреля  2021 г.</w:t>
      </w:r>
    </w:p>
    <w:p>
      <w:pPr>
        <w:pStyle w:val="Normal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ус и полномочия администрации Ливенского района определены Уставом Ливенского района Орловской области, который принят постановлением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ного Совета народных депутатов от 21.06.2005г. №192 (с последующими изме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Ливенского района Орловской области (далее администрация) является юридическим лицом и имеет следующие реквизит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-5715001474, КПП - 570201001, ОРГН-1025702458176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Юридический адрес и месторасположение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303857, Орловская область, г. Ливны, ул. Курская 14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Ливенского района Орловской области является главным администратором,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глава администрации, с правом  первой подписи -  Ревин Ю.Н.; 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- начальник отдела бухгалтерского учета и отчетности администрации Ливенского района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 правом второй подписи - Глушкова Е.Н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Годовая бюджетная  отчетность администрации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Годовая отчетность главного распорядителя бюджетных средств, предоставлена на бумажном носителе в установленные сроки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и предоставленных форм взаимоувязаны. В ходе проведения внешней проверки годовой отчетности ГРБС, фактов неполноты бюджетной отчетности не установлено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Ф от 13.06.1995г. № 49 «Об утверждении Методических указаний по инвентаризации имущества и финансовых обязательств» и пункта 7 Инструкции № 191н перед составлением  годовой бухгалтерской отчетности проведена  инвентаризация имущества и обязательств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распоряжение №486-р от 15.12.2020г.- администрация района, приказ №15 от 02.12.2020г.- АХС)  расхождений не выявл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0.12.2019г. №38/465-РС  «О бюджете Ливенского района  на 2020 год и на плановый период 2021 и 2022 годов»   администрации Ливенского района  на 2020 год утверждены бюджетные назначения  в сумме 40748,068 тыс. рублей.</w:t>
      </w:r>
    </w:p>
    <w:p>
      <w:pPr>
        <w:pStyle w:val="Style23"/>
        <w:spacing w:lineRule="atLeas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несения изменений бюджетные назначения увеличились на 122,0% и составили 49741,986 тыс. рублей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оказатели исполнения бюджета  ГРБС за 2020 год отражены в таблице:                                            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Таблица №1 (тыс. руб.)</w:t>
      </w:r>
    </w:p>
    <w:tbl>
      <w:tblPr>
        <w:tblW w:w="9420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2040"/>
        <w:gridCol w:w="1842"/>
        <w:gridCol w:w="1417"/>
        <w:gridCol w:w="1274"/>
      </w:tblGrid>
      <w:tr>
        <w:trPr>
          <w:trHeight w:val="535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4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о утвержденные бюджетные ассигн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е бюджетные ассигновани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861" w:right="155" w:hanging="6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за 2019 г.  </w:t>
            </w:r>
          </w:p>
        </w:tc>
      </w:tr>
      <w:tr>
        <w:trPr>
          <w:trHeight w:val="7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 w:bidi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 w:bidi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47" w:right="2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Ливенского райо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01" w:leader="none"/>
              </w:tabs>
              <w:spacing w:lineRule="exact" w:line="215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48,0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41,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04,4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администрации Ливенского района по состоянию на 01.01.2021г. исполнены в </w:t>
      </w:r>
      <w:r>
        <w:rPr>
          <w:rFonts w:cs="Arial" w:ascii="Arial" w:hAnsi="Arial"/>
          <w:b/>
          <w:i/>
          <w:sz w:val="24"/>
          <w:szCs w:val="24"/>
        </w:rPr>
        <w:t>сумме 48504,489 тыс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или 97,5% утвержденных назначений,  неисполненные назначения составили 1237,497 тыс.  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татка денежных средств на лицевом счете казначейства нет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по разделам отражено в таблице.            </w:t>
      </w:r>
    </w:p>
    <w:p>
      <w:pPr>
        <w:pStyle w:val="Normal"/>
        <w:spacing w:lineRule="atLeast" w:line="240" w:before="0" w:after="0"/>
        <w:ind w:left="6371"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Таблица №2 (тыс. руб.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65"/>
        <w:gridCol w:w="1842"/>
        <w:gridCol w:w="1560"/>
        <w:gridCol w:w="1134"/>
      </w:tblGrid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тверждён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0326,9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9548,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7,4</w:t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071,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018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оплату  труда  с начисл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71,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8,7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0104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4773,8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4504,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ощрение муниципальных служащ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5,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5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оплату  труда  с начисл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955,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756,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25,9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55,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,1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,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,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униципальная программа  "Развитие муниципальной службы в Ливенском районе на 2018-2020 годы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Судебная систем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3,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1,4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,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3458,9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3016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за счет резервного фонд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4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,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,3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государственных полномочий  Орловской области по созданию комиссии по делам несовершеннолетних и защите их прав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3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зарплату с начисл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9,9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9,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купка товаров, работ и услуг для обеспечения муниципальных нужд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2,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2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полномочий в сфере трудовых отношений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5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зарплату с начисл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9,2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9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купка товаров, работ и услуг для обеспечения муниципальных нужд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,8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,8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7,7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,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4,2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2,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4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4,2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купка товаров, работ и услуг для обеспечения муниципальных нужд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5,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6,7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еспечение деятельности органов местного самоуправления – МКУ «АХС администрации Ливенского района и ЕДДС Ливенского район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1678,3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1391,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сходы на зарплату с начисления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804,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738,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856,2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634,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4,3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,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изация и проведение голосования по отбору мероприятий для включения в муниципальные программы проекта «Народный бюджет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14,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14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П  </w:t>
            </w:r>
            <w:r>
              <w:rPr>
                <w:rFonts w:cs="Arial" w:ascii="Arial" w:hAnsi="Arial"/>
                <w:sz w:val="20"/>
                <w:szCs w:val="20"/>
              </w:rPr>
              <w:t>«Осуществление мер, направленных на укрепление межнационального и межконфессионального согласия , поддержку и развитие языков и культуры народов РФ, проживающих на территории Ливенского района Орловской области, развитию прав национальных меньшинств, обеспечение социальной и культурной адаптации эмигрантов, профилактику межнациональных (межэтнических) конфликтов на 2018-2020 годы»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П "Профилактика правонарушений и борьба с преступностью в Ливенском районе на 2019-2021 год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П «Противодействие экстремизму и профилактика терроризма  на территории Ливенского района на 2020-2022 год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83,8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83,8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3,8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3,8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доступ к водным объект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7,2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7,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обеспечение безопасности людей на водных объек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2,4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2,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07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П «Молодежь Ливенского района на 2016-2020гг.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ru-RU"/>
              </w:rPr>
              <w:t>17531,7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ru-RU"/>
              </w:rPr>
              <w:t>17072,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48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6443,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9,4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доплаты к пенсиям муниципальным служащи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783,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дополнительное ежемесячное обеспечение лицам удостоенным «Почетный гражданин Ливенского район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7,0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7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иные выплаты населению  (резервный фонд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7,0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7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11,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192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,1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выплата единовременного пособия при всех формах устройства детей, лишенных родительского пра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85,4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85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пособия, компенсации и иные социальные выплаты гражданам (бесплатный проез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содержание ребенка в семье опекуна и приемной семье, а также вознаграждение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8222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907,3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96,2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единовременная выплата на ремонт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единовременное пособие на усыно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ругие вопросы в области социальной   полити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88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88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-расходы на зарплату с начисления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6,8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96,8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закупка товаров, работ и услуг для обеспечения муниципальных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,5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,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ru-RU"/>
              </w:rPr>
              <w:t>1299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ru-RU"/>
              </w:rPr>
              <w:t>129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299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29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П  "Развитие физической культуры  и спорта в Ливенском районе на 2016-2020гг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П «Комплексное развитие сельских территорий Ливенского района Орловской обла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9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lang w:eastAsia="ru-RU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ru-RU"/>
              </w:rPr>
              <w:t>49741,9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ru-RU"/>
              </w:rPr>
              <w:t>48504,4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ru-RU"/>
              </w:rPr>
              <w:t>97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Раздел 0100 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0100 «Общегосударственные вопросы» обязательства исполнены в общей сумме </w:t>
      </w:r>
      <w:r>
        <w:rPr>
          <w:rFonts w:cs="Arial" w:ascii="Arial" w:hAnsi="Arial"/>
          <w:b/>
          <w:i/>
          <w:sz w:val="24"/>
          <w:szCs w:val="24"/>
        </w:rPr>
        <w:t>29548,996 тыс.  руб.</w:t>
      </w:r>
      <w:r>
        <w:rPr>
          <w:rFonts w:cs="Arial" w:ascii="Arial" w:hAnsi="Arial"/>
          <w:sz w:val="24"/>
          <w:szCs w:val="24"/>
        </w:rPr>
        <w:t xml:space="preserve"> или 97,4%  утвержденных назначений, в том числе по подраздел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2018,734 тыс. руб.  - функционирование высшего должностного лица субъекта РФ 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14504,654 тыс.</w:t>
      </w:r>
      <w:r>
        <w:rPr>
          <w:rFonts w:cs="Arial" w:ascii="Arial" w:hAnsi="Arial"/>
          <w:sz w:val="24"/>
          <w:szCs w:val="24"/>
        </w:rPr>
        <w:t xml:space="preserve"> руб. - ф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нкционирование местных  администр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13016,038 тыс. руб.  - другие общегосударственные расход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9,570 тыс. руб. – судебная сист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По итогам анализа общегосударственных  расходов по подразделам установлено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драздел 0102 «Функционирование высшего должностного лица субъекта РФ и муниципального образования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ab/>
        <w:t xml:space="preserve">В рамках подраздела </w:t>
      </w:r>
      <w:r>
        <w:rPr>
          <w:rFonts w:cs="Arial" w:ascii="Arial" w:hAnsi="Arial"/>
          <w:i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b w:val="false"/>
        </w:rPr>
        <w:t xml:space="preserve"> обеспечено содержание  должностного лица Ливенского района (главы района), расходы включают в себя оплату труда с начислениями -  </w:t>
      </w:r>
      <w:r>
        <w:rPr>
          <w:rFonts w:cs="Arial" w:ascii="Arial" w:hAnsi="Arial"/>
          <w:i/>
        </w:rPr>
        <w:t>2018,734 тыс. руб.</w:t>
      </w:r>
      <w:r>
        <w:rPr>
          <w:rFonts w:cs="Arial" w:ascii="Arial" w:hAnsi="Arial"/>
          <w:b w:val="false"/>
        </w:rPr>
        <w:t>, или 97,5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  <w:b w:val="false"/>
          <w:u w:val="single"/>
        </w:rPr>
        <w:t>Подраздел 0104 «Функционирование местных администраций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ab/>
        <w:t>В рамках подраздела 0104 «Содержание органов местного самоуправления» исполнено 14504,654 тыс. руб., или 98,2% утвержденных назначений, профинансированы следующие расходы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365,290 тыс. рублей – поощрение муниципальных служащих за счет средств федерального бюджета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12756,078  тыс. руб. – заработная плата с начислениями работников администрации, или 98,5%  утвержденных назначений, их доля в общей сумме расходов составила  87,9%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1355,842 тыс. руб. – закупка товаров, работ и услуг для обеспечения муниципальных нужд, или 95,1 % утвержденных назначений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18,044 тыс. руб. – иные бюджетные ассигнования, уплата прочих налогов, сборов и иных платежей, или 99,8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ab/>
        <w:t>В рамках муниципальной программы «Развитие муниципальной службы в Ливенском районе на 2018-2020 годы» израсходовано 9,400 тыс. руб., или 100,0% утвержденных назначений. Бюджетные средства израсходованы на обучение муниципальных служащих.</w:t>
        <w:tab/>
        <w:tab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Штатная численность администрации района по состоянию на 01.01.2021г. составила 32,75  единиц, в том числе: 1 единица выборная должность - глава района, 29 единиц-муниципальные служащие, 2,75 единицы - менеджеры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ост штатной численности за отчетный период составил 2,25 штатных единиц в т. ч.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0,25 штатные единица менеджера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2 штатные единицы муниципальных служащих (присоединение отдела сельского хозяйства в состав администрации)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416" w:firstLine="708"/>
        <w:jc w:val="both"/>
        <w:outlineLvl w:val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 xml:space="preserve">Подраздел  0105 «Судебная система» 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язательства по разделу </w:t>
      </w:r>
      <w:r>
        <w:rPr>
          <w:rFonts w:cs="Arial" w:ascii="Arial" w:hAnsi="Arial"/>
          <w:i/>
        </w:rPr>
        <w:t>0105 «Судебная система»</w:t>
      </w:r>
      <w:r>
        <w:rPr>
          <w:rFonts w:cs="Arial" w:ascii="Arial" w:hAnsi="Arial"/>
          <w:b w:val="false"/>
        </w:rPr>
        <w:t xml:space="preserve">  исполнены в сумме 9,570 тыс. руб., или 41,4% утвержденных назначений, за счет средств федерального бюджета профинансированы расходы по  опубликованию списков присяжных заседателе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1416" w:firstLine="708"/>
        <w:jc w:val="both"/>
        <w:outlineLvl w:val="0"/>
        <w:rPr/>
      </w:pPr>
      <w:r>
        <w:rPr>
          <w:rFonts w:cs="Arial" w:ascii="Arial" w:hAnsi="Arial"/>
          <w:b w:val="false"/>
          <w:u w:val="single"/>
        </w:rPr>
        <w:t>Подраздел  0113 «Другие общегосударственные вопросы»</w:t>
      </w:r>
      <w:r>
        <w:rPr>
          <w:rFonts w:cs="Arial" w:ascii="Arial" w:hAnsi="Arial"/>
          <w:b w:val="false"/>
        </w:rPr>
        <w:t xml:space="preserve">  </w:t>
      </w:r>
      <w:r>
        <w:rPr>
          <w:rFonts w:cs="Arial" w:ascii="Arial" w:hAnsi="Arial"/>
          <w:b w:val="false"/>
          <w:u w:val="single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 xml:space="preserve">Обязательства по подразделу </w:t>
      </w:r>
      <w:r>
        <w:rPr>
          <w:rFonts w:cs="Arial" w:ascii="Arial" w:hAnsi="Arial"/>
          <w:i/>
        </w:rPr>
        <w:t>0113 «Другие общегосударственные вопросы»</w:t>
      </w:r>
      <w:r>
        <w:rPr>
          <w:rFonts w:cs="Arial" w:ascii="Arial" w:hAnsi="Arial"/>
          <w:b w:val="false"/>
        </w:rPr>
        <w:t xml:space="preserve">  исполнены в сумме 13016,038 тыс. руб., или 96,7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В рамках подраздела 0113 «Другие общегосударственные вопросы» профинансированы следующие расходы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12,690 тыс. рублей – расходы на содержание учетно-заградительного поста, другие расходы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632,000 тыс. руб. – выполнение государственных полномочий  Орловской области по созданию комиссии по делам несовершеннолетних и защите их прав, 100,0% утвержденных назначений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275,100 тыс. руб. – выполнение полномочий в сфере трудовых отношений, 100,0% утвержденных назначений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91,264 тыс. рублей – оплата сотрудникам Учетно-заградительного поста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284,935 тыс. руб. – выполнение других обязательств органов местного самоуправления, или 94,2% утвержденных назначений, бюджетные средства израсходованы на общегосударственные расходы, включая награждение в течение год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 xml:space="preserve">Обязательства по МБУ </w:t>
      </w:r>
      <w:r>
        <w:rPr>
          <w:rFonts w:cs="Arial" w:ascii="Arial" w:hAnsi="Arial"/>
          <w:i/>
        </w:rPr>
        <w:t>«Административная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i/>
        </w:rPr>
        <w:t>хозяйственная служба»</w:t>
      </w:r>
      <w:r>
        <w:rPr>
          <w:rFonts w:cs="Arial" w:ascii="Arial" w:hAnsi="Arial"/>
          <w:b w:val="false"/>
        </w:rPr>
        <w:t xml:space="preserve"> исполнены в сумме 11391,319 тыс. руб., или 97,5% утвержденных назначений, профинансированы следующие расходы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7738,404 тыс. руб. – заработная плата с начислениями, или 99,2% утвержденных назначений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3634,882 тыс. руб. – закупка товаров, работ и услуг в целях капитального ремонта, или 100,0% утвержденных назначений, в том числе:</w:t>
      </w:r>
    </w:p>
    <w:p>
      <w:pPr>
        <w:pStyle w:val="Normal"/>
        <w:shd w:fill="FFFFFF" w:val="clear"/>
        <w:spacing w:lineRule="atLeast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18,033 тыс. руб. – иные бюджетные ассигнования,  уплата налог, сборов и иных платеже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В рамках проекта «Народный бюджет» израсходовано 314,730 тыс. рублей, или 100,0% утвержденных назначений,  бюджетные средства направлены на организацию и проведение голосования по отбору мероприятий для включения в муниципальные программы, в т. ч. оплата членам комиссии  -  275,630 тыс. рубле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В рамках муниципальной программы «Осуществление мер, направленных на укрепление межнационального и межконфессионального согласия, поддержку и развитие языков и культуры народов РФ, проживающих на территории Ливенского района Орловской области, развитию прав национальных меньшинств, обеспечение социальной и культурной адаптации эмигрантов, профилактику межнациональных (межэтнических) конфликтов на 2018-2020 годы» израсходовано 1,000 тыс. руб., или 100,0 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lang w:eastAsia="en-US"/>
        </w:rPr>
        <w:t xml:space="preserve">          </w:t>
      </w:r>
      <w:r>
        <w:rPr>
          <w:rFonts w:cs="Arial" w:ascii="Arial" w:hAnsi="Arial"/>
          <w:b w:val="false"/>
          <w:lang w:eastAsia="en-US"/>
        </w:rPr>
        <w:t>По муниципальной программе «Профилактика правонарушений и борьба с преступностью в Ливенском районе на 2019- 2021 годы» израсходовано 10,000 тыс. рублей, или 100,0 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 xml:space="preserve">В рамках </w:t>
      </w:r>
      <w:r>
        <w:rPr>
          <w:rFonts w:cs="Arial" w:ascii="Arial" w:hAnsi="Arial"/>
          <w:b w:val="false"/>
        </w:rPr>
        <w:t>муниципальной программы «Профилактика экстремизму и профилактика терроризма на территории Ливенского района на 2020-2022 годы» исполнено 3,000 тыс. руб., 100,0% утверждённых ассигновани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ab/>
        <w:tab/>
        <w:tab/>
      </w:r>
      <w:r>
        <w:rPr>
          <w:rFonts w:cs="Arial" w:ascii="Arial" w:hAnsi="Arial"/>
          <w:b w:val="false"/>
          <w:u w:val="single"/>
          <w:lang w:eastAsia="en-US"/>
        </w:rPr>
        <w:t xml:space="preserve">Раздел 0500 «Жилищно-коммунальное хозяйство»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i/>
          <w:i/>
          <w:u w:val="single"/>
          <w:lang w:eastAsia="en-US"/>
        </w:rPr>
      </w:pPr>
      <w:r>
        <w:rPr>
          <w:rFonts w:cs="Arial" w:ascii="Arial" w:hAnsi="Arial"/>
          <w:b w:val="false"/>
          <w:i/>
          <w:u w:val="singl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</w:rPr>
        <w:tab/>
        <w:t xml:space="preserve">Обязательства </w:t>
      </w:r>
      <w:r>
        <w:rPr>
          <w:rFonts w:cs="Arial" w:ascii="Arial" w:hAnsi="Arial"/>
          <w:b w:val="false"/>
          <w:lang w:eastAsia="en-US"/>
        </w:rPr>
        <w:t xml:space="preserve">по подразделу  </w:t>
      </w:r>
      <w:r>
        <w:rPr>
          <w:rFonts w:cs="Arial" w:ascii="Arial" w:hAnsi="Arial"/>
          <w:i/>
          <w:lang w:eastAsia="en-US"/>
        </w:rPr>
        <w:t>0503 «Благоустройство»</w:t>
      </w:r>
      <w:r>
        <w:rPr>
          <w:rFonts w:cs="Arial" w:ascii="Arial" w:hAnsi="Arial"/>
          <w:b w:val="false"/>
          <w:lang w:eastAsia="en-US"/>
        </w:rPr>
        <w:t xml:space="preserve">  исполнены  в сумме </w:t>
      </w:r>
      <w:r>
        <w:rPr>
          <w:rFonts w:cs="Arial" w:ascii="Arial" w:hAnsi="Arial"/>
          <w:i/>
          <w:lang w:eastAsia="en-US"/>
        </w:rPr>
        <w:t>483,869 тыс.</w:t>
      </w:r>
      <w:r>
        <w:rPr>
          <w:rFonts w:cs="Arial" w:ascii="Arial" w:hAnsi="Arial"/>
          <w:b w:val="fals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руб</w:t>
      </w:r>
      <w:r>
        <w:rPr>
          <w:rFonts w:cs="Arial" w:ascii="Arial" w:hAnsi="Arial"/>
          <w:b w:val="false"/>
          <w:lang w:eastAsia="en-US"/>
        </w:rPr>
        <w:t>., или  100,0 %, утвержденных  назначений. Обеспечено финансирование следующих мероприятий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 xml:space="preserve">-277,254 тыс. рублей – межбюджетные трансферы перечисленные сельским поселениям для выполнения полномочий по </w:t>
      </w:r>
      <w:r>
        <w:rPr>
          <w:rFonts w:cs="Arial" w:ascii="Arial" w:hAnsi="Arial"/>
          <w:b w:val="false"/>
        </w:rPr>
        <w:t>созданию условий для массового отдыха жителей поселения и организации обустройства мест массового отдыха населения, включая доступ к водным объектам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</w:rPr>
        <w:t xml:space="preserve">-19,200 тыс. рублей - </w:t>
      </w:r>
      <w:r>
        <w:rPr>
          <w:rFonts w:cs="Arial" w:ascii="Arial" w:hAnsi="Arial"/>
          <w:b w:val="false"/>
          <w:lang w:eastAsia="en-US"/>
        </w:rPr>
        <w:t xml:space="preserve">межбюджетные трансферы перечисленные сельским поселениям для выполнения полномочий по </w:t>
      </w:r>
      <w:r>
        <w:rPr>
          <w:rFonts w:cs="Arial" w:ascii="Arial" w:hAnsi="Arial"/>
          <w:b w:val="false"/>
        </w:rPr>
        <w:t>обеспечению безопасности людей на водных объектах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 xml:space="preserve">-172,415 тыс. руб. – расходы на содержание благоустройство Кургана Славы, в т. ч.: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87,415 тыс. рублей – уборка,  окашивание, 85,000 тыс. рублей – изготовление ПСД на  данный объект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u w:val="singl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u w:val="single"/>
          <w:lang w:eastAsia="en-US"/>
        </w:rPr>
        <w:t>Раздел 0700 «Образование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u w:val="singl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 xml:space="preserve">В рамках  подраздела </w:t>
      </w:r>
      <w:r>
        <w:rPr>
          <w:rFonts w:cs="Arial" w:ascii="Arial" w:hAnsi="Arial"/>
          <w:i/>
          <w:lang w:eastAsia="en-US"/>
        </w:rPr>
        <w:t>0707 «Молодежная политика и оздоровление детей»</w:t>
      </w:r>
      <w:r>
        <w:rPr>
          <w:rFonts w:cs="Arial" w:ascii="Arial" w:hAnsi="Arial"/>
          <w:b w:val="false"/>
          <w:lang w:eastAsia="en-US"/>
        </w:rPr>
        <w:t xml:space="preserve"> обязательства исполнены в сумме </w:t>
      </w:r>
      <w:r>
        <w:rPr>
          <w:rFonts w:cs="Arial" w:ascii="Arial" w:hAnsi="Arial"/>
          <w:i/>
          <w:lang w:eastAsia="en-US"/>
        </w:rPr>
        <w:t>100,000 тыс. руб.</w:t>
      </w:r>
      <w:r>
        <w:rPr>
          <w:rFonts w:cs="Arial" w:ascii="Arial" w:hAnsi="Arial"/>
          <w:b w:val="false"/>
          <w:lang w:eastAsia="en-US"/>
        </w:rPr>
        <w:t xml:space="preserve"> или 100,0% утвержденных  назначений, расходы произведены  в рамках муниципальной программы «Молодежь Ливенского района  на 2016-2020гг.». </w:t>
      </w:r>
      <w:r>
        <w:rPr>
          <w:rFonts w:cs="Arial" w:ascii="Arial" w:hAnsi="Arial"/>
          <w:i/>
          <w:lang w:eastAsia="en-US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color w:val="FF0000"/>
          <w:lang w:eastAsia="en-US"/>
        </w:rPr>
      </w:pPr>
      <w:r>
        <w:rPr>
          <w:rFonts w:cs="Arial" w:ascii="Arial" w:hAnsi="Arial"/>
          <w:i/>
          <w:color w:val="FF0000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u w:val="single"/>
          <w:lang w:eastAsia="en-US"/>
        </w:rPr>
        <w:t>Раздел 1000 «Социальная политик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u w:val="singl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 xml:space="preserve">Обязательства по разделу </w:t>
      </w:r>
      <w:r>
        <w:rPr>
          <w:rFonts w:cs="Arial" w:ascii="Arial" w:hAnsi="Arial"/>
          <w:i/>
        </w:rPr>
        <w:t>1000 «Социальная политика»</w:t>
      </w:r>
      <w:r>
        <w:rPr>
          <w:rFonts w:cs="Arial" w:ascii="Arial" w:hAnsi="Arial"/>
          <w:b w:val="false"/>
        </w:rPr>
        <w:t xml:space="preserve"> исполнены в сумме 17072,124 тыс. руб., или 97,4% утвержденных назначений, в том числе по подразделам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 xml:space="preserve">-5783,849  тыс. руб. – расходы  </w:t>
      </w:r>
      <w:r>
        <w:rPr>
          <w:rFonts w:cs="Arial" w:ascii="Arial" w:hAnsi="Arial"/>
          <w:b w:val="false"/>
          <w:lang w:eastAsia="en-US"/>
        </w:rPr>
        <w:t>по подразделу 1001 «Пенсионное обеспечение», или 99,4% утверждённых назначений, обеспечена доплата пенсии муниципальным служащим, выплаты почетным гражданам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>-247,068 тыс. руб. – расходы по подразделу 1003 «Социальное обеспечение населения», или 100,0 % утвержденных назначений, оказание материальной помощи в связи с ЧС (пожаром) 8  получателей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>-8192,807 тыс. руб. – расходы по подразделу 1004 «Охрана семьи и детства», или 95,1% утвержденных назначений, обеспечены следующие выплаты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285,444 тыс. рублей - выплаты единовременного  пособия при всех формах устройства детей, лишенных родительского попечения – 16</w:t>
      </w:r>
      <w:r>
        <w:rPr>
          <w:rFonts w:cs="Arial" w:ascii="Arial" w:hAnsi="Arial"/>
          <w:b w:val="false"/>
          <w:color w:val="FF0000"/>
          <w:lang w:eastAsia="en-US"/>
        </w:rPr>
        <w:t xml:space="preserve"> </w:t>
      </w:r>
      <w:r>
        <w:rPr>
          <w:rFonts w:cs="Arial" w:ascii="Arial" w:hAnsi="Arial"/>
          <w:b w:val="false"/>
          <w:lang w:eastAsia="en-US"/>
        </w:rPr>
        <w:t>получателей (федеральные средства)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5812,606 тыс. рублей – выплаты на содержание ребенка в семье опекуна и приемной семье (72 ребенка)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2094,757 тыс. рублей – вознаграждение  приемному родителю – 20 семей (в них находятся 30 детей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2188,400 тыс. руб. – расходы по подразделу 1006 «Другие вопросы в области социальной политике», или 100,0% утвержденных назначений,  обеспечено содержание органа опеки и попечительств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sz w:val="26"/>
          <w:szCs w:val="26"/>
          <w:lang w:eastAsia="en-US"/>
        </w:rPr>
        <w:tab/>
      </w:r>
      <w:r>
        <w:rPr>
          <w:rFonts w:cs="Arial" w:ascii="Arial" w:hAnsi="Arial"/>
          <w:b w:val="false"/>
          <w:lang w:eastAsia="en-US"/>
        </w:rPr>
        <w:tab/>
        <w:tab/>
      </w:r>
      <w:r>
        <w:rPr>
          <w:rFonts w:cs="Arial" w:ascii="Arial" w:hAnsi="Arial"/>
          <w:b w:val="false"/>
          <w:u w:val="single"/>
          <w:lang w:eastAsia="en-US"/>
        </w:rPr>
        <w:t>Раздел 1100 «Физическая культура и спорт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u w:val="singl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 xml:space="preserve">По разделу </w:t>
      </w:r>
      <w:r>
        <w:rPr>
          <w:rFonts w:cs="Arial" w:ascii="Arial" w:hAnsi="Arial"/>
          <w:i/>
          <w:lang w:eastAsia="en-US"/>
        </w:rPr>
        <w:t>1100 «Физическая культура и спорт»</w:t>
      </w:r>
      <w:r>
        <w:rPr>
          <w:rFonts w:cs="Arial" w:ascii="Arial" w:hAnsi="Arial"/>
          <w:b w:val="false"/>
          <w:lang w:eastAsia="en-US"/>
        </w:rPr>
        <w:t xml:space="preserve"> обязательства исполнены в сумме 1299,500 тыс. руб., или 100,0% утвержденных назначений, в т. ч. по мероприятиям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1100,000 тыс. рублей -  реализация наказов избирателей депутатам Орловского областного Совета народных депутатов, перечисление бюджетных средств сельским поселениям (200,00 тыс. рублей – Здоровецкое, 350,000 тыс. рублей – Коротышское, 400,000 тыс. рублей – Крутовское, 150,000 тыс. рублей – Беломестненское)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20,000 тыс. рублей – изготовление ПСД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  <w:lang w:eastAsia="en-US"/>
        </w:rPr>
        <w:t>-130,000 тыс. рублей - расходы  в рамках муниципальной программы «Развитие физической культуры и спорта в Ливенском районе на 2016-2020г»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>-49,500 тыс. рублей – расходы по муниципальной программе «Комплексное развитие сельских территорий в Ливенского  района Орловской области»  - оплата за изготовление ПСД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4. Анализ дебиторской и кредиторской задолженност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Баланса администрации Ливенского района по состоянию на 01.01.2021 года – форма 0503130,  формы ОКУД 0503169  учреждение имеет на отчетную дату кредиторскую  задолженность в сумме </w:t>
      </w:r>
      <w:r>
        <w:rPr>
          <w:rFonts w:cs="Arial" w:ascii="Arial" w:hAnsi="Arial"/>
          <w:b/>
          <w:i/>
          <w:sz w:val="24"/>
          <w:szCs w:val="24"/>
        </w:rPr>
        <w:t xml:space="preserve">134195,33  рублей, </w:t>
      </w:r>
      <w:r>
        <w:rPr>
          <w:rFonts w:cs="Arial" w:ascii="Arial" w:hAnsi="Arial"/>
          <w:sz w:val="24"/>
          <w:szCs w:val="24"/>
        </w:rPr>
        <w:t>в т. ч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  Таблица №  3        (руб.)</w:t>
      </w:r>
    </w:p>
    <w:tbl>
      <w:tblPr>
        <w:tblW w:w="932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843"/>
        <w:gridCol w:w="3402"/>
      </w:tblGrid>
      <w:tr>
        <w:trPr>
          <w:trHeight w:val="915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редиторская задолженность на 01.01.2021 г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асшифровка по контрагентам 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редиторская задолженность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4195,3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 т. ч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и связи 2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858,7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-36834,03 руб., ООО «Мобильные телесистемы» -3024,70 руб.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ммунальные услуги  2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205,6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ОО «ИНТЕР РАО - Орловский энергосбыт»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- 12210,51 руб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ООО «Газпром межрегионгаз Орел» -41553,88 руб., ООО УК «Зеленая роща» - 1441,21 руб.   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боты, услуги 2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О «Автопоток» -3000,00 руб., ООО «Наша Родина» - 3500,00 руб.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Увеличение стоимости материальных запасов 343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631,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Н – Карт – 32631,00 руб. (ГСМ)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биторская задолженность по расходам на отчетную дату числится в сумме 34517,30 рублей, в т. ч.: 16470,00 руб. – авансовые платежи по транспортному налогу, 14490,00 руб. – авансовые платежи по налогу на имущество, 2953,45 руб. – переплата во внебюджетные фонды, 603,85 руб. – переплата ООО «ИНТЕР РАО-Орловский энергосбыт» (УЗП)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Дебиторская</w:t>
      </w:r>
      <w:r>
        <w:rPr>
          <w:rFonts w:eastAsia="Times New Roman" w:cs="Arial" w:ascii="Arial" w:hAnsi="Arial"/>
          <w:sz w:val="24"/>
          <w:szCs w:val="24"/>
          <w:lang w:eastAsia="ru-RU"/>
        </w:rPr>
        <w:t> задолженность по доходам (</w:t>
      </w:r>
      <w:r>
        <w:rPr>
          <w:rFonts w:cs="Arial" w:ascii="Arial" w:hAnsi="Arial"/>
          <w:sz w:val="24"/>
          <w:szCs w:val="24"/>
        </w:rPr>
        <w:t xml:space="preserve">счет 1.205.00 «Расчеты по доходам»)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числится в сумме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59026,20 рублей </w:t>
      </w:r>
      <w:r>
        <w:rPr>
          <w:rFonts w:eastAsia="Times New Roman" w:cs="Arial" w:ascii="Arial" w:hAnsi="Arial"/>
          <w:sz w:val="24"/>
          <w:szCs w:val="24"/>
          <w:lang w:eastAsia="ru-RU"/>
        </w:rPr>
        <w:t>– прочие поступления от денежных взысканий (штрафы)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  <w:tab/>
        <w:tab/>
        <w:t>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 результатам проведения внешней проверки годового отчета ГРБС – администрации Ливенского района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Бюджетная отчетность администрации Ливенского района за 2020 год сформирована и предоставлена по формам в соответствии с Инструкцией №191н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Фактов неполноты бюджетной отчетности не установлено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2.Кредиторская задолженность за отчетный период сложилась в сумме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134,195 тыс. руб</w:t>
      </w:r>
      <w:r>
        <w:rPr>
          <w:rFonts w:eastAsia="Times New Roman" w:cs="Arial" w:ascii="Arial" w:hAnsi="Arial"/>
          <w:sz w:val="24"/>
          <w:szCs w:val="24"/>
          <w:lang w:eastAsia="ru-RU"/>
        </w:rPr>
        <w:t>. и носит текущий характер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На отчетную дату ГРБС имеет дебиторскую задолженность по доходам в сумме </w:t>
      </w:r>
      <w:r>
        <w:rPr>
          <w:rFonts w:cs="Arial" w:ascii="Arial" w:hAnsi="Arial"/>
          <w:b/>
          <w:i/>
          <w:sz w:val="24"/>
          <w:szCs w:val="24"/>
        </w:rPr>
        <w:t>59,026 тыс. рублей</w:t>
      </w:r>
      <w:r>
        <w:rPr>
          <w:rFonts w:cs="Arial" w:ascii="Arial" w:hAnsi="Arial"/>
          <w:sz w:val="24"/>
          <w:szCs w:val="24"/>
        </w:rPr>
        <w:t xml:space="preserve"> и дебиторскую задолженность по расходам в сумме </w:t>
      </w:r>
      <w:r>
        <w:rPr>
          <w:rFonts w:cs="Arial" w:ascii="Arial" w:hAnsi="Arial"/>
          <w:b/>
          <w:i/>
          <w:sz w:val="24"/>
          <w:szCs w:val="24"/>
        </w:rPr>
        <w:t>34,517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Calibri"/>
      <w:b/>
      <w:bCs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11">
    <w:name w:val="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caps/>
      <w:sz w:val="3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3:00Z</dcterms:created>
  <dc:creator>User</dc:creator>
  <dc:description/>
  <cp:keywords/>
  <dc:language>en-US</dc:language>
  <cp:lastModifiedBy>Писарева</cp:lastModifiedBy>
  <cp:lastPrinted>2021-03-31T17:04:00Z</cp:lastPrinted>
  <dcterms:modified xsi:type="dcterms:W3CDTF">2021-04-01T06:06:00Z</dcterms:modified>
  <cp:revision>17</cp:revision>
  <dc:subject/>
  <dc:title/>
</cp:coreProperties>
</file>