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832" w:firstLine="708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u w:val="single"/>
        </w:rPr>
        <w:t>303857   Орловская обл. г. Ливны,  ул. Курская 14                    тел. 2-07-68</w:t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АКЛЮЧЕНИЕ №24</w:t>
      </w:r>
    </w:p>
    <w:p>
      <w:pPr>
        <w:pStyle w:val="Normal"/>
        <w:spacing w:lineRule="atLeast" w:line="240" w:before="0" w:after="0"/>
        <w:ind w:left="6372" w:firstLine="708"/>
        <w:jc w:val="center"/>
        <w:rPr/>
      </w:pPr>
      <w:r>
        <w:rPr>
          <w:rFonts w:cs="Arial" w:ascii="Arial" w:hAnsi="Arial"/>
          <w:sz w:val="24"/>
          <w:szCs w:val="24"/>
        </w:rPr>
        <w:t xml:space="preserve">от 30 марта 2021г.    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z w:val="24"/>
          <w:szCs w:val="24"/>
        </w:rPr>
        <w:t>по внешней проверке годового отчёта ГРБС – управление финансов администрации Ливенского района Орловской области за 2020 год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Основание  для подготовки заключения:</w:t>
      </w:r>
      <w:r>
        <w:rPr>
          <w:rFonts w:cs="Arial" w:ascii="Arial" w:hAnsi="Arial"/>
          <w:sz w:val="24"/>
          <w:szCs w:val="24"/>
        </w:rPr>
        <w:t xml:space="preserve">  план контрольно-счетной палаты  Ливенского района Орловской области на 2021 год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Объект проверки: </w:t>
      </w:r>
      <w:r>
        <w:rPr>
          <w:rFonts w:cs="Arial" w:ascii="Arial" w:hAnsi="Arial"/>
          <w:sz w:val="24"/>
          <w:szCs w:val="24"/>
        </w:rPr>
        <w:t>управление финансов администрации Ливенского района Орловской области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Цель проверки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Установить степень полноты бюджетной отчётности ГРБС   за 2020 год,  её соответствие требованиям Инструкции о порядке составления и представления годовой, квартальной и месячной отчётности об исполнении бюджетов бюджетной системы РФ, утверждённой приказом Министерства финансов РФ от 28.12.2010 № 191н (с изменениями и дополнениями) по составу, содержанию, достоверности  показателей бюджетной отчётности. 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Исполнитель:</w:t>
      </w:r>
      <w:r>
        <w:rPr>
          <w:rFonts w:cs="Arial" w:ascii="Arial" w:hAnsi="Arial"/>
          <w:sz w:val="24"/>
          <w:szCs w:val="24"/>
        </w:rPr>
        <w:t xml:space="preserve"> председатель контрольно-счетной палаты Ливенского района Орловской области Писарева Е.Е.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Срок подготовки заключения:  </w:t>
      </w:r>
      <w:r>
        <w:rPr>
          <w:rFonts w:cs="Arial" w:ascii="Arial" w:hAnsi="Arial"/>
          <w:bCs/>
          <w:iCs/>
          <w:sz w:val="24"/>
          <w:szCs w:val="24"/>
        </w:rPr>
        <w:t xml:space="preserve">30  марта </w:t>
      </w:r>
      <w:r>
        <w:rPr>
          <w:rFonts w:cs="Arial" w:ascii="Arial" w:hAnsi="Arial"/>
          <w:sz w:val="24"/>
          <w:szCs w:val="24"/>
        </w:rPr>
        <w:t>2021г.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1.Общие положения: 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татус и полномочия управления финансов администрации Ливенского района Орловской области определены  «Положением об управлении финансов администрации Ливенского района Орловской области», утвержденного решением Ливенского районного Совета народных депутатов от 18.10.2011г. №5/49-РС (с последующими изменениями)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финансов администрации Ливенского района Орловской области (далее управление) является юридическим лицом и имеет следующие реквизиты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-5715002870, КПП -570201001, ОРГН-1025702457032</w:t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Юридический адрес и месторасположение</w:t>
      </w:r>
      <w:r>
        <w:rPr>
          <w:rFonts w:cs="Arial" w:ascii="Arial" w:hAnsi="Arial"/>
          <w:b/>
          <w:i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303857, Орловская область, г. Ливны, ул. Курская 14.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</w:rPr>
        <w:t>2. Анализ бюджетной отчетности  ГРБС  за 2020 год.</w:t>
      </w:r>
    </w:p>
    <w:p>
      <w:pPr>
        <w:pStyle w:val="Normal"/>
        <w:spacing w:lineRule="atLeast" w:line="240" w:before="0" w:after="0"/>
        <w:ind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правление финансов администрации Ливенского района Орловской области является главным администратором, получателем бюджетных средств  Ливенского района. 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ыми лицами за исполнение бюджета,  подготовку,  формирование и предоставление годовой отчетности в отчетном периоде являлись: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4"/>
          <w:szCs w:val="24"/>
        </w:rPr>
        <w:t>-начальник управления финансов,  с правом  первой подписи -  Дьяконова Л. А.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чальник отдела бухгалтерского учета и отчетности (главный бухгалтер),  с правом второй подписи  - Зайцева О.А.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довая бюджетная  отчетность управления финансов администрации Ливенского района  за 2020 год сформирована и предоставлена в соответствии с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 (далее – Инструкция №191н). 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казатели предоставленных форм взаимоувязаны. В ходе проведения внешней проверки годовой отчетности ГРБС, фактов неполноты бюджетной отчетности и недостоверности не установлено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В соответствии с Приказом Министерства финансов РФ от 13.06.1995г. № 49 «Об утверждении Методических указаний по инвентаризации имущества и финансовых обязательств» и пункта 7 Инструкции № 191н перед составлением  годовой бухгалтерской отчетности проведена  инвентаризация имущества и обязательств  (приказ №198 от 09.12.2020 года),  расхождений не выявлено.</w:t>
      </w:r>
    </w:p>
    <w:p>
      <w:pPr>
        <w:pStyle w:val="Normal"/>
        <w:spacing w:lineRule="atLeast" w:line="240" w:before="0" w:after="0"/>
        <w:ind w:firstLine="708"/>
        <w:jc w:val="both"/>
        <w:textAlignment w:val="baseline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3. Анализ исполнения расходов.  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 Ливенского районного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 народных депутатов от 20.12.2019г. №38/465-РС  «О бюджете Ливенского района  на 2020 год и на плановый период 2021 и 2022 годов»  управлению финансов администрации Ливенского района  на 2020 год утверждены бюджетные назначения  в сумме 20511,528 тыс. рублей.</w:t>
      </w:r>
    </w:p>
    <w:p>
      <w:pPr>
        <w:pStyle w:val="Style20"/>
        <w:spacing w:lineRule="atLeast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внесения  изменений,  утвержденные бюджетные назначения увеличились на 108,0% % и составили 22167,974  тыс. рублей.</w:t>
      </w:r>
    </w:p>
    <w:p>
      <w:pPr>
        <w:pStyle w:val="Normal"/>
        <w:spacing w:lineRule="atLeast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казатели исполнения бюджета  ГРБС за 2020 год отражены в таблице:   </w:t>
      </w:r>
    </w:p>
    <w:p>
      <w:pPr>
        <w:pStyle w:val="Normal"/>
        <w:spacing w:lineRule="atLeast" w:line="240" w:before="0" w:after="0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>Таблица №1 (тыс. руб.)</w:t>
      </w:r>
    </w:p>
    <w:tbl>
      <w:tblPr>
        <w:tblW w:w="9427" w:type="dxa"/>
        <w:jc w:val="left"/>
        <w:tblInd w:w="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9"/>
        <w:gridCol w:w="2042"/>
        <w:gridCol w:w="1843"/>
        <w:gridCol w:w="1418"/>
        <w:gridCol w:w="1275"/>
      </w:tblGrid>
      <w:tr>
        <w:trPr>
          <w:trHeight w:val="535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145" w:after="0"/>
              <w:ind w:left="4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ГРБС 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8" w:after="0"/>
              <w:ind w:left="198" w:right="187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оначально утвержденные бюджетные ассигн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8" w:after="0"/>
              <w:ind w:left="198" w:right="187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861" w:right="155" w:hanging="6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нено за 2019 г.  </w:t>
            </w:r>
          </w:p>
        </w:tc>
      </w:tr>
      <w:tr>
        <w:trPr>
          <w:trHeight w:val="77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247" w:right="23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% исполнения</w:t>
            </w:r>
          </w:p>
        </w:tc>
      </w:tr>
      <w:tr>
        <w:trPr>
          <w:trHeight w:val="78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вление финансов администрации Ливенского района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901" w:leader="none"/>
              </w:tabs>
              <w:spacing w:lineRule="exact" w:line="215"/>
              <w:ind w:right="5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11,5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right="-19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67,9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right="2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16,6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right="4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3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Согласно, предоставленного отчета об исполнении бюджета главного распорядителя, распорядителя, получателя бюджетных средств, форма ОКУД 0503127 кассовые расходы управления финансов администрации Ливенского района по состоянию на 01.01.2021г. составили  </w:t>
      </w:r>
      <w:r>
        <w:rPr>
          <w:rFonts w:cs="Arial" w:ascii="Arial" w:hAnsi="Arial"/>
          <w:b/>
          <w:i/>
          <w:sz w:val="24"/>
          <w:szCs w:val="24"/>
        </w:rPr>
        <w:t>21116,617 тыс</w:t>
      </w:r>
      <w:r>
        <w:rPr>
          <w:rFonts w:cs="Arial" w:ascii="Arial" w:hAnsi="Arial"/>
          <w:i/>
          <w:sz w:val="24"/>
          <w:szCs w:val="24"/>
        </w:rPr>
        <w:t xml:space="preserve">. </w:t>
      </w:r>
      <w:r>
        <w:rPr>
          <w:rFonts w:cs="Arial" w:ascii="Arial" w:hAnsi="Arial"/>
          <w:b/>
          <w:i/>
          <w:sz w:val="24"/>
          <w:szCs w:val="24"/>
        </w:rPr>
        <w:t>рублей</w:t>
      </w:r>
      <w:r>
        <w:rPr>
          <w:rFonts w:cs="Arial" w:ascii="Arial" w:hAnsi="Arial"/>
          <w:sz w:val="24"/>
          <w:szCs w:val="24"/>
        </w:rPr>
        <w:t>, запланированные обязательства исполнены на 95,3 %, неисполненные назначения составили 1051,357 тыс.  рублей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статка денежных средств на лицевом счете казначейства нет.</w:t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 xml:space="preserve">Исполнение утвержденных бюджетных назначений за 2020 год по разделам отражено в таблице.            </w:t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eastAsia="Arial" w:cs="Arial" w:ascii="Arial" w:hAnsi="Arial"/>
          <w:b w:val="false"/>
          <w:i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/>
        <w:t>Таблица 2  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4669"/>
        <w:gridCol w:w="1418"/>
        <w:gridCol w:w="1276"/>
        <w:gridCol w:w="992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eastAsia="en-US"/>
              </w:rPr>
              <w:t>разде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eastAsia="en-US"/>
              </w:rPr>
              <w:t>Наименование показателя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eastAsia="en-US"/>
              </w:rPr>
              <w:t>Утвержденные бюджетн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eastAsia="en-US"/>
              </w:rPr>
              <w:t>Кассов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eastAsia="en-US"/>
              </w:rPr>
              <w:t>% исполнения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010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6622,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5571,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1</w:t>
            </w:r>
          </w:p>
        </w:tc>
      </w:tr>
      <w:tr>
        <w:trPr>
          <w:trHeight w:val="34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5485,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5331,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-поощрение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117,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117,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-расходы на выплату персона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3421,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3352,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-начисления на выплаты по оплат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1117,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1053,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3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-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483,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462,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-уплата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0,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0,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 xml:space="preserve">Осуществление внутреннего финансового контро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345,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345,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011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896,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 xml:space="preserve">Другие общегосударственные вопросы, выполнение наказов избирателей депутатам  Ливенского районного Совета народных депута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2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2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020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2698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2698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020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2698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2698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130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17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17,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140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 w:val="false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 xml:space="preserve">Межбюджетные трансферты общего характе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12829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>12829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сего рас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167,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1116,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5,3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ind w:firstLine="708"/>
        <w:jc w:val="center"/>
        <w:outlineLvl w:val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ind w:firstLine="708"/>
        <w:jc w:val="both"/>
        <w:outlineLvl w:val="0"/>
        <w:rPr/>
      </w:pPr>
      <w:r>
        <w:rPr>
          <w:rFonts w:cs="Arial" w:ascii="Arial" w:hAnsi="Arial"/>
          <w:b w:val="false"/>
          <w:bCs w:val="false"/>
        </w:rPr>
        <w:t xml:space="preserve">В рамках раздела </w:t>
      </w:r>
      <w:r>
        <w:rPr>
          <w:rFonts w:cs="Arial" w:ascii="Arial" w:hAnsi="Arial"/>
          <w:b w:val="false"/>
          <w:iCs/>
        </w:rPr>
        <w:t xml:space="preserve">0106 «Обеспечение деятельности финансовых, налоговых и таможенных органов финансового надзора»  </w:t>
      </w:r>
      <w:r>
        <w:rPr>
          <w:rFonts w:cs="Arial" w:ascii="Arial" w:hAnsi="Arial"/>
          <w:b w:val="false"/>
          <w:bCs w:val="false"/>
        </w:rPr>
        <w:t xml:space="preserve">обеспечено  содержание управления финансов, израсходовано 5331,447 </w:t>
      </w:r>
      <w:r>
        <w:rPr>
          <w:rFonts w:cs="Arial" w:ascii="Arial" w:hAnsi="Arial"/>
          <w:b w:val="false"/>
          <w:iCs/>
          <w:color w:val="000000"/>
        </w:rPr>
        <w:t>руб. или 97,2% утвержденных назначений.</w:t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ind w:firstLine="708"/>
        <w:jc w:val="both"/>
        <w:outlineLvl w:val="0"/>
        <w:rPr/>
      </w:pPr>
      <w:r>
        <w:rPr>
          <w:rFonts w:cs="Arial" w:ascii="Arial" w:hAnsi="Arial"/>
          <w:b w:val="false"/>
          <w:bCs w:val="false"/>
        </w:rPr>
        <w:t xml:space="preserve">На оплату труда  с начислениями израсходовано 4865,313 тыс. руб., или 91,3% утвержденных назначений (включая полномочия по финансовому контролю, поощрение муниципальных служащих за счет средств федерального бюджета). </w:t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ind w:firstLine="708"/>
        <w:jc w:val="both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Штатная численность учреждения по состоянию на 01.01.2021г. составила 9  единиц, из них 8 единиц - муниципальные служащие, 1 единица – технические исполнители (менеджер)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bCs w:val="false"/>
          <w:lang w:eastAsia="en-US"/>
        </w:rPr>
      </w:pPr>
      <w:r>
        <w:rPr>
          <w:rFonts w:cs="Arial" w:ascii="Arial" w:hAnsi="Arial"/>
          <w:b w:val="false"/>
          <w:bCs w:val="false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lang w:eastAsia="en-US"/>
        </w:rPr>
        <w:tab/>
      </w:r>
      <w:r>
        <w:rPr>
          <w:rFonts w:cs="Arial" w:ascii="Arial" w:hAnsi="Arial"/>
          <w:b w:val="false"/>
          <w:bCs w:val="false"/>
        </w:rPr>
        <w:t>По программе наказов избирателей депутатам Ливенского районного Совета народных депутатов Орловской области израсходовано 240,000 тыс. руб., или 100,0% утвержденных назначений, денежные средства перечислены Навесненскому сельскому поселению -120,000 тыс. руб., Коротышскому  сельскому поселению -120,000 тыс. руб.</w:t>
      </w:r>
    </w:p>
    <w:p>
      <w:pPr>
        <w:pStyle w:val="ConsPlusTitle"/>
        <w:widowControl/>
        <w:numPr>
          <w:ilvl w:val="0"/>
          <w:numId w:val="0"/>
        </w:numPr>
        <w:spacing w:lineRule="atLeast" w:line="240"/>
        <w:ind w:firstLine="708"/>
        <w:jc w:val="both"/>
        <w:outlineLvl w:val="0"/>
        <w:rPr/>
      </w:pPr>
      <w:r>
        <w:rPr>
          <w:rFonts w:cs="Arial" w:ascii="Arial" w:hAnsi="Arial"/>
          <w:b w:val="false"/>
          <w:bCs w:val="false"/>
        </w:rPr>
        <w:t>Обязательства по разделу 0200 «Национальная оборона» исполнены в сумме 2698,200 тыс. руб., или 100,0 % утвержденных назначений, субвенции на осуществление первичного воинского учета на территориях, где отсутствуют военные комиссариаты, перечислены сельским поселениям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В рамках раздела 1300 «Обслуживание муниципального долга»  профинансированы </w:t>
      </w:r>
      <w:r>
        <w:rPr>
          <w:rFonts w:cs="Arial" w:ascii="Arial" w:hAnsi="Arial"/>
          <w:sz w:val="24"/>
          <w:szCs w:val="24"/>
          <w:lang w:eastAsia="ru-RU"/>
        </w:rPr>
        <w:t xml:space="preserve">расходы по уплате  процентов за пользование бюджетными кредитами из областного бюджета в сумме </w:t>
      </w:r>
      <w:r>
        <w:rPr>
          <w:rFonts w:cs="Arial" w:ascii="Arial" w:hAnsi="Arial"/>
          <w:b/>
          <w:i/>
          <w:sz w:val="24"/>
          <w:szCs w:val="24"/>
          <w:lang w:eastAsia="ru-RU"/>
        </w:rPr>
        <w:t>17,770 тыс.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 руб., </w:t>
      </w:r>
      <w:r>
        <w:rPr>
          <w:rFonts w:cs="Arial" w:ascii="Arial" w:hAnsi="Arial"/>
          <w:bCs/>
          <w:sz w:val="24"/>
          <w:szCs w:val="24"/>
          <w:lang w:eastAsia="ru-RU"/>
        </w:rPr>
        <w:t>в т. ч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-в сумме 1491,80 руб. – по кредитному договору №5 от 09.08.2017г., кредит  сумме 7000,000 тыс. руб. по ставке 0,1%, окончание в июле 2020г.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-в сумме 8000,00 руб. - по кредитному договору №1 от 23.03.2018г., кредит из областного бюджета в размере  8000,0 тыс. руб. по ставке  0,1 % , окончание  29.01.2021г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- в сумме 4000,00 руб. - по кредитному договору №2 от 20.05.2019г., кредит из областного бюджета в размере  4000,0 тыс. руб. по ставке  0,1 % , окончание  01.03.2022г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Cs/>
          <w:color w:val="FF0000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- в сумме 4278,69 руб. - по кредитному договору №1 от 25.03.2020г., кредит из областного бюджета в размере  6000,0 тыс. руб. по ставке  0,1 % , окончание  28.02.2023г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Обязательства по разделу </w:t>
      </w:r>
      <w:r>
        <w:rPr>
          <w:rFonts w:cs="Arial" w:ascii="Arial" w:hAnsi="Arial"/>
          <w:bCs/>
          <w:iCs/>
          <w:sz w:val="24"/>
          <w:szCs w:val="24"/>
        </w:rPr>
        <w:t xml:space="preserve">1400 «Межбюджетные трансферты» </w:t>
      </w:r>
      <w:r>
        <w:rPr>
          <w:rFonts w:cs="Arial" w:ascii="Arial" w:hAnsi="Arial"/>
          <w:sz w:val="24"/>
          <w:szCs w:val="24"/>
        </w:rPr>
        <w:t xml:space="preserve">исполнены в сумме </w:t>
      </w:r>
      <w:r>
        <w:rPr>
          <w:rFonts w:cs="Arial" w:ascii="Arial" w:hAnsi="Arial"/>
          <w:bCs/>
          <w:iCs/>
          <w:color w:val="000000"/>
          <w:sz w:val="24"/>
          <w:szCs w:val="24"/>
          <w:lang w:eastAsia="ru-RU"/>
        </w:rPr>
        <w:t>12829,200 тыс. руб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ru-RU"/>
        </w:rPr>
        <w:t>.</w:t>
      </w:r>
      <w:r>
        <w:rPr>
          <w:rFonts w:cs="Arial" w:ascii="Arial" w:hAnsi="Arial"/>
          <w:bCs/>
          <w:iCs/>
          <w:color w:val="000000"/>
          <w:sz w:val="24"/>
          <w:szCs w:val="24"/>
          <w:lang w:eastAsia="ru-RU"/>
        </w:rPr>
        <w:t xml:space="preserve">, или 100,0% утвержденных назначений,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iCs/>
          <w:color w:val="000000"/>
          <w:sz w:val="24"/>
          <w:szCs w:val="24"/>
          <w:lang w:eastAsia="ru-RU"/>
        </w:rPr>
        <w:t>в том числе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-8705,200 тыс. руб. – дотации на выравнивание бюджетной обеспеченности сельских поселений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3924,000 тыс. руб. – иные дотации на обеспечение сбалансированности бюджетов сельских поселений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-200,000 тыс. руб. – прочие межбюджетные трансферты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textAlignment w:val="baseline"/>
        <w:rPr/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4. Анализ дебиторской и кредиторской задолженности.</w:t>
      </w:r>
    </w:p>
    <w:p>
      <w:pPr>
        <w:pStyle w:val="Normal"/>
        <w:spacing w:lineRule="atLeast" w:line="360" w:before="0" w:after="0"/>
        <w:textAlignment w:val="baseline"/>
        <w:rPr>
          <w:rFonts w:ascii="Arial" w:hAnsi="Arial" w:eastAsia="Times New Roman" w:cs="Arial"/>
          <w:b/>
          <w:b/>
          <w:bCs/>
          <w:i/>
          <w:i/>
          <w:sz w:val="24"/>
          <w:szCs w:val="24"/>
          <w:highlight w:val="yellow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highlight w:val="yellow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огласно Баланса сельского поселения по состоянию на 01.01.2021 года – форма 0503130,  формы ОКУД 0503169  управление финансов администрации Ливенского района имеет на отчетную дату кредиторскую  задолженность в сумме </w:t>
      </w:r>
      <w:r>
        <w:rPr>
          <w:rFonts w:cs="Arial" w:ascii="Arial" w:hAnsi="Arial"/>
          <w:b/>
          <w:i/>
          <w:sz w:val="24"/>
          <w:szCs w:val="24"/>
        </w:rPr>
        <w:t xml:space="preserve">8677,98  рублей , </w:t>
      </w:r>
      <w:r>
        <w:rPr>
          <w:rFonts w:cs="Arial" w:ascii="Arial" w:hAnsi="Arial"/>
          <w:i/>
          <w:sz w:val="24"/>
          <w:szCs w:val="24"/>
        </w:rPr>
        <w:t>в т. ч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ab/>
        <w:t>Таблица №  3          (руб.)</w:t>
      </w:r>
    </w:p>
    <w:tbl>
      <w:tblPr>
        <w:tblW w:w="9326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1843"/>
        <w:gridCol w:w="3402"/>
      </w:tblGrid>
      <w:tr>
        <w:trPr>
          <w:trHeight w:val="915" w:hRule="atLeast"/>
        </w:trPr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редиторская задолженность на 01.01.2021 г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Расшифровка по контрагентам </w:t>
            </w:r>
          </w:p>
        </w:tc>
      </w:tr>
      <w:tr>
        <w:trPr>
          <w:trHeight w:val="315" w:hRule="atLeast"/>
        </w:trPr>
        <w:tc>
          <w:tcPr>
            <w:tcW w:w="4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Кредиторская задолженность 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8677,98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 т. ч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исления на заработную плату , 2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страховые взносы</w:t>
            </w:r>
          </w:p>
        </w:tc>
      </w:tr>
      <w:tr>
        <w:trPr>
          <w:trHeight w:val="315" w:hRule="atLeast"/>
        </w:trPr>
        <w:tc>
          <w:tcPr>
            <w:tcW w:w="4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Услуги связи 22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677,98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ПАО «Ростелеком»</w:t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Выводы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о результатам внешней проверки годового отчета ГРБС – управление финансов администрации Ливенского района за 2020 год   установлено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Бюджетная отчетность управления  финансов администрации Ливенского района за 2020 год сформирована и предоставлена по формам в соответствии с Инструкцией №191н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По итогам проведения внешней проверки годовой отчетности ГРБС, фактов неполноты бюджетной отчетности и недостоверности не установлено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Кредиторская задолженность за отчетный период носит текущий характер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ь контрольно-счётной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латы Ливенского района 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34"/>
      <w:szCs w:val="3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36:00Z</dcterms:created>
  <dc:creator>Писарева</dc:creator>
  <dc:description/>
  <cp:keywords/>
  <dc:language>en-US</dc:language>
  <cp:lastModifiedBy>Писарева</cp:lastModifiedBy>
  <cp:lastPrinted>2021-03-30T16:24:00Z</cp:lastPrinted>
  <dcterms:modified xsi:type="dcterms:W3CDTF">2021-04-20T07:37:00Z</dcterms:modified>
  <cp:revision>22</cp:revision>
  <dc:subject/>
  <dc:title>РОССИЙСКАЯ ФЕДЕРАЦИЯ</dc:title>
</cp:coreProperties>
</file>