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6"/>
          <w:szCs w:val="26"/>
          <w:u w:val="single"/>
        </w:rPr>
        <w:t>303857   Орловская обл. г. Ливны, ул. Курская 14                     тел. 2-07-68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Е № 21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22  марта 2021г.  </w:t>
      </w:r>
    </w:p>
    <w:p>
      <w:pPr>
        <w:pStyle w:val="Normal"/>
        <w:spacing w:before="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внешней проверке годового отчёта ГРБС - управления культуры и архивного дела администрации Ливенского района Орловской области за 2020 год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снование  для подготовки заключения:</w:t>
      </w:r>
      <w:r>
        <w:rPr>
          <w:rFonts w:cs="Arial" w:ascii="Arial" w:hAnsi="Arial"/>
          <w:sz w:val="24"/>
          <w:szCs w:val="24"/>
        </w:rPr>
        <w:t xml:space="preserve">  план контрольно-счетной палаты  Ливенского района Орловской области на 2021 год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бъект проверки:</w:t>
      </w:r>
      <w:r>
        <w:rPr>
          <w:rFonts w:cs="Arial" w:ascii="Arial" w:hAnsi="Arial"/>
          <w:sz w:val="24"/>
          <w:szCs w:val="24"/>
        </w:rPr>
        <w:t xml:space="preserve"> управление культуры и архивного дела администрации Ливенского района Орловской области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Цель проверки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Установить степень полноты бюджетной отчётности ГРБС   за 2020 год,  её соответствие требованиям Инструкции о порядке составления и представления годовой, квартальной и месячной отчётности об исполнении бюджетов бюджетной системы РФ, утверждённой приказом Министерства финансов РФ от 28.12.2010 № 191н (с изменениями и дополнениями) по составу, содержанию, достоверности  показателей бюджетной отчётности. 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Исполнитель:</w:t>
      </w:r>
      <w:r>
        <w:rPr>
          <w:rFonts w:cs="Arial" w:ascii="Arial" w:hAnsi="Arial"/>
          <w:sz w:val="24"/>
          <w:szCs w:val="24"/>
        </w:rPr>
        <w:t xml:space="preserve"> председатель контрольно-счетной палаты Ливенского района Орловской области Писарева Е.Е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Срок подготовки заключения: </w:t>
      </w:r>
      <w:r>
        <w:rPr>
          <w:rFonts w:cs="Arial" w:ascii="Arial" w:hAnsi="Arial"/>
          <w:sz w:val="24"/>
          <w:szCs w:val="24"/>
        </w:rPr>
        <w:t xml:space="preserve">   17 марта- 22 марта  2021 г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1.Общие положения: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ус Управления культуры и архивного дела администрации Ливенского района  определен Положением, утвержденным решение Ливенского районного Совета народных депутатов от 27.02.2013г. №17/173-РС (с последующими внесенными изменениями)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культуры и архивного дела администрации Ливенского района Орловской области (далее управление культуры) является  юридическим лицом и имеет следующие реквизиты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Н -  5715002012, КПП -570201001, ОРГН - 102570245810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й адрес и  местонахождение: 303850, Орловская область, г. Ливны, ул. Ленина  д. 31</w:t>
      </w:r>
      <w:r>
        <w:rPr>
          <w:rFonts w:cs="Arial" w:ascii="Arial" w:hAnsi="Arial"/>
          <w:color w:val="C00000"/>
          <w:sz w:val="24"/>
          <w:szCs w:val="24"/>
        </w:rPr>
        <w:t>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Анализ бюджетной отчетности  ГРБС  за 2020 год.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культуры и архивного дела администрации Ливенского района Орловской области является главным распорядителем, получателем бюджетных средств  Ливенского района.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ми лицами за исполнение бюджета,  подготовку,  формирование и предоставление годовой отчетности в отчетном периоде являлись: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 культуры - Анисимова Е. Н.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уководитель - главный бухгалтер Муниципального казенного учреждения «Централизованная бухгалтерия при муниципальных  учреждениях культуры Ливенского района» - Дорохова Т. В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Годовая бюджетная  отчетность управления культуры за 2020 год сформирована и предоставле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 (далее – Инструкция №191н). 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риказом Министерства финансов РФ от 13.06.1995г. № 49 «Об утверждении Методических указаний по инвентаризации имущества и финансовых обязательств» и пункта 7 Инструкции № 191н перед составлением  годовой бухгалтерской отчетности проведена  инвентаризация  имущества и обязательств: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каз №255-0 от 14.12.2020г. – МБУ «ЦРДК»;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каз №69 от 12.12.2020г.  – МБУ «ЦМБ им А.С. Пушкина;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каз №19 О/Д от 25.12.2020г. – управление культуры (аппарат)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Анализ исполнения расходов. 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м  Ливенского районн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вета народных депутатов от 20.12.2019г. №38/465-РС  «О бюджете Ливенского района  на 2020 год и на плановый период 2021 и 2022 годов» управлению культуры и архивного дела администрации Ливенского района  на 2020 год утверждены бюджетные назначения  в сумме </w:t>
      </w:r>
      <w:r>
        <w:rPr>
          <w:rFonts w:cs="Arial" w:ascii="Arial" w:hAnsi="Arial"/>
          <w:b/>
          <w:i/>
          <w:sz w:val="24"/>
          <w:szCs w:val="24"/>
        </w:rPr>
        <w:t>46693,572 тыс. рублей.</w:t>
      </w:r>
    </w:p>
    <w:p>
      <w:pPr>
        <w:pStyle w:val="Style23"/>
        <w:spacing w:lineRule="atLeast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внесенных изменений первоначально утвержденный бюджет увеличился на 119,5 %  и составил 55803,748 тыс. руб.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казатели исполнения бюджета  ГРБС за 2020 год отражены в таблице:   </w:t>
      </w:r>
    </w:p>
    <w:p>
      <w:pPr>
        <w:pStyle w:val="Normal"/>
        <w:spacing w:lineRule="atLeast" w:line="240" w:before="0" w:after="0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Таблица №1 (тыс. руб.)</w:t>
      </w:r>
    </w:p>
    <w:tbl>
      <w:tblPr>
        <w:tblW w:w="9285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8"/>
        <w:gridCol w:w="1759"/>
        <w:gridCol w:w="1701"/>
        <w:gridCol w:w="1843"/>
        <w:gridCol w:w="1134"/>
      </w:tblGrid>
      <w:tr>
        <w:trPr>
          <w:trHeight w:val="535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145" w:after="0"/>
              <w:ind w:left="4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ГРБС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98" w:right="187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оначально утвержденные бюджетные ассигн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98" w:right="187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е бюджетные ассигнования бюджетной роспис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861" w:right="155" w:hanging="6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ено за 2020 г.  </w:t>
            </w:r>
          </w:p>
        </w:tc>
      </w:tr>
      <w:tr>
        <w:trPr>
          <w:trHeight w:val="77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 w:bidi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 w:bidi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47" w:right="23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% исполнения</w:t>
            </w:r>
          </w:p>
        </w:tc>
      </w:tr>
      <w:tr>
        <w:trPr>
          <w:trHeight w:val="78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ие культуры и архивного дела администрации Ливенского района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901" w:leader="none"/>
              </w:tabs>
              <w:spacing w:lineRule="exact" w:line="215"/>
              <w:ind w:right="5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93,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-1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03,7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2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48,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4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Согласно, предоставленного отчета об исполнении бюджета главного распорядителя, распорядителя, получателя бюджетных средств, форма ОКУД 0503127 кассовые расходы управления культуры по состоянию на 01.01.2020г. составили  </w:t>
      </w:r>
      <w:r>
        <w:rPr>
          <w:rFonts w:cs="Arial" w:ascii="Arial" w:hAnsi="Arial"/>
          <w:b/>
          <w:i/>
          <w:sz w:val="24"/>
          <w:szCs w:val="24"/>
        </w:rPr>
        <w:t>54848,392 тыс</w:t>
      </w:r>
      <w:r>
        <w:rPr>
          <w:rFonts w:cs="Arial" w:ascii="Arial" w:hAnsi="Arial"/>
          <w:i/>
          <w:sz w:val="24"/>
          <w:szCs w:val="24"/>
        </w:rPr>
        <w:t xml:space="preserve">. </w:t>
      </w:r>
      <w:r>
        <w:rPr>
          <w:rFonts w:cs="Arial" w:ascii="Arial" w:hAnsi="Arial"/>
          <w:b/>
          <w:i/>
          <w:sz w:val="24"/>
          <w:szCs w:val="24"/>
        </w:rPr>
        <w:t>руб.</w:t>
      </w:r>
      <w:r>
        <w:rPr>
          <w:rFonts w:cs="Arial" w:ascii="Arial" w:hAnsi="Arial"/>
          <w:sz w:val="24"/>
          <w:szCs w:val="24"/>
        </w:rPr>
        <w:t>, запланированные обязательства исполнены на 98,3%, неисполненные назначения составили  9555,356 тыс.  рублей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Остаток денежных средств на лицевом счете казначейства числятся в сумме  145593,16 руб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Доходы от приносящей доход деятельности за 2020 год сложились в сумме </w:t>
      </w:r>
      <w:r>
        <w:rPr>
          <w:rFonts w:cs="Arial" w:ascii="Arial" w:hAnsi="Arial"/>
          <w:b/>
          <w:sz w:val="24"/>
          <w:szCs w:val="24"/>
        </w:rPr>
        <w:t>1142267,00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уб.</w:t>
      </w:r>
      <w:r>
        <w:rPr>
          <w:rFonts w:cs="Arial" w:ascii="Arial" w:hAnsi="Arial"/>
          <w:sz w:val="24"/>
          <w:szCs w:val="24"/>
        </w:rPr>
        <w:t xml:space="preserve"> – проведение концертов, мероприятий.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Исполнение утвержденных бюджетных назначений за 2020 год отражено в таблице.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20"/>
          <w:szCs w:val="20"/>
        </w:rPr>
        <w:tab/>
        <w:t>Таблица 2  (тыс. руб.)</w:t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5483"/>
        <w:gridCol w:w="1559"/>
        <w:gridCol w:w="1276"/>
        <w:gridCol w:w="1134"/>
      </w:tblGrid>
      <w:tr>
        <w:trPr>
          <w:trHeight w:val="31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сходы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Утвержденные бюджетные назнач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34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Культура, в т. 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51163,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50296,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34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наказы избирателей депутатам Орловского областного Совета народных депута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5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50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еспечение деятельности дворцов, домов культуры и други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244,5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244,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еспечение деятельности библиот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313,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313,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наказы избирателей депутатам Ливенского районного Совета народных депута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0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охранение, использование и популяризация объектов культурного наследия, охрана объектов культурного наслед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71,5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71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627,6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760,5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4,8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П «Развитие культуры и искусства, архивного дела, сохранение и реконструкция военно-мемориальных объектов в Ливенском районе (2016-2020 годы)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124,3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124,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дпрограмма «Развитие отрасли культуры в Ливенском районе на 2016-2020 годы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243,3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243,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ероприятие «обновление специального оборудования организаций культуры, разработка и внедрение информационных продуктов и технологий в сфере культуры, в т.ч. 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48,9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48,9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5,8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5,8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92,2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92,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-субсидии бюджетным учреждения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0,7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0,7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93,3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93,3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ероприятие «Реализация регионального проекта «Культурная среда» в рамках национального проекта «Культур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701,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701,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Подпрограмма «Сохранение и реконструкция военно-мемориальных объектов в Ливенском районе на 2016-2020 годы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80,9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80,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П «Комплексное развитие сельских территорий Ливенского района Орловской области», в т. ч.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31,5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31,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ероприятие «Комплексное развитие Речицкого сельского поселения Ливенского района Орловской област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13,5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13,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ероприятие «Комплексное развитие Навесненского сельского поселения Ливенского района Орловской област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9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ероприятие «Комплексное развитие Островского сельского поселения Ливенского района Орловской област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9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9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, в т. 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4640,4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4552,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98,1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ощрение муниципальных служащ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8,3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8,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52,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94,0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7,7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Централизованная бухгалтер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35,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04,9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П «Развитие культуры и искусства, архивного дела, сохранение и реконструкция военно-мемориальных объектов в Ливенском районе (2016-2020 годы)», основное мероприятие «Развитие архивного дела в районе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7,0</w:t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 расход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55803,7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54848,3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98,3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управления культуры и архивного дела администрации Ливенского района за отчетный период в разрезе разделов (подразделов) сложились следующим образом: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Раздел  0800 «Культура, кинематография»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язательства по разделу исполнены в сумме </w:t>
      </w:r>
      <w:r>
        <w:rPr>
          <w:rFonts w:cs="Arial" w:ascii="Arial" w:hAnsi="Arial"/>
          <w:b/>
          <w:sz w:val="24"/>
          <w:szCs w:val="24"/>
        </w:rPr>
        <w:t>54848,392 тыс. руб.,</w:t>
      </w:r>
      <w:r>
        <w:rPr>
          <w:rFonts w:cs="Arial" w:ascii="Arial" w:hAnsi="Arial"/>
          <w:sz w:val="24"/>
          <w:szCs w:val="24"/>
        </w:rPr>
        <w:t xml:space="preserve"> или 98,3% утвержденных назначений, в том числе по подразделам: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В рамках подраздела </w:t>
      </w:r>
      <w:r>
        <w:rPr>
          <w:rFonts w:cs="Arial" w:ascii="Arial" w:hAnsi="Arial"/>
          <w:color w:val="000000"/>
          <w:sz w:val="24"/>
          <w:szCs w:val="24"/>
          <w:u w:val="single"/>
          <w:lang w:eastAsia="ru-RU"/>
        </w:rPr>
        <w:t>0801 «Культура »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исполнено </w:t>
      </w: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  <w:t>50296,244 тыс. руб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, или 98,3% утвержденных назначений, профинансированы следующие мероприятия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450,000 тыс.  рублей - </w:t>
      </w:r>
      <w:r>
        <w:rPr>
          <w:rFonts w:cs="Arial" w:ascii="Arial" w:hAnsi="Arial"/>
          <w:bCs/>
          <w:color w:val="000000"/>
          <w:sz w:val="24"/>
          <w:szCs w:val="24"/>
          <w:lang w:eastAsia="ru-RU"/>
        </w:rPr>
        <w:t xml:space="preserve">наказы избирателей депутатам Орловского областного Совета народных депутатов: 200,000 тыс. руб. -  газификация Воротынского СДК, 150,000 тыс. руб. - ремонт братской могилы в с. Здоровец, 70,000 тыс. руб. -  мемориальная плита в с. </w:t>
      </w:r>
      <w:r>
        <w:rPr>
          <w:rFonts w:cs="Arial" w:ascii="Arial" w:hAnsi="Arial"/>
          <w:bCs/>
          <w:sz w:val="24"/>
          <w:szCs w:val="24"/>
          <w:lang w:eastAsia="ru-RU"/>
        </w:rPr>
        <w:t>Росстани, 30,000 тыс. руб. – издание книги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</w:t>
      </w:r>
      <w:r>
        <w:rPr>
          <w:rFonts w:cs="Arial" w:ascii="Arial" w:hAnsi="Arial"/>
          <w:color w:val="000000"/>
          <w:sz w:val="24"/>
          <w:szCs w:val="24"/>
          <w:u w:val="single"/>
          <w:lang w:eastAsia="ru-RU"/>
        </w:rPr>
        <w:t>10244,517 тыс. рублей – расходы на обеспечение ЦРДК,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основными из которых являются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8132,169 тыс. рублей  - оплата труда с начислениями персоналу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430,741 тыс. руб. – коммунальные услуги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168,500 тыс. руб. – приобретение ГСМ;</w:t>
      </w:r>
    </w:p>
    <w:p>
      <w:pPr>
        <w:pStyle w:val="Normal"/>
        <w:spacing w:lineRule="atLeast" w:line="240" w:before="0" w:after="0"/>
        <w:ind w:firstLine="708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314,046 тыс. руб. – приобретение основных средств и материальных запасов для районного ЦРДК (котел, бесконтактный термометр, облучатель, рециркулятор и  др.)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47,000 тыс. руб. – текущий ремонт (установка двери);      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1152,059 - прочие расходы (з/плата по договорам, оплата связи, техническое обслуживание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</w:t>
      </w:r>
      <w:r>
        <w:rPr>
          <w:rFonts w:cs="Arial" w:ascii="Arial" w:hAnsi="Arial"/>
          <w:color w:val="000000"/>
          <w:sz w:val="24"/>
          <w:szCs w:val="24"/>
          <w:u w:val="single"/>
          <w:lang w:eastAsia="ru-RU"/>
        </w:rPr>
        <w:t>6313,760 тыс. рублей – расходы на содержание ЦБС им. А.С. Пушкина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, включая сельские филиалы, основными обязательствами являются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- 5606,754тыс. руб.  - оплата труда с начислениями персоналу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72,462 тыс. руб. – коммунальные услуги;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-59,325 тыс. руб. –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приобретение основных средств и материальных запасов (модемы, бесконтактный термометр);     </w:t>
      </w:r>
    </w:p>
    <w:p>
      <w:pPr>
        <w:pStyle w:val="Normal"/>
        <w:spacing w:lineRule="atLeast" w:line="240" w:before="0" w:after="0"/>
        <w:ind w:firstLine="708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575,217 тыс. руб. – прочие расходы  (з/плата по договорам, оплата связи, техническое обслуживание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  <w:lang w:eastAsia="ru-RU"/>
        </w:rPr>
        <w:t xml:space="preserve">-900,000 тыс. рублей -   </w:t>
      </w:r>
      <w:r>
        <w:rPr>
          <w:rFonts w:cs="Arial" w:ascii="Arial" w:hAnsi="Arial"/>
          <w:bCs/>
          <w:sz w:val="24"/>
          <w:szCs w:val="24"/>
          <w:u w:val="single"/>
          <w:lang w:eastAsia="ru-RU"/>
        </w:rPr>
        <w:t xml:space="preserve">наказы избирателей депутатам </w:t>
      </w:r>
      <w:r>
        <w:rPr>
          <w:rFonts w:cs="Arial" w:ascii="Arial" w:hAnsi="Arial"/>
          <w:bCs/>
          <w:sz w:val="24"/>
          <w:szCs w:val="24"/>
          <w:lang w:eastAsia="ru-RU"/>
        </w:rPr>
        <w:t>Ливенского районного Совета народных депутатов, в т. ч. по  мероприятиям: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-460,000 тыс. рублей – приобретение  музыкального  оборудования: Козьминский СДК (120,000 тыс. руб.), Здоровецкий СДК (60,000 тыс. руб.),  Троицкий СДК (120,000 тыс. руб,), Росстанской СДК (100,000 тыс. руб.), Успенский СДК (60,000 тыс. руб.)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-120,000 тыс. руб. – газификация здания Воротнского СДК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-120,000 тыс. руб. – ремонт братской могилы воинов с. Казанское, погибших в 1941-1943гг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-120,000 тыс. руб. – приобретение одежды сцены для Сосновского СДК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-60,000 тыс. руб. – приобретение кресел в зал Покровского СДК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-20,000 тыс. руб. – косметический ремонт Росстанского СДК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371,507 тыс. рублей - сохранение, использование и популяризация объектов культурного наследия, охрана объектов культурного наследия -  ремонт братских захоронений, приобретение краски, проведение госэкспертизы;</w:t>
      </w: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15760,572 тыс. рублей - выполнение полномочий по организации досуга и обеспечение жителей поселения услугами организаций культуры, в рамках заключенных соглашений с сельскими поселениями Ливенского района, основными обязательствами являются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10926,029 тыс. рублей  - оплата труда с начислениями персоналу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3154,899 тыс. руб. – коммунальные услуги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614,500 тыс. руб. – приобретение основных средств и материальных запасов  (пожарная сигнализация, сигнализатор газа, бесконтактный термометр, облучатель, рециркулятор)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23,494 тыс. руб. – текущий ремонт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1041,646 тыс. руб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- прочие расходы  (з/плата по договорам, техническое обслуживание, пожарная сигнализация)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15124,377 тыс. рублей - МП «Развитие культуры и искусства, архивного дела, сохранение и реконструкция военно-мемориальных объектов в Ливенском районе (2016-2020 годы)»,  в т. ч.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14243,385 тыс. рублей - подпрограмма «Развитие отрасли культуры в Ливенском районе на 2016-2020 годы», из которых: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</w:t>
      </w:r>
      <w:r>
        <w:rPr>
          <w:rFonts w:cs="Arial" w:ascii="Arial" w:hAnsi="Arial"/>
          <w:color w:val="000000"/>
          <w:sz w:val="24"/>
          <w:szCs w:val="24"/>
          <w:u w:val="single"/>
          <w:lang w:eastAsia="ru-RU"/>
        </w:rPr>
        <w:t>1948,947 тыс. рублей – в рамках мероприятия «Обновление специального оборудования организаций культуры, разработка и внедрение информационных продуктов и технологий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в сфере культуры  исполнены следующие расходы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145,876 тыс. рублей - субсидии бюджетным учреждениям – приобретение кресел в зрительный зал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1392,277 тыс. рублей - обеспечение развития и укрепления материально-технической базы муниципальных домов культуры, бюджетные средства направлены на </w:t>
      </w:r>
      <w:r>
        <w:rPr>
          <w:rFonts w:cs="Arial" w:ascii="Arial" w:hAnsi="Arial"/>
          <w:sz w:val="24"/>
          <w:szCs w:val="24"/>
          <w:lang w:eastAsia="ru-RU"/>
        </w:rPr>
        <w:t>приобретение кресел для сельских домов культур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410,794 тыс. рублей – за счет субсидий бюджетным учреждениям на приобретение информационных технологий по библиотекам  израсходовано 293,835 тыс. руб. (ноутбуки, модемы),  116,959 тыс. руб. направлено на приобретение основных средств (колонки, ноутбуки) для лучших сельских учрежде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3593,398 тыс. рублей – расходы на текущий ремонт Сосновского СДК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8701,040 тыс. рублей – расходы по капитальному  ремонту Дутовского СДК;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</w:t>
      </w:r>
      <w:r>
        <w:rPr>
          <w:rFonts w:cs="Arial" w:ascii="Arial" w:hAnsi="Arial"/>
          <w:color w:val="000000"/>
          <w:sz w:val="24"/>
          <w:szCs w:val="24"/>
          <w:u w:val="single"/>
          <w:lang w:eastAsia="ru-RU"/>
        </w:rPr>
        <w:t>880,992 тыс. рублей – расходы по подпрограмме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«Сохранение и реконструкция военно-мемориальных объектов в Ливенском районе на 2016-2020 годы», выполнены следующие мероприятия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300,000 тыс. руб. – ремонт братской могилы с. Бараново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580,992 тыс. руб. - ремонт братской могилы с. Вязовик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</w:t>
      </w:r>
      <w:r>
        <w:rPr>
          <w:rFonts w:cs="Arial" w:ascii="Arial" w:hAnsi="Arial"/>
          <w:color w:val="000000"/>
          <w:sz w:val="24"/>
          <w:szCs w:val="24"/>
          <w:u w:val="single"/>
          <w:lang w:eastAsia="ru-RU"/>
        </w:rPr>
        <w:t>1131,511 тыс. рублей – расходы по муниципальной программе «Комплексное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развитие сельских территорий Ливенского района Орловской области», в рамках проекта «Народный бюджет», профинансированы следующие мероприятия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500,000 тыс. рублей – подпрограмма «Современный облик сельских территорий»- текущий ремонт здания филиала МБУ «ЦРДК» Покровский СДК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300,000 тыс. рублей – мероприятие «Комплексное развитие Навесненского сельского поселения Ливенского района Орловской области» - текущий ремонт здания филиала МБУ «ЦРДК» Вязово-Дубровский  СДК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300,000 тыс. рублей – мероприятие «Комплексное развитие Островского сельского поселения Ливенского района Орловской области» - текущий ремонт здания филиала МБУ «ЦРДК» Островской  СДК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31,511 тыс. руб. – проведение госэкспертизы объектов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ходы по подразделу 0804 «Другие вопросы в области культуры, кинематографии» сложились в сумме 50296,244 тыс. рублей, или 98,1% утвержденных расходов, в т. ч.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48,341 тыс. рублей -  поощрение муниципальных служащих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>-2494,031 тыс. руб. – содержание органов местного самоуправления, управление культуры (аппарат), в том числе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  <w:lang w:eastAsia="en-US"/>
        </w:rPr>
        <w:tab/>
        <w:t>-1786,519 тыс. руб. – расходы на оплату труда персоналу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  <w:lang w:eastAsia="en-US"/>
        </w:rPr>
        <w:tab/>
        <w:t>-603,471 тыс. рублей – начисления на оплату труда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  <w:color w:val="FF0000"/>
          <w:lang w:eastAsia="en-US"/>
        </w:rPr>
        <w:tab/>
      </w:r>
      <w:r>
        <w:rPr>
          <w:rFonts w:cs="Arial" w:ascii="Arial" w:hAnsi="Arial"/>
          <w:b w:val="false"/>
          <w:lang w:eastAsia="en-US"/>
        </w:rPr>
        <w:t>-103,812 тыс. руб. – закупка товаров, работ и услуг, или 98,9% утвержденных назначений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>-0,229 тыс. рублей – иные бюджетные ассигнования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  <w:lang w:eastAsia="en-US"/>
        </w:rPr>
        <w:t xml:space="preserve">-2004,926 тыс. руб. – </w:t>
      </w:r>
      <w:r>
        <w:rPr>
          <w:rFonts w:cs="Arial" w:ascii="Arial" w:hAnsi="Arial"/>
          <w:b w:val="false"/>
          <w:u w:val="single"/>
          <w:lang w:eastAsia="en-US"/>
        </w:rPr>
        <w:t>расходы централизованной бухгалтерии</w:t>
      </w:r>
      <w:r>
        <w:rPr>
          <w:rFonts w:cs="Arial" w:ascii="Arial" w:hAnsi="Arial"/>
          <w:b w:val="false"/>
          <w:lang w:eastAsia="en-US"/>
        </w:rPr>
        <w:t>, в том числе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>-1483,293 тыс. руб. – расходы на оплату труда, или 98,5% утвержденных назначений;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>-474,327 тыс. руб. – начисления на оплату труда, или 99,2% утвержденных ассигнований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ab/>
        <w:t>-47,209 тыс. руб. – закупка товаров, работ и услуг, или 100,0% утвержденных назначений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ab/>
        <w:t>-0,097 тыс. руб. – иные бюджетные ассигнования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>В рамках муниципальной программы</w:t>
      </w:r>
      <w:r>
        <w:rPr>
          <w:rFonts w:cs="Arial" w:ascii="Arial" w:hAnsi="Arial"/>
          <w:b w:val="false"/>
          <w:color w:val="000000"/>
        </w:rPr>
        <w:t xml:space="preserve"> «Развитие культуры и искусства, архивного дела, сохранение и реконструкция военно-мемориальных объектов в Ливенском районе (2016-2020годы)» исполнено 4,850 тыс. руб., или 97,0% утвержденных назначений, бюджетные средства </w:t>
      </w:r>
      <w:r>
        <w:rPr>
          <w:rFonts w:cs="Arial" w:ascii="Arial" w:hAnsi="Arial"/>
          <w:b w:val="false"/>
        </w:rPr>
        <w:t>израсходованы на установку жалюзи в здании архива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ab/>
      </w:r>
    </w:p>
    <w:p>
      <w:pPr>
        <w:pStyle w:val="Normal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4. Контроль эффективности использования средств бюджета.</w:t>
      </w:r>
    </w:p>
    <w:p>
      <w:pPr>
        <w:pStyle w:val="Normal"/>
        <w:spacing w:lineRule="atLeast" w:line="360" w:before="0" w:after="0"/>
        <w:textAlignment w:val="baseline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 результатам анализа годовой отчетности ГРБС  за 2020  год установлены </w:t>
      </w:r>
      <w:r>
        <w:rPr>
          <w:rFonts w:eastAsia="Times New Roman" w:cs="Arial" w:ascii="Arial" w:hAnsi="Arial"/>
          <w:b/>
          <w:i/>
          <w:iCs/>
          <w:sz w:val="24"/>
          <w:szCs w:val="24"/>
          <w:u w:val="single"/>
          <w:lang w:eastAsia="ru-RU"/>
        </w:rPr>
        <w:t xml:space="preserve">неэффективные  расходы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в сумме 19009,57  рублей –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плата пени и штрафов по страховым взносам за несвоевременное перечисление платежей, в т. ч.: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9786,26 рублей – уплата пеней и штрафов  по бюджетным учреждениям;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8994,39 рублей – уплата пений и штрафов за счет собственных  средств;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228,92 рублей - уплата пеней и штрафов  по казенным учреждениям.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5. Анализ дебиторской и кредиторской задолженности.</w:t>
      </w:r>
    </w:p>
    <w:p>
      <w:pPr>
        <w:pStyle w:val="Normal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Баланса управления культуры и архивного дела администрации Ливенского района Орловской области по состоянию на 01.01.2021 года – форма 0503130 (0503730) и  формы ОКУД 0503169 (0503769) учреждение имеет на отчетную дату кредиторскую  задолженность в общей сумме </w:t>
      </w:r>
      <w:r>
        <w:rPr>
          <w:rFonts w:cs="Arial" w:ascii="Arial" w:hAnsi="Arial"/>
          <w:b/>
          <w:i/>
          <w:sz w:val="24"/>
          <w:szCs w:val="24"/>
        </w:rPr>
        <w:t xml:space="preserve">616548,98 рублей. </w:t>
      </w:r>
      <w:r>
        <w:rPr>
          <w:rFonts w:cs="Arial" w:ascii="Arial" w:hAnsi="Arial"/>
          <w:sz w:val="24"/>
          <w:szCs w:val="24"/>
        </w:rPr>
        <w:t>Кредиторская задолженность по видам деятельности отражена в Таблице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 xml:space="preserve">        </w:t>
      </w:r>
      <w:r>
        <w:rPr/>
        <w:t>Таблица №   3   (руб.)</w:t>
      </w:r>
    </w:p>
    <w:tbl>
      <w:tblPr>
        <w:tblW w:w="9615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418"/>
        <w:gridCol w:w="1277"/>
        <w:gridCol w:w="1418"/>
        <w:gridCol w:w="1277"/>
        <w:gridCol w:w="2412"/>
      </w:tblGrid>
      <w:tr>
        <w:trPr>
          <w:trHeight w:val="915" w:hRule="atLeast"/>
        </w:trPr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3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редиторская задолженность на 01.01.2021 г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казенные учрежд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 xml:space="preserve">(1) 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  <w:t>бюджетная –муниципальное задание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  <w:t>(4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  <w:t>собственные доходы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  <w:t>(2)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  <w:t>контрагенты</w:t>
            </w:r>
          </w:p>
        </w:tc>
      </w:tr>
      <w:tr>
        <w:trPr>
          <w:trHeight w:val="315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слуги связи, 2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978,8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476,3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655,19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АО «Ростелеком»</w:t>
            </w:r>
          </w:p>
        </w:tc>
      </w:tr>
      <w:tr>
        <w:trPr>
          <w:trHeight w:val="315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коммунальные услуги, 223, в т . ч.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94225,4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94225,41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9042,8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9042,83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ООО «Газмежрегион»-газ</w:t>
            </w:r>
          </w:p>
        </w:tc>
      </w:tr>
      <w:tr>
        <w:trPr>
          <w:trHeight w:val="315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164,7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164,74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Интер РАО –эл энергия</w:t>
            </w:r>
          </w:p>
        </w:tc>
      </w:tr>
      <w:tr>
        <w:trPr>
          <w:trHeight w:val="315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165,4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165,49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ООО «Водсервис»- вода</w:t>
            </w:r>
          </w:p>
        </w:tc>
      </w:tr>
      <w:tr>
        <w:trPr>
          <w:trHeight w:val="315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295,7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295,78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Завод Силикатного кирпича - теплоэнергия</w:t>
            </w:r>
          </w:p>
        </w:tc>
      </w:tr>
      <w:tr>
        <w:trPr>
          <w:trHeight w:val="315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88,5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88,51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Орловская СОШ-газ</w:t>
            </w:r>
          </w:p>
        </w:tc>
      </w:tr>
      <w:tr>
        <w:trPr>
          <w:trHeight w:val="315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888,9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888,97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Барановская СОШ- газ</w:t>
            </w:r>
          </w:p>
        </w:tc>
      </w:tr>
      <w:tr>
        <w:trPr>
          <w:trHeight w:val="315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32,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32,01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МУП «Водоканал»-вода </w:t>
            </w:r>
          </w:p>
        </w:tc>
      </w:tr>
      <w:tr>
        <w:trPr>
          <w:trHeight w:val="315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1047,0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1047,08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ООО «Теплосервис»- теплоэнергия</w:t>
            </w:r>
          </w:p>
        </w:tc>
      </w:tr>
      <w:tr>
        <w:trPr>
          <w:trHeight w:val="315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аботы, услуги по содержанию имущества, 22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215,3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215,34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ОО «Наша родина» - пожарная сигнализация</w:t>
            </w:r>
          </w:p>
        </w:tc>
      </w:tr>
      <w:tr>
        <w:trPr>
          <w:trHeight w:val="315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работы, услуги 22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53,0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53,04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ОО «Автопоток» - медосмотр</w:t>
            </w:r>
          </w:p>
        </w:tc>
      </w:tr>
      <w:tr>
        <w:trPr>
          <w:trHeight w:val="315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3978,8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600701,7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1868,3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616548,98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росроченная кредиторская задолженность по учреждению не числится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Дебиторская</w:t>
      </w:r>
      <w:r>
        <w:rPr>
          <w:rFonts w:cs="Arial" w:ascii="Arial" w:hAnsi="Arial"/>
          <w:sz w:val="24"/>
          <w:szCs w:val="24"/>
          <w:lang w:eastAsia="ru-RU"/>
        </w:rPr>
        <w:t> задолженность по расходам казенных учреждений  числится в сумме 25500,00 руб. – предоплата за ремонт памятник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ебиторская задолженность  по расходам бюджетных учреждений на отчетную дату сложилась  в сумме  34843,55 рублей в т. ч.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2504,00 руб. –  уплата НДФЛ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32171,72 руб. – предоплата за подключение,  ООО «Газпромраспределение»;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167,83 руб. – бензин, ООО « РН – Карт»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личие дебиторской задолженности свидетельствует об отвлечении бюджетных средств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 xml:space="preserve">6.Нарушение бухгалтерской отчетности.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но-счетной палатой в ходе экспертно-аналитического мероприятия  установлено, что по результатам газификации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здания Воротнского СДК в сумме 320,000 тыс. руб.,  в Балансе форма ОКУД 0503730, произведенные расходы отражены как сумма увеличения основных средств на вышеуказанную сумму. Необходимо отметить, что в соответствии с </w:t>
      </w:r>
      <w:r>
        <w:rPr>
          <w:rFonts w:cs="Arial" w:ascii="Arial" w:hAnsi="Arial"/>
          <w:sz w:val="24"/>
          <w:szCs w:val="24"/>
        </w:rPr>
        <w:t>пунктом  34 Инструкции 157 н к бухгалтерскому учету должны быть приняты основные средства, установка и монтаж которых вытекает из содержания муниципального контракта (договора) по их первоначальной стоимости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Баланс управления культуры и архивного дела  администрации Ливенского района за 2020 год (форма ОКУД  0503730) по состоянию на 01.01.2021 года содержит искаженные сведений о данных объектах основных  средств на общую сумму </w:t>
      </w:r>
      <w:r>
        <w:rPr>
          <w:rFonts w:cs="Arial" w:ascii="Arial" w:hAnsi="Arial"/>
          <w:b/>
          <w:i/>
          <w:sz w:val="24"/>
          <w:szCs w:val="24"/>
        </w:rPr>
        <w:t>320,0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тыс. рублей, </w:t>
      </w:r>
      <w:r>
        <w:rPr>
          <w:rFonts w:cs="Arial" w:ascii="Arial" w:hAnsi="Arial"/>
          <w:sz w:val="24"/>
          <w:szCs w:val="24"/>
        </w:rPr>
        <w:t>в т. ч.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textAlignment w:val="baseline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bCs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bCs/>
          <w:i/>
          <w:i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ind w:left="4236" w:firstLine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о результатам внешней проверки годового отчета ГРБС – управления культуры и архивного дела администрации Ливенского района за 2020 год   установлен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1.Бюджетная отчетность управления культуры и архивного дела администрации Ливенского района за 2020 год сформирована и предоставлена по формам в соответствии с Инструкцией №191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При исполнении бюджета за 2020 год ГРБС допущены  </w:t>
      </w: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  <w:t xml:space="preserve">неэффективные  расходы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в сумме 19,010 тыс.  рублей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Дебиторская задолженность на отчетную дату числится в сумме 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60,344 тыс. руб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Кредиторская задолженность за отчетный период сложилась в сумме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 xml:space="preserve"> 616,549 тыс. руб</w:t>
      </w:r>
      <w:r>
        <w:rPr>
          <w:rFonts w:eastAsia="Times New Roman" w:cs="Arial" w:ascii="Arial" w:hAnsi="Arial"/>
          <w:sz w:val="24"/>
          <w:szCs w:val="24"/>
          <w:lang w:eastAsia="ru-RU"/>
        </w:rPr>
        <w:t>., просроченная задолженность не числит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5.Бухгалтерская годовая отчетность управления культуры и архивного дела администрации Ливенского района искажена на сумму </w:t>
      </w:r>
      <w:r>
        <w:rPr>
          <w:rFonts w:cs="Arial" w:ascii="Arial" w:hAnsi="Arial"/>
          <w:b/>
          <w:i/>
          <w:sz w:val="24"/>
          <w:szCs w:val="24"/>
        </w:rPr>
        <w:t xml:space="preserve"> 320,0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тыс. рублей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латы Ливенского района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color w:val="000000"/>
          <w:shd w:fill="FFFFFF" w:val="clear"/>
        </w:rPr>
        <w:t>Принятие к учету объектов основных средств, нематериальных, непроизведенных активов, материальных запасов, в отношении которых установлен срок эксплуатации, а также выбытие основных средств, нематериальных, непроизведенных активов, материальных запасов, в отношении которых установлен срок эксплуатации, (в том числе в результате прекращения признания объекта в качестве актива субъекта учета (выбытия с балансового учета) осуществляется, если иное не установлено настоящей Инструкцией, на основании решения постоянно действующей комиссии по поступлению и выбытию активов, оформленного оправдательным документом (первичным (сводным) учетным документом).</w:t>
      </w:r>
      <w:bookmarkStart w:id="0" w:name="l1786"/>
      <w:bookmarkStart w:id="1" w:name="l721"/>
      <w:bookmarkStart w:id="2" w:name="l210"/>
      <w:bookmarkEnd w:id="0"/>
      <w:bookmarkEnd w:id="1"/>
      <w:bookmarkEnd w:id="2"/>
      <w:r>
        <w:rPr>
          <w:color w:val="000000"/>
          <w:shd w:fill="FFFFFF" w:val="clear"/>
        </w:rPr>
        <w:t> </w:t>
      </w:r>
      <w:r>
        <w:rPr>
          <w:rStyle w:val="Dtr"/>
          <w:color w:val="808080"/>
          <w:shd w:fill="FFFFFF" w:val="clear"/>
        </w:rPr>
        <w:t>(в ред. Приказа Минфина РФ </w:t>
      </w:r>
      <w:r>
        <w:fldChar w:fldCharType="begin"/>
      </w:r>
      <w:r>
        <w:rPr>
          <w:rStyle w:val="InternetLink"/>
          <w:shd w:fill="FFFFFF" w:val="clear"/>
          <w:color w:val="808080"/>
        </w:rPr>
        <w:instrText xml:space="preserve"> HYPERLINK "https://normativ.kontur.ru/document?moduleId=1&amp;documentId=311058" \l "l393" \n _blank</w:instrText>
      </w:r>
      <w:r>
        <w:rPr>
          <w:rStyle w:val="InternetLink"/>
          <w:shd w:fill="FFFFFF" w:val="clear"/>
          <w:color w:val="808080"/>
        </w:rPr>
        <w:fldChar w:fldCharType="separate"/>
      </w:r>
      <w:r>
        <w:rPr>
          <w:rStyle w:val="InternetLink"/>
          <w:color w:val="808080"/>
          <w:shd w:fill="FFFFFF" w:val="clear"/>
        </w:rPr>
        <w:t>от 31.03.2018 N 64н</w:t>
      </w:r>
      <w:r>
        <w:rPr>
          <w:rStyle w:val="InternetLink"/>
          <w:shd w:fill="FFFFFF" w:val="clear"/>
          <w:color w:val="808080"/>
        </w:rPr>
        <w:fldChar w:fldCharType="end"/>
      </w:r>
      <w:r>
        <w:rPr>
          <w:rStyle w:val="Dtr"/>
          <w:color w:val="808080"/>
          <w:shd w:fill="FFFFFF" w:val="clear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Calibri"/>
      <w:b/>
      <w:bCs/>
      <w:sz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Calibri"/>
      <w:b/>
      <w:bCs/>
      <w:sz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tr">
    <w:name w:val="dt-r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11">
    <w:name w:val="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caps/>
      <w:sz w:val="3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14:00Z</dcterms:created>
  <dc:creator>User</dc:creator>
  <dc:description/>
  <cp:keywords/>
  <dc:language>en-US</dc:language>
  <cp:lastModifiedBy>Писарева</cp:lastModifiedBy>
  <cp:lastPrinted>2021-04-22T12:50:00Z</cp:lastPrinted>
  <dcterms:modified xsi:type="dcterms:W3CDTF">2021-04-22T11:54:00Z</dcterms:modified>
  <cp:revision>171</cp:revision>
  <dc:subject/>
  <dc:title/>
</cp:coreProperties>
</file>