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РЛОВСКАЯ ОБЛАСТ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КОНТРОЛЬНО-СЧЕТНАЯ ПАЛАТА ЛИВЕ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6"/>
          <w:szCs w:val="26"/>
          <w:u w:val="single"/>
        </w:rPr>
        <w:t>303857   Орловская обл. г. Ливны, ул. Курская 14                     тел. 2-07-68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КЛЮЧЕНИЕ № 22</w:t>
      </w:r>
    </w:p>
    <w:p>
      <w:pPr>
        <w:pStyle w:val="Normal"/>
        <w:spacing w:before="0" w:after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6 марта  2021г.</w:t>
      </w:r>
      <w:r>
        <w:rPr>
          <w:rFonts w:cs="Arial" w:ascii="Arial" w:hAnsi="Arial"/>
          <w:color w:val="FF0000"/>
          <w:sz w:val="24"/>
          <w:szCs w:val="24"/>
        </w:rPr>
        <w:t xml:space="preserve">    </w:t>
      </w:r>
    </w:p>
    <w:p>
      <w:pPr>
        <w:pStyle w:val="Normal"/>
        <w:spacing w:before="0" w:after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по внешней проверке годового отчёта об исполнении ГРБС – управления образования администрации Ливенского района Орловской области  за 2020 год.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Основание  для подготовки заключения:</w:t>
      </w:r>
      <w:r>
        <w:rPr>
          <w:rFonts w:cs="Arial" w:ascii="Arial" w:hAnsi="Arial"/>
          <w:sz w:val="24"/>
          <w:szCs w:val="24"/>
        </w:rPr>
        <w:t xml:space="preserve">  план контрольно-счетной палаты  Ливенского района Орловской области на 2020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бъект проверки:</w:t>
      </w:r>
      <w:r>
        <w:rPr>
          <w:rFonts w:cs="Arial" w:ascii="Arial" w:hAnsi="Arial"/>
          <w:sz w:val="24"/>
          <w:szCs w:val="24"/>
        </w:rPr>
        <w:t xml:space="preserve"> управление образования администрации Ливенского района Орловской области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Цель проверки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Установить степень полноты бюджетной отчётности ГРБС   за 2020 год,  её соответствие требованиям Инструкции о порядке составления и представления годовой, квартальной и месячной отчётности об исполнении бюджетов бюджетной системы РФ, утверждённой приказом Министерства финансов РФ от 28.12.2010 № 191н (с изменениями и дополнениями) по составу, содержанию, достоверности  показателей бюджетной отчётности. 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Исполнитель:</w:t>
      </w:r>
      <w:r>
        <w:rPr>
          <w:rFonts w:cs="Arial" w:ascii="Arial" w:hAnsi="Arial"/>
          <w:sz w:val="24"/>
          <w:szCs w:val="24"/>
        </w:rPr>
        <w:t xml:space="preserve"> председатель контрольно-счетной палаты Ливенского района Орловской области Писарева Е.Е.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Срок подготовки заключения:  </w:t>
      </w:r>
      <w:r>
        <w:rPr>
          <w:rFonts w:cs="Arial" w:ascii="Arial" w:hAnsi="Arial"/>
          <w:bCs/>
          <w:iCs/>
          <w:sz w:val="24"/>
          <w:szCs w:val="24"/>
        </w:rPr>
        <w:t>22 марта - 26 марта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21г.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1.Общие положения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Статус и полномочия управления образования администрации Ливенского района Орловской области определены 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м, утвержденным решением Ливенского районного Совета народных депутатов от 24.12.2013г. №27/306-РС (с последующими изменениями)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е образования администрации Ливенского района Орловской области (далее управление образования) является юридическим лицом и имеет следующие реквизиты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Н -  5715002710, КПП -571501001, ОРГН - 1025702456196 </w:t>
      </w:r>
    </w:p>
    <w:p>
      <w:pPr>
        <w:pStyle w:val="Normal"/>
        <w:spacing w:lineRule="atLeast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Юридический адрес и месторасположение</w:t>
      </w:r>
      <w:r>
        <w:rPr>
          <w:rFonts w:cs="Arial" w:ascii="Arial" w:hAnsi="Arial"/>
          <w:b/>
          <w:i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303857, Орловская область, г. Ливны, ул. Курская 14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</w:rPr>
        <w:t>2. Анализ бюджетной отчетности  ГРБС  за 2020 год.</w:t>
      </w:r>
    </w:p>
    <w:p>
      <w:pPr>
        <w:pStyle w:val="Normal"/>
        <w:spacing w:lineRule="atLeast" w:line="240" w:before="0" w:after="0"/>
        <w:ind w:firstLine="70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правление образования является главным распорядителем, получателем бюджетных средств  Ливенского района. 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ыми лицами за исполнение бюджета,  подготовку,  формирование и предоставление годовой отчетности в отчетном периоде являлись: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4"/>
          <w:szCs w:val="24"/>
        </w:rPr>
        <w:t>-начальник управления образования,  с правом  первой подписи -  Ревин В. М.;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руководитель-главный бухгалтер Муниципального казенного учреждения «Централизованная бухгалтерия при муниципальных образовательных учреждениях  Ливенского района», с правом второй подписи: Ревякина М. М. 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Управление образования администрации Ливенского района Орловской области (далее управление образования) как главный распорядитель, получатель бюджетных средств,  представлено 36 учреждениями, юридическими лицами, в т. ч.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-муниципальные бюджетные учреждения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30 общеобразовательных школ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3 детских сада (Совхозный,  Коротыш,  Сергиевский)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1 учреждение дополнительного образования: школа искусств, творчества и спорта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-казенные учреждения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управление образования (аппарат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централизованная бухгалтерия при муниципальных учреждениях образования Ливенского района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sz w:val="24"/>
          <w:szCs w:val="24"/>
          <w:highlight w:val="yellow"/>
        </w:rPr>
        <w:t xml:space="preserve">Годовая бюджетная  отчетность Ливенского районного Совета народных депутатов за 2020 год сформирована и предоставлена в соответствии с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 (далее – Инструкция №191н). 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Годовая отчетность главного распорядителя бюджетных средств, предоставлена на бумажном носителе </w:t>
      </w:r>
      <w:r>
        <w:rPr>
          <w:rFonts w:cs="Arial" w:ascii="Arial" w:hAnsi="Arial"/>
          <w:sz w:val="24"/>
          <w:szCs w:val="24"/>
          <w:u w:val="single"/>
        </w:rPr>
        <w:t>в установленные сроки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Форма отчета ОКУД 0503160 (0503760)  в  приложениях по форме ОКУД  0503166 (0503766) «Сведения об исполнении мероприятий в рамках целевых программ» не содержит исчерпывающей информации о расходовании целевых программ за 2020 год.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eastAsia="Times New Roman" w:cs="Arial"/>
          <w:color w:val="FF0000"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highlight w:val="yellow"/>
          <w:u w:val="single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казатели предоставленных форм взаимоувязаны. В ходе проведения внешней проверки годовой отчетности ГРБС, фактов неполноты бюджетной отчетности и недостоверности не установлено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риказом Министерства финансов РФ от 13.06.1995г. № 49 «Об утверждении Методических указаний по инвентаризации имущества и финансовых обязательств» и пункта 7 Инструкции № 191н перед составлением  годовой бухгалтерской отчетности проведена  инвентаризация имущества и обязательств</w:t>
      </w:r>
      <w:r>
        <w:rPr>
          <w:rFonts w:cs="Arial" w:ascii="Arial" w:hAnsi="Arial"/>
          <w:color w:val="FF0000"/>
          <w:sz w:val="24"/>
          <w:szCs w:val="24"/>
        </w:rPr>
        <w:t xml:space="preserve"> во всех учреждениях образования</w:t>
      </w:r>
      <w:r>
        <w:rPr>
          <w:rFonts w:cs="Arial" w:ascii="Arial" w:hAnsi="Arial"/>
          <w:sz w:val="24"/>
          <w:szCs w:val="24"/>
        </w:rPr>
        <w:t>,  расхождений не выявлено.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(если есть учреждения которые не проводили инвентаризацию- указать)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3. Анализ исполнения расходов. 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 Ливенского районного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овета народных депутатов от 20.12.2019г. №38/465-РС  «О бюджете Ливенского района  на 2020 год и на плановый период 2021 и 2022 годов» управлению муниципального имущества и жилищно-коммунального хозяйства администрации Ливенского района   на 2020 год утверждены бюджетные назначения  в сумме </w:t>
      </w:r>
      <w:r>
        <w:rPr>
          <w:rFonts w:cs="Arial" w:ascii="Arial" w:hAnsi="Arial"/>
          <w:b/>
          <w:i/>
          <w:sz w:val="24"/>
          <w:szCs w:val="24"/>
        </w:rPr>
        <w:t>348190,245 тыс. рублей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Style23"/>
        <w:spacing w:lineRule="atLeast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внесенных изменений первоначально утвержденный бюджет увеличился на 102,3 %  и составил 79732,268 тыс. руб.</w:t>
      </w:r>
    </w:p>
    <w:p>
      <w:pPr>
        <w:pStyle w:val="Style23"/>
        <w:spacing w:lineRule="atLeast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казатели исполнения бюджета  ГРБС за 2020 год отражены в таблице:   </w:t>
      </w:r>
    </w:p>
    <w:p>
      <w:pPr>
        <w:pStyle w:val="Normal"/>
        <w:spacing w:lineRule="atLeast" w:line="240" w:before="0" w:after="0"/>
        <w:ind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</w:rPr>
        <w:t>Таблица №1 (тыс. руб.)</w:t>
      </w:r>
    </w:p>
    <w:tbl>
      <w:tblPr>
        <w:tblW w:w="9144" w:type="dxa"/>
        <w:jc w:val="left"/>
        <w:tblInd w:w="2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3"/>
        <w:gridCol w:w="1843"/>
        <w:gridCol w:w="1701"/>
        <w:gridCol w:w="1418"/>
        <w:gridCol w:w="1559"/>
      </w:tblGrid>
      <w:tr>
        <w:trPr>
          <w:trHeight w:val="535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145" w:after="0"/>
              <w:ind w:left="4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ГРБС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8" w:after="0"/>
              <w:ind w:left="198" w:right="187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оначально утвержденные бюджетные ассигн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8" w:after="0"/>
              <w:ind w:left="198" w:right="187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ые бюджетные ассигнования согласно бюджетной роспис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861" w:right="155" w:hanging="6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нено за 2020 г.  </w:t>
            </w:r>
          </w:p>
        </w:tc>
      </w:tr>
      <w:tr>
        <w:trPr>
          <w:trHeight w:val="77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247" w:right="23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% исполнения</w:t>
            </w:r>
          </w:p>
        </w:tc>
      </w:tr>
      <w:tr>
        <w:trPr>
          <w:trHeight w:val="78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вление образования администрации Ливенс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901" w:leader="none"/>
              </w:tabs>
              <w:spacing w:lineRule="exact" w:line="215"/>
              <w:ind w:right="5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190,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right="-19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629,9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right="2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150,9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right="4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Согласно, предоставленного отчета об исполнении бюджета главного распорядителя, распорядителя, получателя бюджетных средств, форма ОКУД 0503127 кассовые расходы управления образования по состоянию на 01.01.2020г. составили  </w:t>
      </w:r>
      <w:r>
        <w:rPr>
          <w:rFonts w:cs="Arial" w:ascii="Arial" w:hAnsi="Arial"/>
          <w:b/>
          <w:i/>
          <w:sz w:val="24"/>
          <w:szCs w:val="24"/>
        </w:rPr>
        <w:t>442150,912 тыс</w:t>
      </w:r>
      <w:r>
        <w:rPr>
          <w:rFonts w:cs="Arial" w:ascii="Arial" w:hAnsi="Arial"/>
          <w:i/>
          <w:sz w:val="24"/>
          <w:szCs w:val="24"/>
        </w:rPr>
        <w:t xml:space="preserve">. </w:t>
      </w:r>
      <w:r>
        <w:rPr>
          <w:rFonts w:cs="Arial" w:ascii="Arial" w:hAnsi="Arial"/>
          <w:b/>
          <w:i/>
          <w:sz w:val="24"/>
          <w:szCs w:val="24"/>
        </w:rPr>
        <w:t>руб.</w:t>
      </w:r>
      <w:r>
        <w:rPr>
          <w:rFonts w:cs="Arial" w:ascii="Arial" w:hAnsi="Arial"/>
          <w:sz w:val="24"/>
          <w:szCs w:val="24"/>
        </w:rPr>
        <w:t>, запланированные обязательства исполнены на 99,2 %, неисполненные назначения составили 3479,009 тыс.  руб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Остаток  денежных средств на лицевом счете казначейства составил </w:t>
      </w:r>
      <w:r>
        <w:rPr>
          <w:rFonts w:cs="Arial" w:ascii="Arial" w:hAnsi="Arial"/>
          <w:color w:val="FF0000"/>
          <w:sz w:val="24"/>
          <w:szCs w:val="24"/>
        </w:rPr>
        <w:t xml:space="preserve">6588457,41 </w:t>
      </w:r>
      <w:r>
        <w:rPr>
          <w:rFonts w:cs="Arial" w:ascii="Arial" w:hAnsi="Arial"/>
          <w:sz w:val="24"/>
          <w:szCs w:val="24"/>
        </w:rPr>
        <w:t xml:space="preserve">руб. </w:t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 xml:space="preserve">Исполнение утвержденных бюджетных назначений за 2020 год по разделам отражено в таблице.            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Таблица №2 (тыс. руб.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286"/>
        <w:gridCol w:w="1417"/>
        <w:gridCol w:w="1384"/>
        <w:gridCol w:w="992"/>
      </w:tblGrid>
      <w:tr>
        <w:trPr>
          <w:trHeight w:val="3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6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444256,42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440777,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99,2</w:t>
            </w:r>
          </w:p>
        </w:tc>
      </w:tr>
      <w:tr>
        <w:trPr>
          <w:trHeight w:val="6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19777,93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19777,9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81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еспечение деятельности дошко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005,05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005,0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81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Финансовое обеспечение государственных гарант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3,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я на финансовое обеспечение образовательного процесса оплаты труда педагогического персона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529,5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529,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я на финансовое обеспечение образовательного процесса оплаты труда административного, учебно-вспомогательного персона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83,1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83,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я на финансовое обеспечение образовательного процесса оплаты труда младших воспитате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5,2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5,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81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П "Развитие муниципальной системы образования Ливенского района Орловской области в 2016-2020 год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5,67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95,6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П "Комплексное развитие сельских территорий  Ливенского района Орлов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06,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706,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0702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Общее образование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404849,91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401698,1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99,2</w:t>
            </w:r>
          </w:p>
        </w:tc>
      </w:tr>
      <w:tr>
        <w:trPr>
          <w:trHeight w:val="47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297,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297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нансовое обеспечение государственных гаран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02,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02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я на финансовое обеспечение образовательного процесса оплаты труда педагогического персона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4256,7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4256,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я на финансовое обеспечение образовательного процесса оплаты труда административного, учебно-вспомогательного персона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6089,7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6089,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я на финансовое обеспечение образовательного процесса оплаты труда младших воспитате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750,79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750,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казы избирателей депутатам Орловского областного Совета народных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50,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5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резервные фонды местных администрац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1,8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1,8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еспечение деятельности начальных, наполненных средних и средних шко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3924,5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3924,3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казы избирателей депутатам Ливенского районного  Совета народных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80,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8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49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527,6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486,8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МП "Развитие муниципальной системы образования Ливенского района Орловской области в 2016-2020 год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46470,49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43359,4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93,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озмещение расходов бюджетов муниципальных образований на обеспечение питание учащихся муниципальных обще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952,05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951,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2,27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2,2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рганизация питания обучающихся, получающих начальное и общее образование в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672,16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226,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7,9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е «Обеспечение безопасности образовательных организаций и образовательного процесса в современных условиях» в т. 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8075,05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7988,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9,5</w:t>
            </w:r>
          </w:p>
        </w:tc>
      </w:tr>
      <w:tr>
        <w:trPr>
          <w:trHeight w:val="289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708,25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708,2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12,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12,2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737,93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651,5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9,3</w:t>
            </w:r>
          </w:p>
        </w:tc>
      </w:tr>
      <w:tr>
        <w:trPr>
          <w:trHeight w:val="36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16,57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16,5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е реализация регионального проекта «Успех каждого ребенка» в рамках национального проекта «Образовани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578,94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999,5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7,7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П «Формирование законопослушного поведения участников дорожного движения на территории Ливе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0,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П «Комплексное развитие сельских территорий Ливенского района орлов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58,5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58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750,5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750,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545,23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545,2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П «Развитие муниципальной системы образования Ливенского района Орловской области в 2016-2020 годах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5,31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5,3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878,01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550,8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ощрение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7,65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7,6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284,51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143,4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7,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асходы на выплаты персоналу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067,41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928,7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7,3</w:t>
            </w:r>
          </w:p>
        </w:tc>
      </w:tr>
      <w:tr>
        <w:trPr>
          <w:trHeight w:val="38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16,8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14,4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8,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централизованные бухгалтер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435,84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249,7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7,1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ходы на выплаты персонал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078,34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892,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6,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57,17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57,0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П "Профилактика правонарушений и борьба с преступностью в Ливенском районе на 2019-2021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0,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73,5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73,3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23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мпенсация части родительской платы за содержание ребенка в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58,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58,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,8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,7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5,2</w:t>
            </w:r>
          </w:p>
        </w:tc>
      </w:tr>
      <w:tr>
        <w:trPr>
          <w:trHeight w:val="30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,8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,7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273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,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> 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Всего расходы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>397040,73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>388666,2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ru-RU"/>
              </w:rPr>
              <w:t>97,9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управления образования администрации Ливенского района за отчетный период в разрезе разделов (подразделов) сложились следующим образом: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Раздел  0700 «Образование»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а по разделу исполнены в сумме 440777,520 тыс. руб., или 99,2% утвержденных назначений, в том числе по подразделам: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В рамках </w:t>
      </w:r>
      <w:r>
        <w:rPr>
          <w:rFonts w:cs="Arial" w:ascii="Arial" w:hAnsi="Arial"/>
          <w:b/>
          <w:i/>
          <w:color w:val="000000"/>
          <w:sz w:val="24"/>
          <w:szCs w:val="24"/>
          <w:lang w:eastAsia="ru-RU"/>
        </w:rPr>
        <w:t>подраздела 0701 «Дошкольное образование»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исполнено </w:t>
      </w:r>
      <w:r>
        <w:rPr>
          <w:rFonts w:cs="Arial" w:ascii="Arial" w:hAnsi="Arial"/>
          <w:b/>
          <w:i/>
          <w:color w:val="000000"/>
          <w:sz w:val="24"/>
          <w:szCs w:val="24"/>
          <w:lang w:eastAsia="ru-RU"/>
        </w:rPr>
        <w:t>19777,938 тыс. руб.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, или 100,0% утвержденных назначений, профинансированы следующие мероприятия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8005,052 тыс. руб. – обеспечение деятельности дошкольных учреждений, или 100,0% утвержденных назначений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33,000 тыс. руб. – субсидии на приобретение учебных пособий, или 100,0% утвержденных назначений;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-7529,550 тыс. руб. – субвенции на финансовое обеспечение образовательного процесса оплата труда педагогического персонала, или 100,0% утвержденных назначений;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-1283,150 тыс. руб. -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субвенция на финансовое обеспечение образовательного процесса оплаты труда административного, учебно-вспомогательного персонала, или 100,0%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утвержденных назначений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-2025,210 тыс. руб. -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субвенция на финансовое обеспечение образовательного процесса оплаты труда младших воспитателей, или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100,0% утвержденных назначений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FF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В рамках муниципальной программы «Развитие муниципальной системы образования Ливенского района Орловской области  в 2016-2020 годах» израсходовано </w:t>
      </w:r>
      <w:r>
        <w:rPr>
          <w:rFonts w:cs="Arial" w:ascii="Arial" w:hAnsi="Arial"/>
          <w:color w:val="FF0000"/>
          <w:sz w:val="24"/>
          <w:szCs w:val="24"/>
          <w:lang w:eastAsia="ru-RU"/>
        </w:rPr>
        <w:t xml:space="preserve">195,675 тыс. рублей, бюджетные средства направлены на – расшифровать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ab/>
        <w:t xml:space="preserve">По муниципальной программе «Комплексное развитие сельских территорий Ливенского района Орловской области» исполнено </w:t>
      </w: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  <w:t>706,301 тыс. рублей, или 100,0% ассигнования направлены на - расшифровать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ab/>
        <w:t xml:space="preserve">Расходы </w:t>
      </w:r>
      <w:r>
        <w:rPr>
          <w:rFonts w:cs="Arial" w:ascii="Arial" w:hAnsi="Arial"/>
          <w:b/>
          <w:i/>
          <w:color w:val="000000"/>
          <w:sz w:val="24"/>
          <w:szCs w:val="24"/>
          <w:lang w:eastAsia="ru-RU"/>
        </w:rPr>
        <w:t>по подразделу 0702 «Общее образование»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исполнено в сумме 401698,166 тыс. руб., или 99,2% утвержденных назначений, обеспечено финансирование следующих расходов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-4297,300 тыс. руб. – субсидии областного бюджета на ежемесячное денежное вознаграждение за классное руководство, или 100,0% утвержденных назначений, 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FF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-2402,400 тыс. </w:t>
      </w:r>
      <w:r>
        <w:rPr>
          <w:rFonts w:cs="Arial" w:ascii="Arial" w:hAnsi="Arial"/>
          <w:sz w:val="24"/>
          <w:szCs w:val="24"/>
          <w:lang w:eastAsia="ru-RU"/>
        </w:rPr>
        <w:t>руб. – финансовое обеспечение государственных гарантий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или 100,0% утвержденных назначений, ассигнования израсходованы на  - </w:t>
      </w:r>
      <w:r>
        <w:rPr>
          <w:rFonts w:cs="Arial" w:ascii="Arial" w:hAnsi="Arial"/>
          <w:color w:val="FF0000"/>
          <w:sz w:val="24"/>
          <w:szCs w:val="24"/>
          <w:lang w:eastAsia="ru-RU"/>
        </w:rPr>
        <w:t>расшифровать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highlight w:val="yellow"/>
          <w:lang w:eastAsia="ru-RU"/>
        </w:rPr>
      </w:pPr>
      <w:r>
        <w:rPr>
          <w:rFonts w:cs="Arial" w:ascii="Arial" w:hAnsi="Arial"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-194256,750 тыс. руб. - субвенции на финансовое обеспечение образовательного процесса оплата труда педагогического персонала, или 100,0% утвержденных назначений;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-26089,750 тыс. руб. - </w:t>
      </w:r>
      <w:r>
        <w:rPr>
          <w:rFonts w:cs="Arial" w:ascii="Arial" w:hAnsi="Arial"/>
          <w:sz w:val="24"/>
          <w:szCs w:val="24"/>
          <w:lang w:eastAsia="ru-RU"/>
        </w:rPr>
        <w:t>субвенции  областного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бюджета на финансовое обеспечение образовательного процесса оплаты труда административного, учебно-вспомогательного персонала, или 100,0% утвержденных назначений;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-6750,790 тыс. руб. - </w:t>
      </w:r>
      <w:r>
        <w:rPr>
          <w:rFonts w:cs="Arial" w:ascii="Arial" w:hAnsi="Arial"/>
          <w:sz w:val="24"/>
          <w:szCs w:val="24"/>
          <w:lang w:eastAsia="ru-RU"/>
        </w:rPr>
        <w:t>субвенции</w:t>
      </w:r>
      <w:r>
        <w:rPr>
          <w:rFonts w:cs="Arial" w:ascii="Arial" w:hAnsi="Arial"/>
          <w:color w:val="FF0000"/>
          <w:sz w:val="24"/>
          <w:szCs w:val="24"/>
          <w:lang w:eastAsia="ru-RU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областного бюджета на финансовое обеспечение образовательного процесса оплаты труда  младших воспитателей, или 100,0% утвержденных назначений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FF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-250,000 тыс. руб. – реализация наказов избирателей депутатам Орловского областного Совета народных депутатов, или 100,0% утвержденных назначений, бюджетные средства направлены на – </w:t>
      </w:r>
      <w:r>
        <w:rPr>
          <w:rFonts w:cs="Arial" w:ascii="Arial" w:hAnsi="Arial"/>
          <w:color w:val="FF0000"/>
          <w:sz w:val="24"/>
          <w:szCs w:val="24"/>
          <w:lang w:eastAsia="ru-RU"/>
        </w:rPr>
        <w:t>расшифровать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FF0000"/>
          <w:sz w:val="24"/>
          <w:szCs w:val="24"/>
          <w:lang w:eastAsia="ru-RU"/>
        </w:rPr>
      </w:pPr>
      <w:r>
        <w:rPr>
          <w:rFonts w:cs="Arial" w:ascii="Arial" w:hAnsi="Arial"/>
          <w:color w:val="FF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FF0000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-111,825 тыс. руб. – </w:t>
      </w:r>
      <w:r>
        <w:rPr>
          <w:rFonts w:cs="Arial" w:ascii="Arial" w:hAnsi="Arial"/>
          <w:color w:val="FF0000"/>
          <w:sz w:val="24"/>
          <w:szCs w:val="24"/>
          <w:lang w:eastAsia="ru-RU"/>
        </w:rPr>
        <w:t>средства  резервного фонда администрации Ливенского райо</w:t>
      </w:r>
      <w:r>
        <w:rPr>
          <w:rFonts w:cs="Arial" w:ascii="Arial" w:hAnsi="Arial"/>
          <w:sz w:val="24"/>
          <w:szCs w:val="24"/>
          <w:lang w:eastAsia="ru-RU"/>
        </w:rPr>
        <w:t xml:space="preserve">на направлены: </w:t>
      </w:r>
      <w:r>
        <w:rPr>
          <w:rFonts w:cs="Arial" w:ascii="Arial" w:hAnsi="Arial"/>
          <w:color w:val="FF0000"/>
          <w:sz w:val="24"/>
          <w:szCs w:val="24"/>
          <w:lang w:eastAsia="ru-RU"/>
        </w:rPr>
        <w:t xml:space="preserve">расшифровать 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FF0000"/>
          <w:sz w:val="24"/>
          <w:szCs w:val="24"/>
          <w:lang w:eastAsia="ru-RU"/>
        </w:rPr>
      </w:pPr>
      <w:r>
        <w:rPr>
          <w:rFonts w:cs="Arial" w:ascii="Arial" w:hAnsi="Arial"/>
          <w:color w:val="FF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-113924,504 тыс. руб. – обеспечение деятельности школ начальных,  неполных средних и средних школ, или 100,0% утвержденных назначений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FF0000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-780,000 тыс. руб. -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реализация наказов избирателей депутатам Ливенского  районного Совета народных депутатов, или 100,0% утвержденных назначений, бюджетные средства направлены на – </w:t>
      </w:r>
      <w:r>
        <w:rPr>
          <w:rFonts w:cs="Arial" w:ascii="Arial" w:hAnsi="Arial"/>
          <w:color w:val="FF0000"/>
          <w:sz w:val="24"/>
          <w:szCs w:val="24"/>
          <w:lang w:eastAsia="ru-RU"/>
        </w:rPr>
        <w:t>расшифровать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FF0000"/>
          <w:sz w:val="24"/>
          <w:szCs w:val="24"/>
          <w:lang w:eastAsia="ru-RU"/>
        </w:rPr>
      </w:pPr>
      <w:r>
        <w:rPr>
          <w:rFonts w:cs="Arial" w:ascii="Arial" w:hAnsi="Arial"/>
          <w:color w:val="FF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7486,848 тыс. руб. – ежемесячное денежное вознаграждение за классное руководство педагогическим работникам муниципальных общеобразовательных организаций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u w:val="single"/>
          <w:lang w:eastAsia="ru-RU"/>
        </w:rPr>
        <w:t xml:space="preserve">-43359,499 тыс. руб. – </w:t>
      </w:r>
      <w:r>
        <w:rPr>
          <w:rFonts w:cs="Arial" w:ascii="Arial" w:hAnsi="Arial"/>
          <w:color w:val="000000"/>
          <w:sz w:val="24"/>
          <w:szCs w:val="24"/>
          <w:u w:val="single"/>
          <w:lang w:eastAsia="ru-RU"/>
        </w:rPr>
        <w:t xml:space="preserve">расходы по  муниципальной программы «Развитие муниципальной системы образования Ливенского района Орловской области  в 2016-2020 годах»,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бюджетные ассигнования израсходованы следующим образом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12951,995 тыс. руб. – возмещение расходов на обеспечение питанием учащихся муниципальных общеобразовательных организаций, или 100,0% утвержденных назначений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-192,278 тыс. руб. – бюджетные субсидии израсходованы на  - </w:t>
      </w:r>
      <w:r>
        <w:rPr>
          <w:rFonts w:cs="Arial" w:ascii="Arial" w:hAnsi="Arial"/>
          <w:color w:val="FF0000"/>
          <w:sz w:val="24"/>
          <w:szCs w:val="24"/>
          <w:lang w:eastAsia="ru-RU"/>
        </w:rPr>
        <w:t>расшифровать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-3226,989 тыс. руб. – расходы на бесплатное горячее питание обучающихся, получающих начальное общее образование в муниципальных образовательных организациях,  или 87,9 % утверждённых назначений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17988,701 тыс. руб. – расходы по мероприятию «Обеспечение безопасности образовательных организаций и образовательного процесса в современных условиях» , или 99,5% утвержденных ассигнований, из которых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-3708,252 тыс. руб. – субсидии бюджетным учреждениям, </w:t>
      </w:r>
      <w:r>
        <w:rPr>
          <w:rFonts w:cs="Arial" w:ascii="Arial" w:hAnsi="Arial"/>
          <w:color w:val="FF0000"/>
          <w:sz w:val="24"/>
          <w:szCs w:val="24"/>
          <w:lang w:eastAsia="ru-RU"/>
        </w:rPr>
        <w:t xml:space="preserve">расшифровать 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FF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-612,286 тыс. руб. - субсидии бюджетным учреждениям, </w:t>
      </w:r>
      <w:r>
        <w:rPr>
          <w:rFonts w:cs="Arial" w:ascii="Arial" w:hAnsi="Arial"/>
          <w:color w:val="FF0000"/>
          <w:sz w:val="24"/>
          <w:szCs w:val="24"/>
          <w:lang w:eastAsia="ru-RU"/>
        </w:rPr>
        <w:t>расшифровать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-12651,591 тыс. руб. – капитальный ремонт, </w:t>
      </w:r>
      <w:r>
        <w:rPr>
          <w:rFonts w:cs="Arial" w:ascii="Arial" w:hAnsi="Arial"/>
          <w:color w:val="FF0000"/>
          <w:sz w:val="24"/>
          <w:szCs w:val="24"/>
          <w:lang w:eastAsia="ru-RU"/>
        </w:rPr>
        <w:t>расшифровать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-1016,572 тыс. руб. -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субсидии бюджетным учреждениям, </w:t>
      </w:r>
      <w:r>
        <w:rPr>
          <w:rFonts w:cs="Arial" w:ascii="Arial" w:hAnsi="Arial"/>
          <w:color w:val="FF0000"/>
          <w:sz w:val="24"/>
          <w:szCs w:val="24"/>
          <w:lang w:eastAsia="ru-RU"/>
        </w:rPr>
        <w:t>расшифровать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-8999,536 тыс. руб. – расходы по мероприятию реализация регионального проекта «Успех каждого ребенка», в рамках национального проекта «Образование», или 77,7% утвержденных ассигнований, </w:t>
      </w:r>
      <w:r>
        <w:rPr>
          <w:rFonts w:cs="Arial" w:ascii="Arial" w:hAnsi="Arial"/>
          <w:color w:val="FF0000"/>
          <w:sz w:val="24"/>
          <w:szCs w:val="24"/>
          <w:lang w:eastAsia="ru-RU"/>
        </w:rPr>
        <w:t>расшифровать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FF0000"/>
          <w:sz w:val="24"/>
          <w:szCs w:val="24"/>
          <w:lang w:eastAsia="ru-RU"/>
        </w:rPr>
      </w:pPr>
      <w:r>
        <w:rPr>
          <w:rFonts w:cs="Arial" w:ascii="Arial" w:hAnsi="Arial"/>
          <w:color w:val="FF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рамках муниципальной программы " Формирование законопослушного поведения участников дорожного движения на территории Ливенского района" исполнено 30,000 тыс. руб., или 100,0% утвержденных назначений, бюджетные средства </w:t>
      </w: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  <w:t>израсходованы на проведение районных соревнований и участие в областных конкурсах-соревнованиях команд юных инспекторов дорожного движения «Безопасное колесо» и олимпиад ПДД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FF0000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В рамках муниципальной программы «Комплексное развитие сельских территорий Ливенского района Орловской области» исполнено 1958,500 тыс. руб., или 100,0% утвержденных назначений, бюджетные средства направлены на   </w:t>
      </w:r>
      <w:r>
        <w:rPr>
          <w:rFonts w:cs="Arial" w:ascii="Arial" w:hAnsi="Arial"/>
          <w:color w:val="FF0000"/>
          <w:sz w:val="24"/>
          <w:szCs w:val="24"/>
          <w:lang w:eastAsia="ru-RU"/>
        </w:rPr>
        <w:t>расшифровать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Расходы </w:t>
      </w:r>
      <w:r>
        <w:rPr>
          <w:rFonts w:cs="Arial" w:ascii="Arial" w:hAnsi="Arial"/>
          <w:b/>
          <w:i/>
          <w:color w:val="000000"/>
          <w:sz w:val="24"/>
          <w:szCs w:val="24"/>
          <w:lang w:eastAsia="ru-RU"/>
        </w:rPr>
        <w:t>по подразделу 0703 «Дополнительное образование детей»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исполнены в сумме 7750,550 тыс. руб., или 100,0% утвержденных назначений, в т. ч. 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7545,232 руб. –  расходы на содержание школы искусств, творчества и спорта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-205,318 тыс. руб. – расходы по муниципальной программе «Развитие муниципальной системы образования Ливенского района Орловской области в 2016-2020 годах» - </w:t>
      </w: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  <w:t>расшифровать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Расходы </w:t>
      </w:r>
      <w:r>
        <w:rPr>
          <w:rFonts w:cs="Arial" w:ascii="Arial" w:hAnsi="Arial"/>
          <w:b/>
          <w:i/>
          <w:color w:val="000000"/>
          <w:sz w:val="24"/>
          <w:szCs w:val="24"/>
          <w:lang w:eastAsia="ru-RU"/>
        </w:rPr>
        <w:t>по подразделу 0709 «Другие вопросы в области образования»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исполнены в сумме 11550,866 тыс. руб., или 97,2% утвержденных назначений, обеспечено финансирование следующих расходов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127,656 тыс. руб. – поощрение муниципальных служащих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5143,496 тыс. руб. – центральный аппарат, содержание управления образования администрации Ливенского района, в т. ч.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4928,776 тыс. руб. – расходы на выплату заработной платы и начислений персоналу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214,496 тыс. руб. – закупка товаров, работ и услуг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0,224 тыс. руб. – иные бюджетные ассигнования,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-6249,714 тыс. руб. – </w:t>
      </w:r>
      <w:r>
        <w:rPr>
          <w:rFonts w:eastAsia="Times New Roman" w:cs="Arial" w:ascii="Arial" w:hAnsi="Arial"/>
          <w:sz w:val="24"/>
          <w:szCs w:val="24"/>
          <w:lang w:eastAsia="ru-RU"/>
        </w:rPr>
        <w:t>расходы по содержанию централизованной бухгалтерии, или  98,9% утвержденных назначений, в  т. ч.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5892,340 тыс. руб. - расходы на заработную плату с начислениями, или 96,9% утвержденных назначений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357,053 тыс. руб. - иные закупки товаров, работ и услуг для муниципальных нужд, или 100,0 % утвержденных назначений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0,321 тыс. руб. – уплата иных платежей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В рамках муниципальной программы «Профилактика правонарушений и борьба  с преступностью в Ливенском районе на 2019-2021 годы» израсходовано 30,000 тыс. рублей- </w:t>
      </w:r>
      <w:r>
        <w:rPr>
          <w:rFonts w:cs="Arial" w:ascii="Arial" w:hAnsi="Arial"/>
          <w:color w:val="FF0000"/>
          <w:sz w:val="24"/>
          <w:szCs w:val="24"/>
          <w:lang w:eastAsia="ru-RU"/>
        </w:rPr>
        <w:t xml:space="preserve">расшифровка расходов -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  <w:t xml:space="preserve">бюджетные средства направлены на оказание материальной помощи малоимущим семьям района для  подготовки детей к школе. 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u w:val="single"/>
          <w:lang w:eastAsia="en-US"/>
        </w:rPr>
      </w:pPr>
      <w:r>
        <w:rPr>
          <w:rFonts w:cs="Arial" w:ascii="Arial" w:hAnsi="Arial"/>
          <w:b w:val="false"/>
          <w:lang w:eastAsia="en-US"/>
        </w:rPr>
        <w:tab/>
        <w:tab/>
        <w:tab/>
        <w:tab/>
      </w:r>
      <w:r>
        <w:rPr>
          <w:rFonts w:cs="Arial" w:ascii="Arial" w:hAnsi="Arial"/>
          <w:b w:val="false"/>
          <w:u w:val="single"/>
          <w:lang w:eastAsia="en-US"/>
        </w:rPr>
        <w:t xml:space="preserve">Раздел 1000 «Социальная политика»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u w:val="single"/>
          <w:lang w:eastAsia="en-US"/>
        </w:rPr>
      </w:pPr>
      <w:r>
        <w:rPr>
          <w:rFonts w:cs="Arial" w:ascii="Arial" w:hAnsi="Arial"/>
          <w:b w:val="false"/>
          <w:u w:val="single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  <w:tab/>
        <w:t>В рамках подраздела 1004 «Охрана семьи и детства»  исполнено 1373,392  тыс. руб., или 100,0% утвержденных назначений, в т. ч.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color w:val="FF0000"/>
          <w:lang w:eastAsia="en-US"/>
        </w:rPr>
      </w:pPr>
      <w:r>
        <w:rPr>
          <w:rFonts w:cs="Arial" w:ascii="Arial" w:hAnsi="Arial"/>
          <w:b w:val="false"/>
          <w:lang w:eastAsia="en-US"/>
        </w:rPr>
        <w:t xml:space="preserve">-1358,100 тыс. руб. – компенсация части родительской платы за содержание ребенка в образовательных организациях, или 100,0% утвержденных назначений, выплата произведена </w:t>
      </w:r>
      <w:r>
        <w:rPr>
          <w:rFonts w:cs="Arial" w:ascii="Arial" w:hAnsi="Arial"/>
          <w:color w:val="FF0000"/>
          <w:lang w:eastAsia="en-US"/>
        </w:rPr>
        <w:t>487 получателям</w:t>
      </w:r>
      <w:r>
        <w:rPr>
          <w:rFonts w:cs="Arial" w:ascii="Arial" w:hAnsi="Arial"/>
          <w:b w:val="false"/>
          <w:color w:val="FF0000"/>
          <w:lang w:eastAsia="en-US"/>
        </w:rPr>
        <w:t>, по ноябрь месяц включительно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color w:val="FF0000"/>
          <w:lang w:eastAsia="en-US"/>
        </w:rPr>
      </w:pPr>
      <w:r>
        <w:rPr>
          <w:rFonts w:cs="Arial" w:ascii="Arial" w:hAnsi="Arial"/>
          <w:b w:val="false"/>
          <w:color w:val="FF0000"/>
          <w:lang w:eastAsia="en-US"/>
        </w:rPr>
        <w:t>-1,713 тыс. руб. – расходы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color w:val="FF0000"/>
          <w:lang w:eastAsia="en-US"/>
        </w:rPr>
      </w:pPr>
      <w:r>
        <w:rPr>
          <w:rFonts w:cs="Arial" w:ascii="Arial" w:hAnsi="Arial"/>
          <w:b w:val="false"/>
          <w:color w:val="FF0000"/>
          <w:lang w:eastAsia="en-US"/>
        </w:rPr>
        <w:t>-11,789 тыс. руб. – расходы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color w:val="FF0000"/>
          <w:lang w:eastAsia="en-US"/>
        </w:rPr>
      </w:pPr>
      <w:r>
        <w:rPr>
          <w:rFonts w:cs="Arial" w:ascii="Arial" w:hAnsi="Arial"/>
          <w:b w:val="false"/>
          <w:color w:val="FF0000"/>
          <w:lang w:eastAsia="en-US"/>
        </w:rPr>
        <w:t>-0,600 тыс. руб. – расходы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color w:val="FF0000"/>
          <w:lang w:eastAsia="en-US"/>
        </w:rPr>
      </w:pPr>
      <w:r>
        <w:rPr>
          <w:rFonts w:cs="Arial" w:ascii="Arial" w:hAnsi="Arial"/>
          <w:b w:val="false"/>
          <w:color w:val="FF0000"/>
          <w:lang w:eastAsia="en-US"/>
        </w:rPr>
        <w:t>-1,200 тыс. руб. - расходы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color w:val="FF0000"/>
          <w:lang w:eastAsia="en-US"/>
        </w:rPr>
      </w:pPr>
      <w:r>
        <w:rPr>
          <w:rFonts w:cs="Arial" w:ascii="Arial" w:hAnsi="Arial"/>
          <w:b w:val="false"/>
          <w:color w:val="FF0000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color w:val="FF0000"/>
          <w:lang w:eastAsia="en-US"/>
        </w:rPr>
      </w:pPr>
      <w:r>
        <w:rPr>
          <w:rFonts w:cs="Arial" w:ascii="Arial" w:hAnsi="Arial"/>
          <w:b w:val="false"/>
          <w:color w:val="FF0000"/>
          <w:lang w:eastAsia="en-US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ступления родительской платы характеризуются следующими показателями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Arial" w:ascii="Arial" w:hAnsi="Arial"/>
          <w:i/>
          <w:sz w:val="18"/>
          <w:szCs w:val="18"/>
          <w:lang w:eastAsia="ru-RU"/>
        </w:rPr>
        <w:tab/>
        <w:tab/>
        <w:tab/>
        <w:tab/>
        <w:tab/>
        <w:tab/>
        <w:tab/>
        <w:tab/>
        <w:tab/>
        <w:tab/>
        <w:t>Таблица № 3</w:t>
      </w:r>
      <w:r>
        <w:rPr/>
        <w:t>(руб.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2095"/>
        <w:gridCol w:w="2504"/>
        <w:gridCol w:w="2236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ебиторская задолженность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 начало года на 01.01.2021г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ачислена родительская плата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тупления родительской платы за 2020 год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ебиторская задолженность на 01.01.2020г.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lang w:eastAsia="ru-RU"/>
              </w:rPr>
              <w:t>700925,3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lang w:eastAsia="ru-RU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lang w:eastAsia="ru-RU"/>
              </w:rPr>
              <w:t>3153312,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lang w:eastAsia="ru-RU"/>
              </w:rPr>
              <w:t>597208,55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color w:val="FF0000"/>
          <w:lang w:eastAsia="en-US"/>
        </w:rPr>
        <w:tab/>
      </w:r>
      <w:r>
        <w:rPr>
          <w:rFonts w:cs="Arial" w:ascii="Arial" w:hAnsi="Arial"/>
          <w:b w:val="false"/>
          <w:lang w:eastAsia="en-US"/>
        </w:rPr>
        <w:t>Штатная численность учреждений образования по состоянию на 01.01.2021г. характеризуется следующими показателями указанными в таблице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i/>
          <w:i/>
          <w:sz w:val="18"/>
          <w:szCs w:val="18"/>
          <w:lang w:eastAsia="en-US"/>
        </w:rPr>
      </w:pPr>
      <w:r>
        <w:rPr>
          <w:rFonts w:cs="Arial" w:ascii="Arial" w:hAnsi="Arial"/>
          <w:b w:val="false"/>
          <w:i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ab/>
        <w:t xml:space="preserve">            Таблица №4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391"/>
        <w:gridCol w:w="1259"/>
        <w:gridCol w:w="1276"/>
        <w:gridCol w:w="1701"/>
        <w:gridCol w:w="1418"/>
        <w:gridCol w:w="1382"/>
      </w:tblGrid>
      <w:tr>
        <w:trPr>
          <w:trHeight w:val="403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учрежден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численность всего, (штатные единицы)</w:t>
            </w:r>
          </w:p>
        </w:tc>
        <w:tc>
          <w:tcPr>
            <w:tcW w:w="7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 xml:space="preserve">в  т. ч. 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color w:val="FF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lang w:eastAsia="en-US"/>
              </w:rPr>
            </w:pPr>
            <w:r>
              <w:rPr>
                <w:rFonts w:cs="Arial" w:ascii="Arial" w:hAnsi="Arial"/>
                <w:b w:val="false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муниципальные служа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педагогические рабо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color w:val="FF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воспитатели (младшие воспитате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 xml:space="preserve">административный персонал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технические исполнители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  <w:t xml:space="preserve">школы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  <w:t>детские са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  <w:t>учреждения дополнительного образо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  <w:t>управление образования (аппарат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  <w:t>Ц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color w:val="FF0000"/>
          <w:lang w:eastAsia="en-US"/>
        </w:rPr>
      </w:pPr>
      <w:r>
        <w:rPr>
          <w:rFonts w:cs="Arial" w:ascii="Arial" w:hAnsi="Arial"/>
          <w:b w:val="false"/>
          <w:color w:val="FF0000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  <w:tab/>
        <w:t>Показатели численности  детей обучающихся, посещающих детские дошкольные учреждения  по состоянию на 01.01.2020г. характеризуются следующими данными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  <w:t xml:space="preserve">типы учреждения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  <w:t>Численность детей (обучающихся) на 01.01.2020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  <w:t>детские сады (муниципальные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color w:val="FF0000"/>
                <w:lang w:eastAsia="en-US"/>
              </w:rPr>
            </w:pPr>
            <w:r>
              <w:rPr>
                <w:rFonts w:cs="Arial" w:ascii="Arial" w:hAnsi="Arial"/>
                <w:b w:val="false"/>
                <w:color w:val="FF0000"/>
                <w:lang w:eastAsia="en-US"/>
              </w:rPr>
              <w:t>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  <w:t>школ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color w:val="FF0000"/>
                <w:lang w:eastAsia="en-US"/>
              </w:rPr>
            </w:pPr>
            <w:r>
              <w:rPr>
                <w:rFonts w:cs="Arial" w:ascii="Arial" w:hAnsi="Arial"/>
                <w:b w:val="false"/>
                <w:color w:val="FF0000"/>
                <w:lang w:eastAsia="en-US"/>
              </w:rPr>
              <w:t>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  <w:t>дошкольные группы при школа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color w:val="FF0000"/>
                <w:lang w:eastAsia="en-US"/>
              </w:rPr>
            </w:pPr>
            <w:r>
              <w:rPr>
                <w:rFonts w:cs="Arial" w:ascii="Arial" w:hAnsi="Arial"/>
                <w:b w:val="false"/>
                <w:color w:val="FF0000"/>
                <w:lang w:eastAsia="en-US"/>
              </w:rPr>
              <w:t>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  <w:t xml:space="preserve">группы продленного дня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color w:val="FF0000"/>
                <w:lang w:eastAsia="en-US"/>
              </w:rPr>
            </w:pPr>
            <w:r>
              <w:rPr>
                <w:rFonts w:cs="Arial" w:ascii="Arial" w:hAnsi="Arial"/>
                <w:b w:val="false"/>
                <w:color w:val="FF0000"/>
                <w:lang w:eastAsia="en-US"/>
              </w:rPr>
              <w:t>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  <w:t>группы кратковременного пребыв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color w:val="FF0000"/>
                <w:lang w:eastAsia="en-US"/>
              </w:rPr>
            </w:pPr>
            <w:r>
              <w:rPr>
                <w:rFonts w:cs="Arial" w:ascii="Arial" w:hAnsi="Arial"/>
                <w:b w:val="false"/>
                <w:color w:val="FF0000"/>
                <w:lang w:eastAsia="en-US"/>
              </w:rPr>
              <w:t>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  <w:t>учреждения дополнительного образов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color w:val="FF0000"/>
                <w:lang w:eastAsia="en-US"/>
              </w:rPr>
            </w:pPr>
            <w:r>
              <w:rPr>
                <w:rFonts w:cs="Arial" w:ascii="Arial" w:hAnsi="Arial"/>
                <w:b w:val="false"/>
                <w:color w:val="FF0000"/>
                <w:lang w:eastAsia="en-US"/>
              </w:rPr>
              <w:t>00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  <w:tab/>
        <w:t>Расходы на питание за 2019 год по учреждениям  образования Ливенского район охарактеризуются следующими показателями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 w:val="false"/>
          <w:i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/>
        <w:t>Таблица №4 (руб.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2370"/>
        <w:gridCol w:w="2522"/>
      </w:tblGrid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lang w:eastAsia="en-US"/>
              </w:rPr>
            </w:pPr>
            <w:r>
              <w:rPr>
                <w:rFonts w:cs="Arial" w:ascii="Arial" w:hAnsi="Arial"/>
                <w:b w:val="false"/>
                <w:lang w:eastAsia="en-US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lang w:eastAsia="en-US"/>
              </w:rPr>
            </w:pPr>
            <w:r>
              <w:rPr>
                <w:rFonts w:cs="Arial" w:ascii="Arial" w:hAnsi="Arial"/>
                <w:b w:val="false"/>
                <w:lang w:eastAsia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  <w:t>стоимость 1 дето-дня, за счет бюджетных средст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  <w:t>стоимость 1 дето-дня, за счет бюджетных средств и внебюджетные источники</w:t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lang w:eastAsia="en-US"/>
              </w:rPr>
            </w:pPr>
            <w:r>
              <w:rPr>
                <w:rFonts w:cs="Arial" w:ascii="Arial" w:hAnsi="Arial"/>
                <w:b w:val="false"/>
                <w:lang w:eastAsia="en-US"/>
              </w:rPr>
              <w:t>детские сад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lang w:eastAsia="en-US"/>
              </w:rPr>
            </w:pPr>
            <w:r>
              <w:rPr>
                <w:rFonts w:cs="Arial" w:ascii="Arial" w:hAnsi="Arial"/>
                <w:b w:val="false"/>
                <w:lang w:eastAsia="en-US"/>
              </w:rPr>
              <w:t>школы основны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lang w:eastAsia="en-US"/>
              </w:rPr>
            </w:pPr>
            <w:r>
              <w:rPr>
                <w:rFonts w:cs="Arial" w:ascii="Arial" w:hAnsi="Arial"/>
                <w:b w:val="false"/>
                <w:lang w:eastAsia="en-US"/>
              </w:rPr>
              <w:t>дошкольные группы при школа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lang w:eastAsia="en-US"/>
              </w:rPr>
            </w:pPr>
            <w:r>
              <w:rPr>
                <w:rFonts w:cs="Arial" w:ascii="Arial" w:hAnsi="Arial"/>
                <w:b w:val="false"/>
                <w:lang w:eastAsia="en-US"/>
              </w:rPr>
              <w:t>ГПД (группа продленного дня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lang w:eastAsia="en-US"/>
              </w:rPr>
            </w:pPr>
            <w:r>
              <w:rPr>
                <w:rFonts w:cs="Arial" w:ascii="Arial" w:hAnsi="Arial"/>
                <w:b w:val="false"/>
                <w:lang w:eastAsia="en-US"/>
              </w:rPr>
              <w:t>ГКП (группа кратковременного пребывания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lang w:eastAsia="en-US"/>
              </w:rPr>
            </w:pPr>
            <w:r>
              <w:rPr>
                <w:rFonts w:cs="Arial" w:ascii="Arial" w:hAnsi="Arial"/>
                <w:b w:val="false"/>
                <w:lang w:eastAsia="en-US"/>
              </w:rPr>
              <w:t>лагеря при школа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color w:val="FF0000"/>
          <w:lang w:eastAsia="en-US"/>
        </w:rPr>
      </w:pPr>
      <w:r>
        <w:rPr>
          <w:rFonts w:cs="Arial" w:ascii="Arial" w:hAnsi="Arial"/>
          <w:b w:val="false"/>
          <w:color w:val="FF0000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color w:val="FF0000"/>
          <w:lang w:eastAsia="en-US"/>
        </w:rPr>
      </w:pPr>
      <w:r>
        <w:rPr>
          <w:rFonts w:cs="Arial" w:ascii="Arial" w:hAnsi="Arial"/>
          <w:b w:val="false"/>
          <w:color w:val="FF0000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color w:val="FF0000"/>
          <w:lang w:eastAsia="en-US"/>
        </w:rPr>
      </w:pPr>
      <w:r>
        <w:rPr>
          <w:rFonts w:cs="Arial" w:ascii="Arial" w:hAnsi="Arial"/>
          <w:b w:val="false"/>
          <w:color w:val="FF0000"/>
          <w:lang w:eastAsia="en-US"/>
        </w:rPr>
      </w:r>
    </w:p>
    <w:p>
      <w:pPr>
        <w:pStyle w:val="Normal"/>
        <w:spacing w:lineRule="atLeast" w:line="360" w:before="0" w:after="0"/>
        <w:textAlignment w:val="baseline"/>
        <w:rPr>
          <w:rFonts w:ascii="Arial" w:hAnsi="Arial"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4. Контроль эффективности использования средств бюджета.</w:t>
      </w:r>
    </w:p>
    <w:p>
      <w:pPr>
        <w:pStyle w:val="Normal"/>
        <w:spacing w:lineRule="atLeast" w:line="360" w:before="0" w:after="0"/>
        <w:textAlignment w:val="baseline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> 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 результатам анализа годовой отчетности ГРБС  за 2020  год установлены </w:t>
      </w:r>
      <w:r>
        <w:rPr>
          <w:rFonts w:eastAsia="Times New Roman" w:cs="Arial" w:ascii="Arial" w:hAnsi="Arial"/>
          <w:b/>
          <w:i/>
          <w:iCs/>
          <w:sz w:val="24"/>
          <w:szCs w:val="24"/>
          <w:u w:val="single"/>
          <w:lang w:eastAsia="ru-RU"/>
        </w:rPr>
        <w:t xml:space="preserve">неэффективные  расходы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 xml:space="preserve">в сумме </w:t>
      </w:r>
      <w:r>
        <w:rPr>
          <w:rFonts w:eastAsia="Times New Roman" w:cs="Arial" w:ascii="Arial" w:hAnsi="Arial"/>
          <w:b/>
          <w:i/>
          <w:color w:val="FF0000"/>
          <w:sz w:val="24"/>
          <w:szCs w:val="24"/>
          <w:lang w:eastAsia="ru-RU"/>
        </w:rPr>
        <w:t>0000</w:t>
      </w: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 xml:space="preserve">  тыс. руб. –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оплата пени и  штрафов. – 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  <w:t>указать сумму штрафов и пеней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eastAsia="Times New Roman" w:cs="Arial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textAlignment w:val="baseline"/>
        <w:rPr/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5. Анализ дебиторской и кредиторской задолженности.</w:t>
      </w:r>
    </w:p>
    <w:p>
      <w:pPr>
        <w:pStyle w:val="Normal"/>
        <w:spacing w:lineRule="atLeast" w:line="360" w:before="0" w:after="0"/>
        <w:textAlignment w:val="baseline"/>
        <w:rPr>
          <w:rFonts w:ascii="Arial" w:hAnsi="Arial" w:eastAsia="Times New Roman" w:cs="Arial"/>
          <w:b/>
          <w:b/>
          <w:bCs/>
          <w:i/>
          <w:i/>
          <w:sz w:val="24"/>
          <w:szCs w:val="24"/>
          <w:highlight w:val="yellow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highlight w:val="yellow"/>
          <w:lang w:eastAsia="ru-RU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огласно Баланса управления образования  администрации Ливенского района Орловской области по состоянию на 01.01.2021 года – форма 0503130 (0503730) и  формы ОКУД 0503169 (0503769) учреждение имеет на отчетную дату кредиторскую  задолженность в общей сумме </w:t>
      </w:r>
      <w:r>
        <w:rPr>
          <w:rFonts w:cs="Arial" w:ascii="Arial" w:hAnsi="Arial"/>
          <w:b/>
          <w:i/>
          <w:sz w:val="24"/>
          <w:szCs w:val="24"/>
        </w:rPr>
        <w:t xml:space="preserve">2644789,12 рублей. </w:t>
      </w:r>
      <w:r>
        <w:rPr>
          <w:rFonts w:cs="Arial" w:ascii="Arial" w:hAnsi="Arial"/>
          <w:sz w:val="24"/>
          <w:szCs w:val="24"/>
        </w:rPr>
        <w:t>Кредиторская задолженность по видам деятельности отражена в Таблице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ab/>
        <w:t xml:space="preserve">        Таблица №   3   (руб.)</w:t>
      </w:r>
    </w:p>
    <w:tbl>
      <w:tblPr>
        <w:tblW w:w="9922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7"/>
        <w:gridCol w:w="1276"/>
        <w:gridCol w:w="1417"/>
        <w:gridCol w:w="1135"/>
        <w:gridCol w:w="283"/>
        <w:gridCol w:w="1134"/>
        <w:gridCol w:w="1701"/>
      </w:tblGrid>
      <w:tr>
        <w:trPr>
          <w:trHeight w:val="315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  <w:t>Кредиторская задолженность на 01.01.2021г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>казенные учрежд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</w:rPr>
              <w:t xml:space="preserve">(1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  <w:t>бюджетная –муниципальное задание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  <w:t>(4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  <w:t>собственные доходы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  <w:t>(2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  <w:t>Целевые субсидии (5)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  <w:t>контрагенты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услуги связи, 22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16,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ПАО «Ростелеком»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компенсация родительской платы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3472,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коммунальные услуги, 223, в т . ч.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ООО «Газмежрегион»-газ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Интер РАО –эл энергия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ООО «Водсервис»- вода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Завод Силикатного кирпича - теплоэнергия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Орловская СОШ-газ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Барановская СОШ- газ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МУП «Водоканал»-вода 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ООО «Теплосервис»- теплоэнергия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аботы, услуги по содержанию имущества, 22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ОО «Наша родина» - пожарная сигнализация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очие работы, услуги 22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ОО «Автопоток» - медосмотр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183588,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ПАО «Ростелеком»</w:t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Общую  сумму кредиторской задолженности разнести в Таблице №3 по видам задолженности: 1 ,2 , .. 4,5 по контрагентам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00"/>
        <w:gridCol w:w="5404"/>
      </w:tblGrid>
      <w:tr>
        <w:trPr>
          <w:trHeight w:val="56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01,29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АО "Ростелеком"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785,39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БУ "ЦРДК"</w:t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157,00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ИП Шатохин В.С.</w:t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800,00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ОО "ЕДНС-Орел"</w:t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46059,25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ОО "Газпроммежрегионгаз Орел"</w:t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2906,66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ОО "Интер РАО Орловский энергосбыт"</w:t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7362,42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ОО "Теплосервис"</w:t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78,25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ОО "Водсервис"</w:t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6883,2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ОО Ливныстрой</w:t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79,06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ОО Аквасервис</w:t>
            </w:r>
          </w:p>
        </w:tc>
      </w:tr>
      <w:tr>
        <w:trPr>
          <w:trHeight w:val="52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886,76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ОО Наша Родина</w:t>
            </w:r>
          </w:p>
        </w:tc>
      </w:tr>
      <w:tr>
        <w:trPr>
          <w:trHeight w:val="3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86,52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АО ПЗ им Георгиевского</w:t>
            </w:r>
          </w:p>
        </w:tc>
      </w:tr>
      <w:tr>
        <w:trPr>
          <w:trHeight w:val="3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00,00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Х 50 лет Октября</w:t>
            </w:r>
          </w:p>
        </w:tc>
      </w:tr>
      <w:tr>
        <w:trPr>
          <w:trHeight w:val="3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5530,00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В Речица</w:t>
            </w:r>
          </w:p>
        </w:tc>
      </w:tr>
      <w:tr>
        <w:trPr>
          <w:trHeight w:val="3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0,00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ИП Гончаров А.М.</w:t>
            </w:r>
          </w:p>
        </w:tc>
      </w:tr>
      <w:tr>
        <w:trPr>
          <w:trHeight w:val="6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472,25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собие по социальной помощи населению (компенсация по родительской плате)</w:t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ОО ЧОП Шторм</w:t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080,40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ОО Проект Труд</w:t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379,60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УЗ Орловской области "Ливенская ЦРБ"</w:t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636,84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ОО "РН-Карт"</w:t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88689,00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 Общепит</w:t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собие по уходу за ребенком до 3 лет</w:t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9,97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К Зеленая роща</w:t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544,00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О Орелавтотранс</w:t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682,03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ОО Ливны Интер технологии</w:t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00,00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ОО "Стерх"</w:t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900,00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ОО "Межевик"</w:t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282,56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ОО Торговый центр</w:t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0,00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ИП Войнов В.В.</w:t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7616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РИ ФНС №3 по Орловской области</w:t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840,27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офсоюзная организация</w:t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400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ОО Ливныстрой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644789,12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Дебиторская задолженность по доходам на отчетную дату числится в сумме 657376,50 руб. – </w:t>
      </w:r>
      <w:r>
        <w:rPr>
          <w:rFonts w:cs="Arial" w:ascii="Arial" w:hAnsi="Arial"/>
          <w:color w:val="FF0000"/>
          <w:sz w:val="24"/>
          <w:szCs w:val="24"/>
        </w:rPr>
        <w:t>родительская пла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ебиторская задолженность по расходам по состоянию на 01.01.2021г. сложилась в сумме 85744,03 руб., в т. ч.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личие дебиторской задолженности свидетельствует об отвлечении бюджетных средст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4236" w:firstLine="7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Вывод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По результатам внешней проверки годового отчета ГРБС – управления образования  администрации Ливенского района за 2020 год   установлено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1.Бюджетная отчетность управления культуры и архивного дела администрации Ливенского района за 2020 год сформирована и предоставлена по формам в соответствии с Инструкцией №191н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При исполнении бюджета за 2020 год ГРБС допущены  </w:t>
      </w:r>
      <w:r>
        <w:rPr>
          <w:rFonts w:eastAsia="Times New Roman" w:cs="Arial" w:ascii="Arial" w:hAnsi="Arial"/>
          <w:b/>
          <w:i/>
          <w:iCs/>
          <w:sz w:val="24"/>
          <w:szCs w:val="24"/>
          <w:lang w:eastAsia="ru-RU"/>
        </w:rPr>
        <w:t xml:space="preserve">неэффективные  расходы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>в сумме 0000тыс. руб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 Дебиторская задолженность на отчетную дату числится в сумме </w:t>
      </w: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>85,744 тыс. руб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4.Кредиторская задолженность за отчетный период сложилась в сумме</w:t>
      </w: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 xml:space="preserve"> 2644,789 тыс. руб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седатель контрольно-счётной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латы Ливенского района                                                                     Е.Е.  Писарева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sectPr>
      <w:type w:val="nextPage"/>
      <w:pgSz w:w="11906" w:h="16838"/>
      <w:pgMar w:left="1134" w:right="113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Calibri"/>
      <w:b/>
      <w:bCs/>
      <w:sz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Calibri"/>
      <w:b/>
      <w:bCs/>
      <w:sz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Calibri"/>
      <w:sz w:val="24"/>
      <w:szCs w:val="24"/>
    </w:rPr>
  </w:style>
  <w:style w:type="paragraph" w:styleId="11">
    <w:name w:val="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keepNext w:val="tru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Calibri"/>
      <w:b/>
      <w:caps/>
      <w:sz w:val="3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32:00Z</dcterms:created>
  <dc:creator>User</dc:creator>
  <dc:description/>
  <cp:keywords/>
  <dc:language>en-US</dc:language>
  <cp:lastModifiedBy>Писарева</cp:lastModifiedBy>
  <cp:lastPrinted>2021-04-23T12:27:00Z</cp:lastPrinted>
  <dcterms:modified xsi:type="dcterms:W3CDTF">2021-04-26T08:39:00Z</dcterms:modified>
  <cp:revision>25</cp:revision>
  <dc:subject/>
  <dc:title/>
</cp:coreProperties>
</file>