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303857   Орловская обл. г. Ливны, ул. Курская 14                     тел. 2-07-68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ЕНИЕ №20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20 марта 2021г.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 внешней проверке годового отчёта ГРБС – управления муниципального имущества и жилищно-коммунального хозяйства администрации Ливенского района Орловской области за 2020 год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снование  для подготовки заключения:</w:t>
      </w:r>
      <w:r>
        <w:rPr>
          <w:rFonts w:cs="Arial" w:ascii="Arial" w:hAnsi="Arial"/>
          <w:sz w:val="24"/>
          <w:szCs w:val="24"/>
        </w:rPr>
        <w:t xml:space="preserve">  план контрольно-счетной палаты  Ливенского района Орловской области на 2021 год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бъект проверки:</w:t>
      </w:r>
      <w:r>
        <w:rPr>
          <w:rFonts w:cs="Arial" w:ascii="Arial" w:hAnsi="Arial"/>
          <w:sz w:val="24"/>
          <w:szCs w:val="24"/>
        </w:rPr>
        <w:t xml:space="preserve"> управление муниципального имущества и жилищно-коммунального хозяйства администрации Ливенского района Орловской области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</w:rPr>
        <w:t>Цель проверки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Установить степень полноты бюджетной отчётности ГРБС   за 2020 год,  её соответствие требованиям Инструкции о порядке составления и представления годовой, квартальной и месячной отчётности об исполнении бюджетов бюджетной системы РФ, утверждённой приказом Министерства финансов РФ от 28.12.2010 № 191н (с изменениями и дополнениями) по составу, содержанию, достоверности  показателей бюджетной отчётности. 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Исполнитель:</w:t>
      </w:r>
      <w:r>
        <w:rPr>
          <w:rFonts w:cs="Arial" w:ascii="Arial" w:hAnsi="Arial"/>
          <w:sz w:val="24"/>
          <w:szCs w:val="24"/>
        </w:rPr>
        <w:t xml:space="preserve"> председатель контрольно-счетной палаты Ливенского района Орловской области Писарева Е.Е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Срок подготовки заключения</w:t>
      </w:r>
      <w:r>
        <w:rPr>
          <w:rFonts w:cs="Arial" w:ascii="Arial" w:hAnsi="Arial"/>
          <w:bCs/>
          <w:iCs/>
          <w:sz w:val="24"/>
          <w:szCs w:val="24"/>
        </w:rPr>
        <w:t xml:space="preserve">:  20 марта </w:t>
      </w:r>
      <w:r>
        <w:rPr>
          <w:rFonts w:cs="Arial" w:ascii="Arial" w:hAnsi="Arial"/>
          <w:sz w:val="24"/>
          <w:szCs w:val="24"/>
        </w:rPr>
        <w:t>2021г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1.Общие положения: 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ус и полномочия управления определены  «Положением об управлении муниципального имущества и жилищно-коммунального хозяйства администрации Ливенского района Орловской области», утвержденного решением Ливенского районного Совета народных депутатов от 28.11.2013г. №26/295-РС (в редакции решений Ливенского районного Совета народных депутатов от 25.10.2018 №25/299-РС, от 31.01.2019 №28/340-РС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муниципального имущества и жилищно-коммунального хозяйства администрации Ливенского района Орловской области (далее управление) является юридическим лицом и имеет следующие реквизи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-5715001869, КПП -570201001, ОРГН-1025702458198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Юридический адрес и месторасположение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303857, Орловская область, г. Ливны, ул. Курская 14, 303857 Орловская область, г. Ливны, ул. Воронежская д.4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</w:rPr>
        <w:t>2. Анализ бюджетной отчетности  ГРБС  за 2020 год.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муниципального имущества и жилищно-коммунального хозяйства администрации Ливенского района Орловской области является главным администратором, получателем бюджетных средств  Ливенского района.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ми лицами за исполнение бюджета,  подготовку,  формирование и предоставление годовой отчетности в отчетном периоде являлись:</w:t>
      </w:r>
    </w:p>
    <w:p>
      <w:pPr>
        <w:pStyle w:val="Normal"/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 муниципального имущества,  с правом  первой подписи -  Кривцова Н. Н.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главный специалист (главный бухгалтер),  с правом второй подписи – Сергеева Е. П.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Годовая бюджетная  отчетность ГРБС за 2020 год сформирована и предоставле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 (далее – Инструкция №191н).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Годовая отчетность управления муниципального имущества и жилищно-коммунального хозяйства администрации Ливенского района, предоставлена на бумажном носителе.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казатели предоставленных форм взаимоувязаны. В ходе проведения внешней проверки годовой отчетности ГРБС, фактов неполноты бюджетной отчетности и недостоверности не установлено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В соответствии с Приказом Министерства финансов РФ от 13.06.1995г. № 49 «Об утверждении Методических указаний по инвентаризации имущества и финансовых обязательств» и пункта 7 Инструкции № 191н перед составлением  годовой бухгалтерской отчетности проведена  инвентаризация имущества и обязательств (приказ №1-п от 11.01.2021 года),  расхождений не выявлено.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. Анализ исполнения расходов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ем  Ливенского районног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вета народных депутатов от 20.12.2019г. №38/465-РС  «О бюджете Ливенского района  на 2020 год и на плановый период 2021 и 2022 годов» управлению муниципального имущества и жилищно-коммунального хозяйства администрации Ливенского района   на 2020 год утверждены бюджетные назначения  в сумме </w:t>
      </w:r>
      <w:r>
        <w:rPr>
          <w:rFonts w:cs="Arial" w:ascii="Arial" w:hAnsi="Arial"/>
          <w:b/>
          <w:i/>
          <w:sz w:val="24"/>
          <w:szCs w:val="24"/>
        </w:rPr>
        <w:t>77868,096 тыс. рублей.</w:t>
      </w:r>
    </w:p>
    <w:p>
      <w:pPr>
        <w:pStyle w:val="Style23"/>
        <w:spacing w:lineRule="atLeast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внесенных изменений первоначально утвержденный бюджет увеличился на 102,3 %  и составил 79732,268 тыс. руб.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Показатели исполнения бюджета  ГРБС за 2020 год отражены в таблице:   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left="6371" w:firstLine="709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Таблица №1 (тыс. руб.)</w:t>
      </w:r>
    </w:p>
    <w:tbl>
      <w:tblPr>
        <w:tblW w:w="9144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5"/>
        <w:gridCol w:w="1618"/>
        <w:gridCol w:w="1926"/>
        <w:gridCol w:w="1417"/>
        <w:gridCol w:w="1418"/>
      </w:tblGrid>
      <w:tr>
        <w:trPr>
          <w:trHeight w:val="535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145" w:after="0"/>
              <w:ind w:left="4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ГРБС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198" w:right="187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оначально утвержденные бюджетные назначе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198" w:right="187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вержденные бюджетные назнач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861" w:right="155" w:hanging="6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ено за 2020 г.  </w:t>
            </w:r>
          </w:p>
        </w:tc>
      </w:tr>
      <w:tr>
        <w:trPr>
          <w:trHeight w:val="77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247" w:right="23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% исполнения</w:t>
            </w:r>
          </w:p>
        </w:tc>
      </w:tr>
      <w:tr>
        <w:trPr>
          <w:trHeight w:val="78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ение муниципального имущества и жилищно-коммунального хозяйства администрации Ливенского район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901" w:leader="none"/>
              </w:tabs>
              <w:spacing w:lineRule="exact" w:line="215"/>
              <w:ind w:right="567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7868,09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5"/>
              <w:ind w:right="-1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15"/>
              <w:ind w:right="-1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15"/>
              <w:ind w:right="-1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32,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2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16,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4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3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но, предоставленного отчета об исполнении бюджета главного распорядителя, распорядителя, получателя бюджетных средств, форма ОКУД 0503127 кассовые расходы управления  муниципального имущества и жилищно-коммунального хозяйства администрации Ливенского района по состоянию на 01.01.2021г. составили  </w:t>
      </w:r>
      <w:r>
        <w:rPr>
          <w:rFonts w:cs="Arial" w:ascii="Arial" w:hAnsi="Arial"/>
          <w:b/>
          <w:i/>
          <w:sz w:val="24"/>
          <w:szCs w:val="24"/>
        </w:rPr>
        <w:t>76816,349 тыс</w:t>
      </w:r>
      <w:r>
        <w:rPr>
          <w:rFonts w:cs="Arial" w:ascii="Arial" w:hAnsi="Arial"/>
          <w:i/>
          <w:sz w:val="24"/>
          <w:szCs w:val="24"/>
        </w:rPr>
        <w:t xml:space="preserve">. </w:t>
      </w:r>
      <w:r>
        <w:rPr>
          <w:rFonts w:cs="Arial" w:ascii="Arial" w:hAnsi="Arial"/>
          <w:b/>
          <w:i/>
          <w:sz w:val="24"/>
          <w:szCs w:val="24"/>
        </w:rPr>
        <w:t>руб.</w:t>
      </w:r>
      <w:r>
        <w:rPr>
          <w:rFonts w:cs="Arial" w:ascii="Arial" w:hAnsi="Arial"/>
          <w:sz w:val="24"/>
          <w:szCs w:val="24"/>
        </w:rPr>
        <w:t>, запланированные обязательства исполнены на  96,3 %, неисполненные назначения составили 2915,919  тыс.  руб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статка денежных средств на лицевом счете казначейства нет.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Исполнение утвержденных бюджетных назначений за 2020 год по разделам отражено в таблице.       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ind w:left="6372" w:firstLine="708"/>
        <w:jc w:val="both"/>
        <w:outlineLvl w:val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ind w:left="6372" w:firstLine="708"/>
        <w:jc w:val="both"/>
        <w:outlineLvl w:val="0"/>
        <w:rPr/>
      </w:pPr>
      <w:r>
        <w:rPr/>
        <w:t>Таблица 2  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40"/>
        <w:gridCol w:w="1574"/>
        <w:gridCol w:w="1403"/>
        <w:gridCol w:w="1317"/>
      </w:tblGrid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сходы бюджета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твержденные назначения согласно бюджетной роспис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5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8122,95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8036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98,9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ru-RU"/>
              </w:rPr>
              <w:t>поощрение муниципальных служащих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4,5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4,5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ru-RU"/>
              </w:rPr>
              <w:t xml:space="preserve">создание административных комиссий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8,4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9,56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8,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сходы  по содержанию центрального аппарат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027,72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004,5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работная плат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94,55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89,13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начисления на заработную плату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00,36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97,47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купка товаров, работ и услуг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32,0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17,18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38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иные бюджетные ассигновани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2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резервные фонды местных администрац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,95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,9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64,33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60,0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43871,46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42175,6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96,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ельское хозяйство и рыболовство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1,15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,2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еспечение эпизодического и ветеринарно-санитарного благополучия на территории Ливенского район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1,15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,2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43735,3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42057,4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роительство, реконструкция, капитальный ремонт, ремонт и содержание автомобильных дорог с использованием субсидий из Дорожного фонда Орловской области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39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, содержание дорог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352,1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691,7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4,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П «Обеспечение безопасности дорожного движения в Ливенском районе на 2019-2021 годы»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379,78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365,66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казы избирателей депутатам Орловского областного Совета народных депутатов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,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2800,29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21666,5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Жилищное хозяйство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2300,7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2298,8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казы избирателей депутатам Орловского областного Совета народных депутатов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50,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5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одержание муниципального жилищного фонда, иные полномочия ОМС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10,7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08,95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П «Об энергосбережении и повышении энергетической эффективности в Ливенском районе на 2019-2021 годы»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0,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9,8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12153,1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11021,3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владение, пользование и распоряжение имуществом, находящимся в муниципальной собственности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40,77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39,7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рганизация в границах поселения электро-, тепло-,газо-, и водоснабжения населения, водоотведения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63,46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63,46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П « Устойчивое развитие сельских территорий Ливенского района на 2014-2017 годы и на период до 2020 года»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916,23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785,4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0,9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П «Об энергосбережении и повышении энергетической эффективности в Ливенском районе на 2019-2021 годы»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32,7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32,6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8346,42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8346,39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казы избирателей депутатам Орловского областного Совета народных депутатов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0,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32,6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32,57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П «Комплексное развитие сельских территорий Ливенского района орловской области»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763,82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763,8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4937,56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4937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0,06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еспечение жильем отдельных категорий граждан, ФЗ №5 «О ветеранах»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6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Охрана семьи и детства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37,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37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педоставление жилых помещений детям 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37,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37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79732,26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76816,3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96,3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firstLine="708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center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center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  <w:t xml:space="preserve">Раздел 0100 «Общегосударственные вопросы» </w:t>
      </w:r>
    </w:p>
    <w:p>
      <w:pPr>
        <w:pStyle w:val="ConsPlusTitle"/>
        <w:widowControl/>
        <w:numPr>
          <w:ilvl w:val="0"/>
          <w:numId w:val="0"/>
        </w:numPr>
        <w:ind w:firstLine="708"/>
        <w:jc w:val="center"/>
        <w:outlineLvl w:val="0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  <w:u w:val="single"/>
        </w:rPr>
      </w:r>
    </w:p>
    <w:p>
      <w:pPr>
        <w:pStyle w:val="ConsPlusTitle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Arial" w:ascii="Arial" w:hAnsi="Arial"/>
          <w:b w:val="false"/>
        </w:rPr>
        <w:t>В рамках подраздела 0113 «Другие общегосударственные вопросы» исполнено       8036,622 тыс. руб., или 98,9% утвержденных назначений, профинансированы следующие обязательства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144,540 тыс. рублей – поощрение муниципальных служащих;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</w:rPr>
        <w:t>-219,566 тыс. руб. – создание административных комиссий и определение перечня должностных лиц ОМС, уполномоченных составлять протоколы об административных нарушениях, бюджетные назначения исполнены на 78,9%;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</w:rPr>
        <w:t>-7004,513 тыс. руб.  – содержание органов местного самоуправления, финансирование      функциональных расходов  управления   муниципального                  имущества и жилищно-коммунального хозяйства, расходы исполнены на 99,7% утвержденных ассигнований, в том числе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</w:rPr>
        <w:t>-4989,134 тыс. руб. – заработная плата персоналу;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1597,470 тыс. рублей – начисления на заработную плату;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</w:rPr>
        <w:t>-417,187 тыс. руб. – закупка товаров, работ и услуг для муниципальных нужд;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</w:rPr>
        <w:t>-0,722 тыс. руб. –иные бюджетные ассигнования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7,959 тыс. рублей – резервные фонды местных администраций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660,044 тыс. руб. – оценка недвижимости, признание прав и регулирование отношений по муниципальной собственности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</w:rPr>
        <w:tab/>
        <w:t>Штатная численность управления по состоянию на 01.01.2021г. составила 14 единиц, в т. ч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11 единиц – муниципальные служащие (включая 1 ставку по госполномочиям)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3 единицы – технические служащие (менеджеры)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  <w:t>Раздел 0400 «Национальная экономика»</w:t>
      </w:r>
    </w:p>
    <w:p>
      <w:pPr>
        <w:pStyle w:val="ConsPlusTitle"/>
        <w:widowControl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По разделу  0400 «Национальная экономика» ассигнования исполнены в сумме </w:t>
      </w: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  <w:t>42175,694  тыс. руб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, или  96,1%  утвержденных назначений, в том числе по подразделам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</w:rPr>
        <w:t>По подразделу 0405 «Сельское хозяйство и рыболовство» расходы сложились в сумме 33,255 тыс. рублей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 w:val="false"/>
          <w:color w:val="000000"/>
        </w:rPr>
        <w:t xml:space="preserve">профинансированы </w:t>
      </w:r>
      <w:r>
        <w:rPr>
          <w:rFonts w:cs="Arial" w:ascii="Arial" w:hAnsi="Arial"/>
          <w:b w:val="false"/>
        </w:rPr>
        <w:t>мероприятия по постановке на кадастровый учет земельных участков, на которых расположены бесхозные сибиреязвенные скотомогильники (средства областного бюджета)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</w:rPr>
        <w:tab/>
        <w:t xml:space="preserve">В рамках подраздела 0409 «Дорожное хозяйства (дорожные фонды)» исполнено </w:t>
      </w:r>
      <w:r>
        <w:rPr>
          <w:rFonts w:cs="Arial" w:ascii="Arial" w:hAnsi="Arial"/>
          <w:i/>
        </w:rPr>
        <w:t>42057,439 тыс. руб.,</w:t>
      </w:r>
      <w:r>
        <w:rPr>
          <w:rFonts w:cs="Arial" w:ascii="Arial" w:hAnsi="Arial"/>
          <w:b w:val="false"/>
        </w:rPr>
        <w:t xml:space="preserve"> или 96,2% утвержденных назначений, профинансированы следующие мероприятия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</w:rPr>
        <w:t>-23398,784 тыс. руб. – ремонт и содержание дорог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</w:rPr>
        <w:t>-4292,993 тыс. руб. – межбюджетные трансферты по переданным полномочиям,  в рамках заключенных соглашений по содержанию автомобильных дорог местного значения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-14365,662 тыс. руб. – расходы в рамках МП «Обеспечение безопасности дорожного движения в Ливенском районе на 2018-2021 годы», в том числе12796,609 тыс. рублей средства областного бюджета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</w:rPr>
        <w:t xml:space="preserve">Расходы по подразделу  0412 «Другие вопросы в области национальной экономики» исполнены в сумме </w:t>
      </w:r>
      <w:r>
        <w:rPr>
          <w:rFonts w:cs="Arial" w:ascii="Arial" w:hAnsi="Arial"/>
          <w:i/>
        </w:rPr>
        <w:t>85,000 тыс. руб.,</w:t>
      </w:r>
      <w:r>
        <w:rPr>
          <w:rFonts w:cs="Arial" w:ascii="Arial" w:hAnsi="Arial"/>
          <w:b w:val="false"/>
        </w:rPr>
        <w:t xml:space="preserve"> или 100,0% утвержденных назначений,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за счет средств областного бюджета по наказам избирателей депутатов Орловского областного Совета народных депутатов произведен  ремонт дороги п. Ямской Выгон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ab/>
        <w:tab/>
        <w:tab/>
      </w:r>
      <w:r>
        <w:rPr>
          <w:rFonts w:cs="Arial" w:ascii="Arial" w:hAnsi="Arial"/>
          <w:color w:val="000000"/>
          <w:sz w:val="24"/>
          <w:szCs w:val="24"/>
          <w:u w:val="single"/>
          <w:lang w:eastAsia="ru-RU"/>
        </w:rPr>
        <w:t>Раздел 0500 «Жилищно-коммунальное хозяйство»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u w:val="single"/>
          <w:lang w:eastAsia="ru-RU"/>
        </w:rPr>
      </w:pPr>
      <w:r>
        <w:rPr>
          <w:rFonts w:cs="Arial" w:ascii="Arial" w:hAnsi="Arial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Обязательства по разделу  0500 «Жилищно-коммунальное хозяйство» исполнены в сумме </w:t>
      </w: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  <w:t>21666,533  тыс. рублей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, или  95,0%  утвержденных назначений, в том числе по подразделам: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ab/>
        <w:t xml:space="preserve">В рамках подраздела </w:t>
      </w:r>
      <w:r>
        <w:rPr>
          <w:rFonts w:cs="Arial" w:ascii="Arial" w:hAnsi="Arial"/>
          <w:color w:val="000000"/>
          <w:sz w:val="24"/>
          <w:szCs w:val="24"/>
          <w:u w:val="single"/>
          <w:lang w:eastAsia="ru-RU"/>
        </w:rPr>
        <w:t>0501 «Жилищное хозяйство»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исполнено </w:t>
      </w: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  <w:t>2298,824 тыс. руб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, или 99,9% утвержденных назначений, профинансированы следующие мероприятия: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450,000 тыс. рублей – по наказам избирателей депутатам Орловского областного Совета народных депутатов,  обеспечено изготовление ПСД на выполнение работ по капитальному ремонту общего имущества многоквартирных домов, переустройство кровли из невентилируемой в вентилируемую – п. Нагорный , д. 10 ,11, 14, п. Набережный , д. 6, 24 , д. Покровка Вторая, ул. Молодежная , д. 14, пос. Сахзаводской,  пл. Комсомольская д. 20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-1259,080 тыс. рублей – взносы на капитальный ремонт в многоквартирных домах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50,140 тыс. рублей – содержание жилых помещений, приобретенных для детей- сирот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99,730 тыс. рублей – текущий ремонт жилых помещений – п. Сахзаводской д. 35 кв. 6, п. Набережный д. 14 кв. 6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239,874 тыс. рублей – перевод муниципальных квартир на ИПО – п. Нагорный д. 17 кв. 6, д. Здоровец ул. Новая, д. 38 кв. 8, в рамках муниципальной программы «Об энергосбережении и повышении энергетической эффективности в Ливенском районе»</w:t>
      </w:r>
    </w:p>
    <w:p>
      <w:pPr>
        <w:pStyle w:val="Normal"/>
        <w:spacing w:lineRule="atLeast" w:line="240" w:before="0" w:after="0"/>
        <w:jc w:val="both"/>
        <w:rPr>
          <w:rFonts w:ascii="Arial" w:hAnsi="Arial" w:eastAsia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В рамках подраздела </w:t>
      </w:r>
      <w:r>
        <w:rPr>
          <w:rFonts w:cs="Arial" w:ascii="Arial" w:hAnsi="Arial"/>
          <w:color w:val="000000"/>
          <w:sz w:val="24"/>
          <w:szCs w:val="24"/>
          <w:u w:val="single"/>
          <w:lang w:eastAsia="ru-RU"/>
        </w:rPr>
        <w:t>0502 «Жилищное хозяйство»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исполнено </w:t>
      </w: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  <w:t>11021,311 тыс. руб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, или  90,7% утвержденных назначений, профинансированы следующие мероприятия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-639,777 тыс. руб. – расходы по содержанию имущества, находящегося в муниципальной собственности, в т. ч.:</w:t>
      </w:r>
    </w:p>
    <w:p>
      <w:pPr>
        <w:pStyle w:val="Normal"/>
        <w:spacing w:lineRule="atLeast" w:line="240" w:before="0" w:after="0"/>
        <w:ind w:left="708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-358,500 тыс. руб. – расходы по приобретению и  установке 9 насосов на сети водоснабжения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281,277 тыс. руб. – погашена кредиторская задолженность за 2019 год, за насосы и задние крышки котлов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4341,868 тыс. руб. – межбюджетные трансферты сельским поселениям, в рамках заключенных соглашений по переданным полномочиям по организации в границах поселения </w:t>
      </w:r>
      <w:r>
        <w:rPr>
          <w:rFonts w:cs="Arial" w:ascii="Arial" w:hAnsi="Arial"/>
          <w:sz w:val="24"/>
          <w:szCs w:val="24"/>
        </w:rPr>
        <w:t xml:space="preserve"> по организации в границах поселения электро-, газо- и водоснабжения, водоотведения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69,300 тыс. рублей – оплата кредиторской задолженности за 2019 год, перерасчет сметы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25,000 тыс. рублей – разработка двух проектов санитарно-защитной зоны канализационно-насосной станции, напорного коллектора и очистных сооружений хозяйственно-бытовых сточных вод п. Нагорный и п. Ямской Выгон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60,000 тыс. рублей – разработка сметной документации на «Ремонт артезианской скважины в д. Покровка Первая Речицкого сельского поселения»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297,000 тыс. рублей – работы по обследованию строительных конструкций зданий  газовых котельных: пос. Набережный, д. Росстани мкр Совхозный, п. Совхозынй ул. Молодежная д. 16а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70,292 тыс. рублей – проведение госэкспертизы «Газопровод в д. Миляево»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358,500 тыс. рублей – приобретение и установка 9 насосов на сети водоснабжения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281,277 тыс. рублей – погашение кредиторской задолженности за 2019 год за насосы и задние крышки котлов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4785,446 тыс. рублей – погашение кредиторской задолженности за 2019 год по строительству канализационно-насосной станции, напорного коллектора и очистных сооружений хозяйственно-бытовых сточных вод п. Нагорный и п. Ямской Выгон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-632,628 тыс. руб. – расходы в рамках МП «Об энергосбережении и повышении энергетической эффективности в Ливенском районе на 2019-2021 годы», из которых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-200,000 тыс. руб. – трансферты Крутовскому сельскому поселению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210,000 тыс. руб. – приобретение 3 котлов для установки в помещениях архива, УМИ и ЖКХ Ливенского района, управления образования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118,000 тыс. рублей – разработка проектно-сметной документации на техническое перевооружение котельной пос. Нагорный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104,628 тыс. рублей – приобретение агрегата Д200-36 для установки в котельную п. Сахзаводской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В рамках подраздела </w:t>
      </w:r>
      <w:r>
        <w:rPr>
          <w:rFonts w:cs="Arial" w:ascii="Arial" w:hAnsi="Arial"/>
          <w:color w:val="000000"/>
          <w:sz w:val="24"/>
          <w:szCs w:val="24"/>
          <w:u w:val="single"/>
          <w:lang w:eastAsia="ru-RU"/>
        </w:rPr>
        <w:t>0503 «Благоустройство»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исполнено </w:t>
      </w: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  <w:t>8346,398 тыс. руб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, или  100,0% утвержденных назначений, профинансированы следующие мероприятия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50,000 тыс. руб. – приобретение и установка беседки сл. Беломестное, пер Курский, д. 13 по наказам избирателей депутатам Орловского областного Совета народных депутатов,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-10,000 тыс. рублей – изготовление проектно-сметной документации на выполнение работ по обустройству площадок накопления ТКО гражданских кладбищ Ливенского района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-480,252 тыс. рублей – выполнение работ по обустройству площадок накопления твердых коммунальных отходов гражданских кладбищ Ливенского района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42,320 тыс. рублей – вывоз ТКО с кладбищ, ООО УК «Зеленая роща»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-3229,907 тыс. рублей – ремонт парковой зоны центральной усадьбы в с. Сосновка Ливенского района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551,286 тыс. рублей – ремонт пешеходной дорожки в п. Сахзаводской к многоквартирному дому пл. Комсомольская 28 (народный бюджет)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-279,268 тыс. рублей - ремонт пешеходной дорожки в д. Росстани , мкр-н Совхозный, вдоль многоквартирных домов №6, 7 ,8 (народный бюджет)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761,888 тыс. рублей - ремонт пешеходной дорожки в п. Нагорный (народный бюджет)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51,000 тыс. рублей – ПСД и экспертиза на пешеходные дорожки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2150,000 тыс. рублей – межбюджетные трансферты сельским поселениям в рамках муниципальной программы «Комплексное развитие сельских территорий Ливенского района Орловской области» (народный бюджет)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20,000 тыс. рублей – ПСД и экспертиза на обустройство площадок накопления ТКО на территории Никольского и Лютовского сельских поселений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438,398 тыс. рублей – обустройство площадок накопления ТКО на территории Никольского сельского поселения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282,079 тыс. рублей - обустройство площадок накопления ТКО на территории Лютовского  сельского поселения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1416" w:firstLine="708"/>
        <w:jc w:val="both"/>
        <w:rPr>
          <w:rFonts w:ascii="Arial" w:hAnsi="Arial" w:cs="Arial"/>
          <w:color w:val="000000"/>
          <w:sz w:val="24"/>
          <w:szCs w:val="24"/>
          <w:u w:val="single"/>
          <w:lang w:eastAsia="ru-RU"/>
        </w:rPr>
      </w:pPr>
      <w:r>
        <w:rPr>
          <w:rFonts w:cs="Arial" w:ascii="Arial" w:hAnsi="Arial"/>
          <w:color w:val="000000"/>
          <w:sz w:val="24"/>
          <w:szCs w:val="24"/>
          <w:u w:val="single"/>
          <w:lang w:eastAsia="ru-RU"/>
        </w:rPr>
        <w:t>Раздел 1000 «Социальная политика»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u w:val="single"/>
          <w:lang w:eastAsia="ru-RU"/>
        </w:rPr>
      </w:pPr>
      <w:r>
        <w:rPr>
          <w:rFonts w:cs="Arial" w:ascii="Arial" w:hAnsi="Arial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Обязательства по разделу 1000 Социальная политика» исполнены в сумме   </w:t>
      </w: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  <w:t xml:space="preserve"> 4937,500 тыс. руб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, или  100,0%  утвержденных назначений, в рамках подраздела 1004 «Охрана семьи и детства» приобретено 5 благоустроенных квартир для детей-сирот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sz w:val="24"/>
          <w:szCs w:val="24"/>
          <w:lang w:eastAsia="ru-RU"/>
        </w:rPr>
        <w:t>4. Контроль эффективности использования средств бюджета.</w:t>
      </w:r>
    </w:p>
    <w:p>
      <w:pPr>
        <w:pStyle w:val="Normal"/>
        <w:spacing w:lineRule="atLeast" w:line="360" w:before="0" w:after="0"/>
        <w:textAlignment w:val="baseline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bCs/>
          <w:i/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ru-RU"/>
        </w:rPr>
        <w:t>По результатам анализа годовой отчетности ГРБС  за 2020  год установлено, что средства бюджета  </w:t>
      </w:r>
      <w:r>
        <w:rPr>
          <w:rFonts w:cs="Arial" w:ascii="Arial" w:hAnsi="Arial"/>
          <w:b/>
          <w:i/>
          <w:sz w:val="24"/>
          <w:szCs w:val="24"/>
          <w:lang w:eastAsia="ru-RU"/>
        </w:rPr>
        <w:t xml:space="preserve">в сумме 0,323 тыс. руб. </w:t>
      </w:r>
      <w:r>
        <w:rPr>
          <w:rFonts w:cs="Arial" w:ascii="Arial" w:hAnsi="Arial"/>
          <w:sz w:val="24"/>
          <w:szCs w:val="24"/>
          <w:lang w:eastAsia="ru-RU"/>
        </w:rPr>
        <w:t xml:space="preserve">израсходованы с нарушением  требований ст. 34, 162 Бюджетного Кодекса Российской Федерации, и являются </w:t>
      </w:r>
      <w:r>
        <w:rPr>
          <w:rFonts w:cs="Arial" w:ascii="Arial" w:hAnsi="Arial"/>
          <w:b/>
          <w:i/>
          <w:iCs/>
          <w:sz w:val="24"/>
          <w:szCs w:val="24"/>
          <w:u w:val="single"/>
          <w:lang w:eastAsia="ru-RU"/>
        </w:rPr>
        <w:t xml:space="preserve">неэффективными расходами, </w:t>
      </w:r>
      <w:r>
        <w:rPr>
          <w:rFonts w:cs="Arial" w:ascii="Arial" w:hAnsi="Arial"/>
          <w:sz w:val="24"/>
          <w:szCs w:val="24"/>
          <w:lang w:eastAsia="ru-RU"/>
        </w:rPr>
        <w:t>а именно – пеня по страховым взносам.</w:t>
      </w:r>
    </w:p>
    <w:p>
      <w:pPr>
        <w:pStyle w:val="Normal"/>
        <w:spacing w:lineRule="atLeast" w:line="360" w:before="0" w:after="0"/>
        <w:textAlignment w:val="baseline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  <w:t> </w:t>
      </w:r>
    </w:p>
    <w:p>
      <w:pPr>
        <w:pStyle w:val="Normal"/>
        <w:spacing w:lineRule="atLeast" w:line="360" w:before="0" w:after="0"/>
        <w:textAlignment w:val="baseline"/>
        <w:rPr>
          <w:rFonts w:ascii="Arial" w:hAnsi="Arial" w:cs="Arial"/>
          <w:b/>
          <w:b/>
          <w:bCs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sz w:val="24"/>
          <w:szCs w:val="24"/>
          <w:lang w:eastAsia="ru-RU"/>
        </w:rPr>
        <w:t>5. Анализ дебиторской и кредиторской задолженност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сно Баланса исполнения бюджета управления муниципального имущества и жилищно-коммунального хозяйства администрации Ливенского района по состоянию на 01.01.2021 года – форма 0503130,  формы ОКУД 0503169  учреждение имеет на отчетную дату кредиторскую  задолженность в сумме </w:t>
      </w:r>
      <w:r>
        <w:rPr>
          <w:rFonts w:cs="Arial" w:ascii="Arial" w:hAnsi="Arial"/>
          <w:b/>
          <w:i/>
          <w:sz w:val="24"/>
          <w:szCs w:val="24"/>
        </w:rPr>
        <w:t>238540,08  рублей , в т. ч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>Таблица №            (руб.)</w:t>
      </w:r>
    </w:p>
    <w:tbl>
      <w:tblPr>
        <w:tblW w:w="9326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1843"/>
        <w:gridCol w:w="3402"/>
      </w:tblGrid>
      <w:tr>
        <w:trPr>
          <w:trHeight w:val="915" w:hRule="atLeast"/>
        </w:trPr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редиторская задолженность на 01.01.2021 г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Расшифровка по контрагентам </w:t>
            </w:r>
          </w:p>
        </w:tc>
      </w:tr>
      <w:tr>
        <w:trPr>
          <w:trHeight w:val="315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Кредиторская задолженность 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38540,08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 т. ч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исления на заработную плату , 2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Страховые взносы</w:t>
            </w:r>
          </w:p>
        </w:tc>
      </w:tr>
      <w:tr>
        <w:trPr>
          <w:trHeight w:val="315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слуги связи 2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178,3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АО «Ростелеком»</w:t>
            </w:r>
          </w:p>
        </w:tc>
      </w:tr>
      <w:tr>
        <w:trPr>
          <w:trHeight w:val="315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чие работы, услуги  22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9361,7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ОО ГУП «Дорожная служба» - зимнее содержание дорог</w:t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Дебиторская</w:t>
      </w:r>
      <w:r>
        <w:rPr>
          <w:rFonts w:cs="Arial" w:ascii="Arial" w:hAnsi="Arial"/>
          <w:sz w:val="24"/>
          <w:szCs w:val="24"/>
          <w:lang w:eastAsia="ru-RU"/>
        </w:rPr>
        <w:t> задолженность по доходам (</w:t>
      </w:r>
      <w:r>
        <w:rPr>
          <w:rFonts w:cs="Arial" w:ascii="Arial" w:hAnsi="Arial"/>
          <w:sz w:val="24"/>
          <w:szCs w:val="24"/>
        </w:rPr>
        <w:t xml:space="preserve">счет 1.205.00 «Расчеты по доходам») на отчетную дату (без будущих периодов) </w:t>
      </w:r>
      <w:r>
        <w:rPr>
          <w:rFonts w:cs="Arial" w:ascii="Arial" w:hAnsi="Arial"/>
          <w:sz w:val="24"/>
          <w:szCs w:val="24"/>
          <w:lang w:eastAsia="ru-RU"/>
        </w:rPr>
        <w:t xml:space="preserve">числится в сумме 12342474,36 тыс. руб., в  т. ч. 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11169627,31 руб. – доходы, получаемые в виде арендной платы за земельные участки, государственная собственность на которые не разграничена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53480,67 руб. – доходы от сдачи в аренду имущества, находящегося в оперативном управлении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1119366,38 руб. – прочие поступления от использования имущества, находящегося в собственности муниципального район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 итогам анализа дебиторской задолженности за отчетный период установлено ее существеннее увеличение к уровню 2019 года, в сумме  9785,190 тыс. рублей, основной рост наблюдается по доходам, получаемым в виде арендной платы за земельные участки, государственная собственность на которые не разграничен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роченная кредиторская задолженность на отчетную дату не числится.</w:t>
      </w:r>
    </w:p>
    <w:p>
      <w:pPr>
        <w:pStyle w:val="Normal"/>
        <w:spacing w:lineRule="atLeast" w:line="240" w:before="0" w:after="0"/>
        <w:ind w:firstLine="708"/>
        <w:textAlignment w:val="baseline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 xml:space="preserve">7.Нарушение бухгалтерской отчетности.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Контрольно-счетной палатой в ходе экспертно-аналитического мероприятия  установлено, что по результатам выполненных работ по благоустройству, были созданы объекты, имеющие срок полезного действия более 12 месяцев,  т. е.  являются основными средствами. Соответственно в силу пункта 34 Инструкции 157 н вышеуказанные объекты должны  быть приняты к бухгалтерскому учету. Баланс управления муниципального имущества и жилищно-коммунального хозяйства администрации Ливенского района за 2020 год (форма ОКУД  0503130) по состоянию на 01.01.2021 года не содержит сведений о данных объектах основных  средств на общую сумму </w:t>
      </w:r>
      <w:r>
        <w:rPr>
          <w:rFonts w:cs="Arial" w:ascii="Arial" w:hAnsi="Arial"/>
          <w:b/>
          <w:i/>
          <w:sz w:val="24"/>
          <w:szCs w:val="24"/>
        </w:rPr>
        <w:t xml:space="preserve">6023,078 тыс. рублей, </w:t>
      </w:r>
      <w:r>
        <w:rPr>
          <w:rFonts w:cs="Arial" w:ascii="Arial" w:hAnsi="Arial"/>
          <w:sz w:val="24"/>
          <w:szCs w:val="24"/>
        </w:rPr>
        <w:t>в т. ч.: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-480,252 тыс. рублей – выполнение работ по обустройству площадок накопления твердых коммунальных отходов гражданских кладбищ Ливенского района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3229,907 тыс. рублей – ремонт парковой зоны центральной усадьбы в с. Сосновка Ливенского района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551,286 тыс. рублей – ремонт пешеходной дорожки в п. Сахзаводской к многоквартирному дому пл. Комсомольская 28 (народный бюджет)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279,268 тыс. рублей - ремонт пешеходной дорожки в д. Росстани, мкр-н Совхозный, вдоль многоквартирных домов №6, 7 ,8 (народный бюджет)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761,888 тыс. рублей - ремонт пешеходной дорожки в п. Нагорный (народный бюджет)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438,398 тыс. рублей – обустройство площадок накопления ТКО на территории Никольского сельского поселения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282,079 тыс. рублей - обустройство площадок накопления ТКО на территории Лютовского  сельского поселения.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Таким образом, выше перечисленные нарушения привели к искажению бухгалтерской годовой отчетности управления муниципального имущества и жилищно-коммунального хозяйства администрации Ливенского района за проверяемый период  </w:t>
      </w:r>
      <w:r>
        <w:rPr>
          <w:rFonts w:cs="Arial" w:ascii="Arial" w:hAnsi="Arial"/>
          <w:b/>
          <w:i/>
          <w:sz w:val="24"/>
          <w:szCs w:val="24"/>
        </w:rPr>
        <w:t>(п.2.12 Классификатора нарушений).</w:t>
      </w:r>
    </w:p>
    <w:p>
      <w:pPr>
        <w:pStyle w:val="Normal"/>
        <w:spacing w:lineRule="atLeast" w:line="240" w:before="0" w:after="0"/>
        <w:textAlignment w:val="baseline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textAlignment w:val="baseline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ab/>
        <w:tab/>
        <w:tab/>
        <w:tab/>
        <w:tab/>
        <w:t>Выво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по результатам проведения внешней проверки годового отчета ГРБС – управления муниципального имущества и жилищно-коммунального хозяйства администрации Ливенского района за 2020 год   установлен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Бюджетная отчетность администрации Ливенского района за 2020 год сформирована и предоставлена по формам в соответствии с Инструкцией №191н.</w:t>
      </w:r>
      <w:r>
        <w:rPr>
          <w:rFonts w:cs="Arial" w:ascii="Arial" w:hAnsi="Arial"/>
          <w:sz w:val="24"/>
          <w:szCs w:val="24"/>
          <w:lang w:eastAsia="ru-RU"/>
        </w:rPr>
        <w:t xml:space="preserve"> Фактов неполноты бюджетной отчетности не установлен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2.Текущая дебиторская  задолженность на отчетную дату числится  в сумме</w:t>
      </w:r>
      <w:r>
        <w:rPr>
          <w:rFonts w:cs="Arial" w:ascii="Arial" w:hAnsi="Arial"/>
          <w:b/>
          <w:i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  <w:lang w:eastAsia="ru-RU"/>
        </w:rPr>
        <w:t>12342,474 тыс. руб.,</w:t>
      </w:r>
      <w:r>
        <w:rPr>
          <w:rFonts w:cs="Arial" w:ascii="Arial" w:hAnsi="Arial"/>
          <w:sz w:val="24"/>
          <w:szCs w:val="24"/>
          <w:lang w:eastAsia="ru-RU"/>
        </w:rPr>
        <w:t xml:space="preserve"> сумма к</w:t>
      </w:r>
      <w:r>
        <w:rPr>
          <w:rFonts w:cs="Arial" w:ascii="Arial" w:hAnsi="Arial"/>
          <w:sz w:val="24"/>
          <w:szCs w:val="24"/>
        </w:rPr>
        <w:t xml:space="preserve">редиторской задолженности составила </w:t>
      </w:r>
      <w:r>
        <w:rPr>
          <w:rFonts w:cs="Arial" w:ascii="Arial" w:hAnsi="Arial"/>
          <w:b/>
          <w:i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238,540  </w:t>
      </w:r>
      <w:r>
        <w:rPr>
          <w:rFonts w:cs="Arial" w:ascii="Arial" w:hAnsi="Arial"/>
          <w:b/>
          <w:i/>
          <w:sz w:val="24"/>
          <w:szCs w:val="24"/>
          <w:lang w:eastAsia="ru-RU"/>
        </w:rPr>
        <w:t>тыс. руб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.</w:t>
      </w:r>
      <w:r>
        <w:rPr>
          <w:rFonts w:cs="Arial" w:ascii="Arial" w:hAnsi="Arial"/>
          <w:sz w:val="24"/>
          <w:szCs w:val="24"/>
        </w:rPr>
        <w:t xml:space="preserve">Бухгалтерская годовая отчетность управления муниципального имущества и жилищно-коммунального хозяйства администрации Ливенского района искажена на сумму </w:t>
      </w:r>
      <w:r>
        <w:rPr>
          <w:rFonts w:cs="Arial" w:ascii="Arial" w:hAnsi="Arial"/>
          <w:b/>
          <w:i/>
          <w:sz w:val="24"/>
          <w:szCs w:val="24"/>
        </w:rPr>
        <w:t xml:space="preserve"> 6023,07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тыс. рублей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.При исполнении бюджета установлены </w:t>
      </w:r>
      <w:r>
        <w:rPr>
          <w:rFonts w:cs="Arial" w:ascii="Arial" w:hAnsi="Arial"/>
          <w:b/>
          <w:i/>
          <w:sz w:val="24"/>
          <w:szCs w:val="24"/>
        </w:rPr>
        <w:t xml:space="preserve">неэффективные расходы </w:t>
      </w:r>
      <w:r>
        <w:rPr>
          <w:rFonts w:cs="Arial" w:ascii="Arial" w:hAnsi="Arial"/>
          <w:sz w:val="24"/>
          <w:szCs w:val="24"/>
          <w:lang w:eastAsia="ru-RU"/>
        </w:rPr>
        <w:t> </w:t>
      </w:r>
      <w:r>
        <w:rPr>
          <w:rFonts w:cs="Arial" w:ascii="Arial" w:hAnsi="Arial"/>
          <w:b/>
          <w:i/>
          <w:sz w:val="24"/>
          <w:szCs w:val="24"/>
          <w:lang w:eastAsia="ru-RU"/>
        </w:rPr>
        <w:t>в сумме 0,323 тыс. руб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 контрольно-счётной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латы Ливенского района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Normal"/>
        <w:spacing w:lineRule="atLeast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Calibri"/>
      <w:b/>
      <w:bCs/>
      <w:sz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Calibri"/>
      <w:b/>
      <w:bCs/>
      <w:sz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bCs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11">
    <w:name w:val="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caps/>
      <w:sz w:val="3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33:00Z</dcterms:created>
  <dc:creator>User</dc:creator>
  <dc:description/>
  <cp:keywords/>
  <dc:language>en-US</dc:language>
  <cp:lastModifiedBy>Писарева</cp:lastModifiedBy>
  <cp:lastPrinted>2021-04-16T16:43:00Z</cp:lastPrinted>
  <dcterms:modified xsi:type="dcterms:W3CDTF">2021-06-09T08:24:00Z</dcterms:modified>
  <cp:revision>44</cp:revision>
  <dc:subject/>
  <dc:title/>
</cp:coreProperties>
</file>