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</w:t>
      </w:r>
      <w:r>
        <w:rPr>
          <w:rFonts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</w:rPr>
        <w:t xml:space="preserve">19 октября </w:t>
      </w:r>
      <w:r>
        <w:rPr>
          <w:rFonts w:cs="Times New Roman" w:ascii="Times New Roman" w:hAnsi="Times New Roman"/>
        </w:rPr>
        <w:t>2021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Arial" w:cs="Times New Roman" w:ascii="Times New Roman" w:hAnsi="Times New Roman"/>
        </w:rPr>
        <w:t xml:space="preserve">                 №  6                                                      Принято на 2  заседании</w:t>
      </w:r>
    </w:p>
    <w:p>
      <w:pPr>
        <w:pStyle w:val="TextBody"/>
        <w:spacing w:before="0" w:after="0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л. Беломестное                                                                                  Беломестненского </w:t>
      </w:r>
      <w:r>
        <w:rPr>
          <w:rFonts w:cs="Times New Roman" w:ascii="Times New Roman" w:hAnsi="Times New Roman"/>
        </w:rPr>
        <w:t xml:space="preserve"> сельского Совета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родных депутатов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right="39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стоянных депутатских комиссиях Беломестненского  сельского Совета народных депутатов Ливенского района Орловской области</w:t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целях организации работы Беломестненского сельского Совета народных депутатов Ливенского района Орловской области, руководствуясь ст. 9 главы 2 Регламента Беломестненского сельского Совета народных депутатов Ливенского района Орловской области,</w:t>
      </w:r>
    </w:p>
    <w:p>
      <w:pPr>
        <w:pStyle w:val="Style1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местненский сельский Совет народных депутатов р е ш и л:</w:t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формировать постоянные депутатские комиссии Беломестненского сельского Совета народных депутатов Ливенского района Орловской области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стоянная депутатская комиссия по бюджету, налогам и муниципальной собственност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стоянная депутатская комиссия по местному самоуправлению, социальным вопросам и благоустройству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вступает в силу с момента его подписани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еломестненского сельского 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                                                                            А.Н.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15:00Z</dcterms:created>
  <dc:creator/>
  <dc:description/>
  <cp:keywords/>
  <dc:language>en-US</dc:language>
  <cp:lastModifiedBy>User01</cp:lastModifiedBy>
  <cp:lastPrinted>2021-11-10T10:29:00Z</cp:lastPrinted>
  <dcterms:modified xsi:type="dcterms:W3CDTF">2021-11-10T07:29:00Z</dcterms:modified>
  <cp:revision>7</cp:revision>
  <dc:subject/>
  <dc:title/>
</cp:coreProperties>
</file>