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ЛЮТО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 октября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1 года</w:t>
            </w:r>
            <w:r>
              <w:rPr>
                <w:rFonts w:eastAsia="Arial" w:cs="Arial" w:ascii="Arial" w:hAnsi="Arial"/>
                <w:b/>
              </w:rPr>
              <w:t xml:space="preserve"> №2/7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Гремячий Колодезь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2-ом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Лют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ConsPlusTitle"/>
        <w:widowControl/>
        <w:ind w:right="3969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right="3969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righ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 председателях и заместителях председателя постоянных депутатских комиссий Лютовского сельского Совета народных депутатов Ливенского района Орловской области</w:t>
      </w:r>
    </w:p>
    <w:p>
      <w:pPr>
        <w:pStyle w:val="ConsPlusTitle"/>
        <w:widowControl/>
        <w:ind w:righ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ind w:righ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соответствии со </w:t>
      </w:r>
      <w:r>
        <w:rPr>
          <w:rFonts w:cs="Arial" w:ascii="Arial" w:hAnsi="Arial"/>
          <w:color w:val="000000"/>
        </w:rPr>
        <w:t>статьей 9</w:t>
      </w:r>
      <w:r>
        <w:rPr>
          <w:rFonts w:cs="Arial" w:ascii="Arial" w:hAnsi="Arial"/>
        </w:rPr>
        <w:t xml:space="preserve"> главы 2 Регламента  Лютовского сельского Совета народных депутатов Ливенского района Орловской области, решениями постоянных депутатских комиссий Лютовского сельского Совета народных депутатов Ливенского района Орловской области,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Лютовский сельский Совет народных депутатов р е ш и л:</w:t>
      </w:r>
    </w:p>
    <w:p>
      <w:pPr>
        <w:pStyle w:val="Style17"/>
        <w:spacing w:lineRule="auto" w:line="360"/>
        <w:jc w:val="center"/>
        <w:rPr/>
      </w:pPr>
      <w:r>
        <w:rPr/>
      </w:r>
    </w:p>
    <w:p>
      <w:pPr>
        <w:pStyle w:val="Style17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1. Утвердить председателем 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>постоянной депутатской комиссии по бюджету, налогам и муниципальной собственности  Воробьева Алексея Владимировича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ab/>
        <w:t>2. Утвердить заместителем председателя постоянной депутатской комиссии по бюджету, налогам и муниципальной собственности  Абросимову Евгению Васильевну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 Утвердить председателем 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>постоянной депутатской комиссии по местному самоуправлению, социальным вопросам и благоустройству  Злобина Игоря Николаевича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 Утвердить заместителем председателя постоянной 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>депутатской комиссии по местному самоуправлению, социальным вопросам и благоустройству  Кондратову Светлану Николаевну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Настоящее решение вступает в силу с момента его подписания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 Лютовского сельского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            И.М. Тимофеев</w:t>
      </w:r>
    </w:p>
    <w:p>
      <w:pPr>
        <w:pStyle w:val="Style17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autoSpaceDE w:val="false"/>
        <w:ind w:righ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57:00Z</dcterms:created>
  <dc:creator/>
  <dc:description/>
  <cp:keywords/>
  <dc:language>en-US</dc:language>
  <cp:lastModifiedBy>User</cp:lastModifiedBy>
  <dcterms:modified xsi:type="dcterms:W3CDTF">2021-10-29T11:25:00Z</dcterms:modified>
  <cp:revision>11</cp:revision>
  <dc:subject/>
  <dc:title/>
</cp:coreProperties>
</file>