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к проекту решения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Галического сельского Совета народных депутатов от 26.11.2021г.                      № 18 «О внесении изменений в решение Галического сельского Совета народных депутатов от 28.12.2020 г № 188 «О бюджете Галического сельского поселения Ливенского района на 2021 год и плановый период 2022 и 2023 годов» с обоснованием предлагаемых изменений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ноябрь 2021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ходы бюджета Галического сельского поселения Ливенского района составили 7141,653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Галического сельского поселения Ливенского района 300,0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 бюджета Галического сельского поселения Ливенского района составили 7441,653 тыс.руб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произведена следующим образ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0102 вид расходов   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8010 вид расходов 121 2110000               60,000 тыс.руб.</w:t>
      </w:r>
    </w:p>
    <w:p>
      <w:pPr>
        <w:pStyle w:val="Normal"/>
        <w:rPr/>
      </w:pPr>
      <w:r>
        <w:rPr>
          <w:rFonts w:cs="Arial" w:ascii="Arial" w:hAnsi="Arial"/>
        </w:rPr>
        <w:t>ЦСт 5100078010 вид расходов 129 2130000               20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вид расходов   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8020 вид расходов 121 2110000               210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8020 вид расходов 129 2130000                 91,287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0104 вид расходов    2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8020 вид расходов 244                                94,122 тыс.руб.</w:t>
      </w:r>
    </w:p>
    <w:p>
      <w:pPr>
        <w:pStyle w:val="Normal"/>
        <w:rPr/>
      </w:pPr>
      <w:r>
        <w:rPr>
          <w:rFonts w:cs="Arial" w:ascii="Arial" w:hAnsi="Arial"/>
        </w:rPr>
        <w:t>ЦСт 5100078020 вид расходов 247                                19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0113 вид расходов    240</w:t>
      </w:r>
    </w:p>
    <w:p>
      <w:pPr>
        <w:pStyle w:val="Normal"/>
        <w:rPr/>
      </w:pPr>
      <w:r>
        <w:rPr>
          <w:rFonts w:cs="Arial" w:ascii="Arial" w:hAnsi="Arial"/>
        </w:rPr>
        <w:t>ЦСт 5100078090 вид расходов 244                             -15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0310 вид расходов    240</w:t>
      </w:r>
    </w:p>
    <w:p>
      <w:pPr>
        <w:pStyle w:val="Normal"/>
        <w:rPr/>
      </w:pPr>
      <w:r>
        <w:rPr>
          <w:rFonts w:cs="Arial" w:ascii="Arial" w:hAnsi="Arial"/>
        </w:rPr>
        <w:t>ЦСт 5100078110 вид расходов 244                              -8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0707 вид расходов    2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9050 вид расходов 244                             -10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1001 вид расходов    310</w:t>
      </w:r>
    </w:p>
    <w:p>
      <w:pPr>
        <w:pStyle w:val="Normal"/>
        <w:rPr/>
      </w:pPr>
      <w:r>
        <w:rPr>
          <w:rFonts w:cs="Arial" w:ascii="Arial" w:hAnsi="Arial"/>
        </w:rPr>
        <w:t>ЦСт 5100078220 вид расходов 312                            -115,352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разделу 1102 вид расходов    2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9060 вид расходов 244                             -51,935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ход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705030100000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чие безвозмездные поступ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бюджеты поселе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спонсорская помощь)                                                 294,122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Галического сельского поселения                                      А.И.Голов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42:00Z</dcterms:created>
  <dc:creator>Admin</dc:creator>
  <dc:description/>
  <cp:keywords/>
  <dc:language>en-US</dc:language>
  <cp:lastModifiedBy>Пользователь Windows</cp:lastModifiedBy>
  <cp:lastPrinted>2021-12-15T15:06:00Z</cp:lastPrinted>
  <dcterms:modified xsi:type="dcterms:W3CDTF">2021-12-15T12:06:00Z</dcterms:modified>
  <cp:revision>4</cp:revision>
  <dc:subject/>
  <dc:title>Материалы по проекту областного бюджета на 2011 год и на плановый период 2012 и 2013 годов</dc:title>
</cp:coreProperties>
</file>