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/>
      </w:pPr>
      <w:r>
        <w:rPr>
          <w:b/>
          <w:sz w:val="28"/>
        </w:rPr>
        <w:t>ЗДОРОВЕЦ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«25» ноября </w:t>
      </w:r>
      <w:r>
        <w:rPr>
          <w:rFonts w:cs="Arial" w:ascii="Arial" w:hAnsi="Arial"/>
          <w:sz w:val="24"/>
          <w:szCs w:val="24"/>
        </w:rPr>
        <w:t>20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 4/18-СС                                               Принято на 4 заседании     Здоровецкого</w:t>
      </w:r>
      <w:r>
        <w:rPr>
          <w:rFonts w:cs="Arial" w:ascii="Arial" w:hAnsi="Arial"/>
          <w:sz w:val="24"/>
          <w:szCs w:val="24"/>
        </w:rPr>
        <w:t xml:space="preserve"> сельского Совета</w:t>
      </w:r>
    </w:p>
    <w:p>
      <w:pPr>
        <w:pStyle w:val="TextBody"/>
        <w:spacing w:lineRule="auto" w:line="28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бюджете Здоровецкого сельского поселения Ливенского района на  2022 год и на плановый период 2023 и 2024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Здоровецкого сельского поселения  Ливенского района Орловской области на 2022 год и плановый период 2023 и 2024 годов, основные направления бюджетной и налоговой политики Здоровецкого сельского поселения  Ливенского района Орловской области на 2022 – 2024 годы,  внесенный главой администрации Здоровецкого  сельского поселения  Ливенского района Орловской области проект бюджета Здоровецкого  сельского поселения на 2022 год и на плановый период 2023 и 2024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доровецкий </w:t>
      </w:r>
      <w:r>
        <w:rPr>
          <w:rFonts w:cs="Arial" w:ascii="Arial" w:hAnsi="Arial"/>
          <w:b/>
          <w:bCs/>
          <w:sz w:val="24"/>
          <w:szCs w:val="24"/>
        </w:rPr>
        <w:t>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Здоровецкого сельского поселения Ливенского района Орловской области на 2022 год и плановый период 2023 и 2024 г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Здоровецкого  сельского поселения Ливенского района Орловской области на 2022– 2024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в первом чтении основные характеристики бюджета  Здоровецкого сельского поселения:</w:t>
      </w:r>
    </w:p>
    <w:p>
      <w:pPr>
        <w:pStyle w:val="TextBodyIndent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Здоровецкого  сельского поселения на 2022 год - в сумме 4076,88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тыс. руб. и на плановый период: 2023 год – в сумме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689,380 тыс. руб., и 2024 год – в сумме 3571,9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в сумме  4215,540 тыс. руб.  и на плановый период: 2023 год – в сумме 3828,660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ыс. руб., в том числе условно- утвержденные расходы в сумме 95,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 2024 год – в 3711,940 тыс. руб., в том числе условно- утвержденные расходы в сумме 190,0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в сумме 138,660 тыс. руб., на плановый период: 2023 год – в сумме 139,280 тыс. руб. и 2024 год – в сумме 140,04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Здоровецкого  сельского  поселения  на 2022 год и на плановый период 2023 и 2024 годов, не установленные бюджетным законодательством Российской Федерации  согласно приложению 1 к настоящему решению.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твердить в первом чтении прогнозируемое поступление доходов в бюджет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и на плановый период 2023 и 2024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в первом чтении объем межбюджетных трансфертов, получаемых из других бюджетов бюджетной системы Российской Федерации на 2022 год – в сумме 1303,60 тыс. руб., на 2023 год – в сумме 903,800 тыс. руб., на 2024 год – в сумме 771,100 тыс. руб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6. Утвердить в первом чтении общий объем бюджетных ассигнований на исполнение публичных нормативных обязательств на 2022 год в сумме 264,024 тыс. руб., на плановый период 2023 год - в сумме 264,024 тыс. руб. и  2024 год - в сумме 264,024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и на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Здоровецкого сельского поселения и непрограммным направлениям деятельности), группам и подгруппам видов расходов классификации расходов бюджета Здоровецкого сельского поселения на 2022 год и на плановый период 2023 и 2024 годов согласно приложению 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9. Утвердить в первом чтении в пределах общего объема расходов, утвержденных пунктом 2 настоящего решения, ведомственную структуру расходов бюджета Здоровецкого сельского поселения  на 2022 год и на плановый период 2023 и 2024 годов согласно приложению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Здоровецкого сельского поселения и непрограммным направлениям деятельности), группам и подгруппам видов расходов классификации расходов бюджета Здоровецкого сельского поселения на 2022 год и на плановый период 2023 и 2024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 Утвердить в первом чтении общий объем средств резервного </w:t>
      </w:r>
      <w:r>
        <w:rPr>
          <w:rFonts w:cs="Arial" w:ascii="Arial" w:hAnsi="Arial"/>
          <w:sz w:val="24"/>
          <w:szCs w:val="24"/>
          <w:lang w:eastAsia="ru-RU"/>
        </w:rPr>
        <w:t xml:space="preserve">фонда администрации </w:t>
      </w:r>
      <w:r>
        <w:rPr>
          <w:rFonts w:cs="Arial" w:ascii="Arial" w:hAnsi="Arial"/>
          <w:sz w:val="24"/>
          <w:szCs w:val="24"/>
        </w:rPr>
        <w:t>Здоровецкого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на 2022 год – </w:t>
      </w:r>
      <w:r>
        <w:rPr>
          <w:rFonts w:cs="Arial" w:ascii="Arial" w:hAnsi="Arial"/>
          <w:sz w:val="24"/>
          <w:szCs w:val="24"/>
          <w:lang w:eastAsia="ru-RU"/>
        </w:rPr>
        <w:t>в сумме 15,000 тыс. руб.,</w:t>
      </w:r>
      <w:r>
        <w:rPr>
          <w:rFonts w:eastAsia="Calibri" w:cs="Arial" w:ascii="Arial" w:hAnsi="Arial"/>
          <w:sz w:val="24"/>
          <w:szCs w:val="24"/>
        </w:rPr>
        <w:t xml:space="preserve"> и на плановый период: 2023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 xml:space="preserve">тыс. руб., и 2024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>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Заключение и оплата казенными учреждениями Здоровецкого сельского поселения, органами местного самоуправления Здоровецкого сельского поселения договоров (соглашений, контрактов), исполнение которых осуществляется за счет средств бюджета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Вытекающие из договоров (соглашений, контрактов), исполнение которых осуществляется за счет средст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Здоровец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рганами местного самоуправления Здоровецкого  сельского поселения сверх доведенных им лимитов бюджетных обязательств, не подлежат оплате за счет средст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Получатель средств бюджета Здоровец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 (договорами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Здоровецкого связанных со служебными командировками лиц, замещающих муниципальные должности Здоровец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Здоровецкого сельского поселения, - по остальным договорам (контракта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Установленные нормативными правовыми актами Российской Федерации, Орловской области и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Здоровец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2 году и в плановом периоде 2023-2024 годов изменений в показатели сводной бюджетной росписи бюджета Здоровецкого сельского поселения, связанные с особенностями исполнения бюджета Здоровецкого сельского поселения  и (или) перераспределения бюджетных ассигнований между главными распорядителями средств  бюджета Здоровец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Здоровецкого сельского поселения  между разделами, подразделами, целевыми статьями, группами и подгруппами видов расходов классификации расходов  бюджета Здоровецкого сельского поселения, в случае внесения изменений в постановления администрации Здоровецкого сельского поселения  об утверждении муниципальных  программ Здоровец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Здоровецкого сельского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 </w:t>
      </w:r>
      <w:r>
        <w:rPr>
          <w:rFonts w:eastAsia="Calibri" w:cs="Arial" w:ascii="Arial" w:hAnsi="Arial"/>
          <w:sz w:val="24"/>
          <w:szCs w:val="24"/>
        </w:rPr>
        <w:t>для обеспечения выплаты заработной платы и начислений на выплаты по оплате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Здоровецкого сельского по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 на исполнение судебных актов, судебных постано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Установить, что в 2022 году и в плановом периоде 2023 и 2024 годов в сводную бюджетную роспись бюджета Здоровец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средст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Здоровецкого сельского поселения, источником финансового обеспечения которых я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в соответствии с правовыми актами Губернатора Орловской области, Правительства Орловской области, администрации Ливенского района,</w:t>
      </w:r>
      <w:r>
        <w:rPr>
          <w:rFonts w:cs="Arial" w:ascii="Arial" w:hAnsi="Arial"/>
          <w:sz w:val="24"/>
          <w:szCs w:val="24"/>
        </w:rPr>
        <w:t xml:space="preserve"> администрации Здоровецкого сельского поселения  </w:t>
      </w:r>
      <w:r>
        <w:rPr>
          <w:rFonts w:cs="Arial" w:ascii="Arial" w:hAnsi="Arial"/>
          <w:sz w:val="24"/>
          <w:szCs w:val="24"/>
          <w:lang w:eastAsia="ru-RU"/>
        </w:rPr>
        <w:t xml:space="preserve">и (или) соглашениями (договорами), предусматривающими предоставление межбюджетных трансфертов или безвозмездных поступлений бюджету </w:t>
      </w:r>
      <w:r>
        <w:rPr>
          <w:rFonts w:cs="Arial" w:ascii="Arial" w:hAnsi="Arial"/>
          <w:sz w:val="24"/>
          <w:szCs w:val="24"/>
        </w:rPr>
        <w:t>Здоровецкого сельского поселения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8. Установить, что не использованные по состоянию на 1 января 2022 года остатки межбюджетных трансфертов, предоставленных из бюджета Здоровецкого сельского поселения сельского поселения бюджету Ливенского района в форме иных межбюджетных трансфертов, имеющих целевое назначение, подлежат возврату в бюджет Здоровецкого сельского поселения сельского поселения в  порядке, установленном администрацией Здоровецкого сельского поселения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твердить в первом чтении объем межбюджетных трансфертов, предоставляемых другим бюджетам бюджетной системы Российской Федерации на 2022 год – в сумме 621,130 тыс. рублей, на 2023 год – в сумме 607,132 тыс. рублей и на 2024 год – в сумме 607,132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. Установить в первом чтении предельный объем расходо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обслуживание муниципального долга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2 году – в сумме 2,000 тыс.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3 году – в сумме 2,000 тыс. руб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4 году – в сумме 2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1. Утвердить в первом чтении программу муниципальных внутренних заимствований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и на плановый период 2023 и 2024 годов согласно приложению 7 к настоящему реш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 Разрешить администрации Здоровец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Установить верхний предел внутреннего муниципального долг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3 года в сумме 138,660 тыс. руб., в том числе верхний предел муниципального долга по муниципальным гарантиям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3 года в сумме 0  руб., на  1 января 2024 года – в сумме 277,940 тыс. руб., в том числе верхний предел муниципального долга по муниципальным гарантиям Здоровецкого сельского поселения на 1 января 2024 года – в сумме 0 тыс. руб.; на 1 января 2025 года – в сумме 417,980 тыс. руб., в том числе верхний предел муниципального долга по муниципальным гарантиям Здоровецкого сельского поселения на 1 января 2025 года – в сумме 0 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Утвердить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первом чтении </w:t>
      </w:r>
      <w:r>
        <w:rPr>
          <w:rFonts w:cs="Arial" w:ascii="Arial" w:hAnsi="Arial"/>
          <w:spacing w:val="-6"/>
          <w:sz w:val="24"/>
          <w:szCs w:val="24"/>
        </w:rPr>
        <w:t>источники финансирования дефицита бюджета Здоровецкого сельского поселения  Ливе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на 2022 год  и на плановый период  2023 и 2024 годов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Установить, что законодательные и иные нормативные правовые акты, влекущие дополнительные расходы за счет средст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22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и на плановый период 2023 и 2024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</w:t>
      </w:r>
      <w:r>
        <w:rPr>
          <w:rFonts w:eastAsia="Arial" w:cs="Arial" w:ascii="Arial" w:hAnsi="Arial"/>
          <w:sz w:val="24"/>
          <w:szCs w:val="24"/>
        </w:rPr>
        <w:t xml:space="preserve">Направить настоящее решение главе </w:t>
      </w:r>
      <w:r>
        <w:rPr>
          <w:rFonts w:cs="Arial" w:ascii="Arial" w:hAnsi="Arial"/>
          <w:sz w:val="24"/>
          <w:szCs w:val="24"/>
        </w:rPr>
        <w:t>Здоровец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7. Настоящее решение вступает в силу с 1 января 2022 года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sz w:val="24"/>
          <w:szCs w:val="24"/>
        </w:rPr>
        <w:t xml:space="preserve">28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бюджету, налогам и муниципальной собственности  (Смагин Е.Т.)</w:t>
      </w:r>
    </w:p>
    <w:p>
      <w:pPr>
        <w:pStyle w:val="Normal"/>
        <w:ind w:firstLine="709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а Здоровецког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Н.М.Богат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80"/>
        <w:gridCol w:w="1040"/>
        <w:gridCol w:w="840"/>
        <w:gridCol w:w="940"/>
      </w:tblGrid>
      <w:tr>
        <w:trPr>
          <w:trHeight w:val="11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4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Приложение 1</w:t>
              <w:br/>
              <w:t>к решению Здоровецкого сельского Совета народных депутатов</w:t>
              <w:br/>
              <w:t>от 25.11. 2021 г. № 4/18-СС</w:t>
              <w:br/>
              <w:t xml:space="preserve">"О бюджете Здоровецкого сельского поселения на 2022 год  и на плановый период 2023 и 2024 годов" </w:t>
            </w:r>
          </w:p>
        </w:tc>
      </w:tr>
      <w:tr>
        <w:trPr>
          <w:trHeight w:val="270" w:hRule="atLeast"/>
        </w:trPr>
        <w:tc>
          <w:tcPr>
            <w:tcW w:w="97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ормативы распределения отдельных налоговых и не налоговых доходов</w:t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бюджет Здоровецкого сельского поселения на 2022 год и на плановый период 2023 и 2024 годов,</w:t>
            </w:r>
          </w:p>
        </w:tc>
      </w:tr>
      <w:tr>
        <w:trPr>
          <w:trHeight w:val="330" w:hRule="atLeast"/>
        </w:trPr>
        <w:tc>
          <w:tcPr>
            <w:tcW w:w="974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960" w:hRule="atLeast"/>
        </w:trPr>
        <w:tc>
          <w:tcPr>
            <w:tcW w:w="23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5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дохода</w:t>
            </w:r>
          </w:p>
        </w:tc>
        <w:tc>
          <w:tcPr>
            <w:tcW w:w="28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 04053 10 0000 110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3 02995 10 0000 130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 02020 02 0000 14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 01050 10 0000 180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 05050 10 0000 180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 14030 10 0000 150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599"/>
        <w:gridCol w:w="992"/>
        <w:gridCol w:w="1134"/>
        <w:gridCol w:w="1134"/>
      </w:tblGrid>
      <w:tr>
        <w:trPr>
          <w:trHeight w:val="1005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Приложение 2</w:t>
              <w:br/>
              <w:t>к решению Здоровецкого сельского Совета народных депутатов</w:t>
              <w:br/>
              <w:t>от 25.11. 2021 г. № 4/18-СС</w:t>
              <w:br/>
              <w:t xml:space="preserve">"О бюджете Здоровецкого сельского поселения на 2022 год  и на плановый период 2023 и 2024 годов" </w:t>
            </w:r>
          </w:p>
        </w:tc>
      </w:tr>
      <w:tr>
        <w:trPr>
          <w:trHeight w:val="165" w:hRule="atLeast"/>
        </w:trPr>
        <w:tc>
          <w:tcPr>
            <w:tcW w:w="17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9639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Прогнозируемое поступление доходов в бюджет</w:t>
              <w:br/>
              <w:t xml:space="preserve">Здоровецкого сельского поселения на 2022 и </w:t>
              <w:br/>
              <w:t xml:space="preserve">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7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руб.</w:t>
            </w:r>
          </w:p>
        </w:tc>
      </w:tr>
      <w:tr>
        <w:trPr>
          <w:trHeight w:val="574" w:hRule="atLeast"/>
        </w:trPr>
        <w:tc>
          <w:tcPr>
            <w:tcW w:w="17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по бюджетной классификации</w:t>
            </w:r>
          </w:p>
        </w:tc>
        <w:tc>
          <w:tcPr>
            <w:tcW w:w="459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17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5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73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85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00,800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8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40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5,800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,800</w:t>
            </w:r>
          </w:p>
        </w:tc>
      </w:tr>
      <w:tr>
        <w:trPr>
          <w:trHeight w:val="5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0300001 0000 11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</w:t>
            </w:r>
          </w:p>
        </w:tc>
      </w:tr>
      <w:tr>
        <w:trPr>
          <w:trHeight w:val="45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0103010000011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59,000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5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58,000</w:t>
            </w:r>
          </w:p>
        </w:tc>
      </w:tr>
      <w:tr>
        <w:trPr>
          <w:trHeight w:val="90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,000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503510000012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0</w:t>
            </w:r>
          </w:p>
        </w:tc>
      </w:tr>
      <w:tr>
        <w:trPr>
          <w:trHeight w:val="37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1403010000015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0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0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1,100</w:t>
            </w:r>
          </w:p>
        </w:tc>
      </w:tr>
      <w:tr>
        <w:trPr>
          <w:trHeight w:val="46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100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000000000015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175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100</w:t>
            </w:r>
          </w:p>
        </w:tc>
      </w:tr>
      <w:tr>
        <w:trPr>
          <w:trHeight w:val="45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500110000015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5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100</w:t>
            </w:r>
          </w:p>
        </w:tc>
      </w:tr>
      <w:tr>
        <w:trPr>
          <w:trHeight w:val="46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500210000015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000000000015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511810000015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БЮДЖЕТА - 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76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689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71,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164"/>
        <w:gridCol w:w="850"/>
        <w:gridCol w:w="1134"/>
        <w:gridCol w:w="993"/>
        <w:gridCol w:w="1275"/>
      </w:tblGrid>
      <w:tr>
        <w:trPr>
          <w:trHeight w:val="255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1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ложение 3</w:t>
            </w:r>
          </w:p>
        </w:tc>
      </w:tr>
      <w:tr>
        <w:trPr>
          <w:trHeight w:val="1215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1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к решению Здоровецкого сельского Совета народных депутатов</w:t>
              <w:br/>
              <w:br/>
              <w:t>от  25.11.2021 г. № 4/18-СС</w:t>
              <w:br/>
              <w:t>"О бюджете Здоровецкого сельского поселения на 2022 год и на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разделам и подразделам классификации расходов бюджета Здоровецкого сельского поселения на 2022 год и на плановый период 2023 и 2024 годов</w:t>
            </w:r>
          </w:p>
        </w:tc>
      </w:tr>
      <w:tr>
        <w:trPr>
          <w:trHeight w:val="210" w:hRule="atLeast"/>
        </w:trPr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 тыс. руб.</w:t>
            </w:r>
          </w:p>
        </w:tc>
      </w:tr>
      <w:tr>
        <w:trPr>
          <w:trHeight w:val="300" w:hRule="atLeast"/>
        </w:trPr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215,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828,6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11,94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4,6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157,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78,784</w:t>
            </w:r>
          </w:p>
        </w:tc>
      </w:tr>
      <w:tr>
        <w:trPr>
          <w:trHeight w:val="45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67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9,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0,6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1,582</w:t>
            </w:r>
          </w:p>
        </w:tc>
      </w:tr>
      <w:tr>
        <w:trPr>
          <w:trHeight w:val="45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олодежная политика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3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25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34"/>
        <w:gridCol w:w="540"/>
        <w:gridCol w:w="1316"/>
        <w:gridCol w:w="479"/>
        <w:gridCol w:w="491"/>
        <w:gridCol w:w="940"/>
        <w:gridCol w:w="840"/>
        <w:gridCol w:w="940"/>
      </w:tblGrid>
      <w:tr>
        <w:trPr>
          <w:trHeight w:val="450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0" w:name="RANGE!A1%3AI156"/>
            <w:bookmarkStart w:id="1" w:name="RANGE!A1%3AI156"/>
            <w:bookmarkEnd w:id="1"/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4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ложение 4</w:t>
            </w:r>
          </w:p>
        </w:tc>
      </w:tr>
      <w:tr>
        <w:trPr>
          <w:trHeight w:val="112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 решению Здоровецкого сельского Совета народных депутатов</w:t>
              <w:br/>
              <w:br/>
              <w:t>от 25.11. 2021г. № 4/18-СС</w:t>
              <w:br/>
              <w:t>"О бюджете Здоровецкого сельского поселения на 2022 год и на плановый период 2023 и 2024 годов"</w:t>
            </w:r>
          </w:p>
        </w:tc>
      </w:tr>
      <w:tr>
        <w:trPr>
          <w:trHeight w:val="23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5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Здоровецкого сельского поселения    на 2022 год и на плановый период 2023 и 2024 годов</w:t>
            </w:r>
          </w:p>
        </w:tc>
      </w:tr>
      <w:tr>
        <w:trPr>
          <w:trHeight w:val="90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ЦСт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ст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умма тыс. руб.</w:t>
            </w:r>
          </w:p>
        </w:tc>
      </w:tr>
      <w:tr>
        <w:trPr>
          <w:trHeight w:val="518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</w:tr>
      <w:tr>
        <w:trPr>
          <w:trHeight w:val="409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215,5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828,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11,940</w:t>
            </w:r>
          </w:p>
        </w:tc>
      </w:tr>
      <w:tr>
        <w:trPr>
          <w:trHeight w:val="28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087,8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695,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11,940</w:t>
            </w:r>
          </w:p>
        </w:tc>
      </w:tr>
      <w:tr>
        <w:trPr>
          <w:trHeight w:val="28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йонные средств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АДМИНИСТРАЦИЯ  ЗДОРОВЕЦКОГО СЕЛЬСКОГО ПОСЕЛЕНИЯ ЛИВЕНСКОГО РАЙОНА ОРЛОВСКОЙ ОБЛАСТИ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215,5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828,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11,94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087,8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695,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11,940</w:t>
            </w:r>
          </w:p>
        </w:tc>
      </w:tr>
      <w:tr>
        <w:trPr>
          <w:trHeight w:val="28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йонные средств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644,6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157,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78,78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1152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638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97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19,48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60,6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81,58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19,4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60,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81,58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19,4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60,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81,582</w:t>
            </w:r>
          </w:p>
        </w:tc>
      </w:tr>
      <w:tr>
        <w:trPr>
          <w:trHeight w:val="1223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</w:tr>
      <w:tr>
        <w:trPr>
          <w:trHeight w:val="612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</w:tr>
      <w:tr>
        <w:trPr>
          <w:trHeight w:val="39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,8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9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,915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,8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9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,915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,8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9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,915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9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3,9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1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1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1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8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1129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623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38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,3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3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29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,3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3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,3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,3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0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6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51 0 00 79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олодежная политика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649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28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8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2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2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2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2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578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2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0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999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999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51 0 00 999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999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54"/>
        <w:gridCol w:w="563"/>
        <w:gridCol w:w="684"/>
        <w:gridCol w:w="1186"/>
        <w:gridCol w:w="456"/>
        <w:gridCol w:w="491"/>
        <w:gridCol w:w="992"/>
        <w:gridCol w:w="992"/>
        <w:gridCol w:w="1000"/>
        <w:gridCol w:w="20"/>
      </w:tblGrid>
      <w:tr>
        <w:trPr>
          <w:trHeight w:val="450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2" w:name="RANGE!A1%3AJ150"/>
            <w:bookmarkStart w:id="3" w:name="RANGE!A1%3AJ150"/>
            <w:bookmarkEnd w:id="3"/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21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ложение 5</w:t>
            </w:r>
          </w:p>
        </w:tc>
      </w:tr>
      <w:tr>
        <w:trPr>
          <w:trHeight w:val="1110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21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 решению Здоровецкого сельского Совета народных депутатов</w:t>
              <w:br/>
              <w:br/>
              <w:t>от 25.11. 2021 г. № 4/18-СС</w:t>
              <w:br/>
              <w:t>"О бюджете Здоровецкого сельского поселения на 2022 год и на плановый период 2023 и 2024 годов"</w:t>
            </w:r>
          </w:p>
        </w:tc>
      </w:tr>
      <w:tr>
        <w:trPr>
          <w:trHeight w:val="75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92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едомственная структура расходов бюджета Здоровецкого сельского поселения на 2022 год и на плановый период 2023 и 2024 годов</w:t>
            </w:r>
          </w:p>
        </w:tc>
      </w:tr>
      <w:tr>
        <w:trPr>
          <w:trHeight w:val="492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ед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Пр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ЦСт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ст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умма тыс. руб.</w:t>
            </w:r>
          </w:p>
        </w:tc>
      </w:tr>
      <w:tr>
        <w:trPr>
          <w:trHeight w:val="600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215,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828,6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11,940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087,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695,9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11,940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йон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АДМИНИСТРАЦИЯ  ЗДОРОВЕЦКОГО СЕЛЬСКОГО ПОСЕЛЕНИЯ ЛИВЕНСКОГО РАЙОНА ОРЛ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215,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828,6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11,94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087,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695,9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11,940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йон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644,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157,8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78,784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19,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60,6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81,58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19,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60,6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81,58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19,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460,6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81,582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</w:tr>
      <w:tr>
        <w:trPr>
          <w:trHeight w:val="39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7,6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7,667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,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9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,915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,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9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,915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,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9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,915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7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1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1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9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38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3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29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3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3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0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4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олодежная политика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252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349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8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79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79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0 00 999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0 00 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9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235"/>
        <w:gridCol w:w="572"/>
        <w:gridCol w:w="491"/>
        <w:gridCol w:w="823"/>
        <w:gridCol w:w="823"/>
        <w:gridCol w:w="823"/>
      </w:tblGrid>
      <w:tr>
        <w:trPr>
          <w:trHeight w:val="25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4" w:name="RANGE!A1%3AG276"/>
            <w:bookmarkStart w:id="5" w:name="RANGE!A1%3AG276"/>
            <w:bookmarkEnd w:id="5"/>
          </w:p>
        </w:tc>
        <w:tc>
          <w:tcPr>
            <w:tcW w:w="476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ложение 6</w:t>
            </w:r>
          </w:p>
        </w:tc>
      </w:tr>
      <w:tr>
        <w:trPr>
          <w:trHeight w:val="117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6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к решению Здоровецкого сельского Совета народных депутатов</w:t>
              <w:br/>
              <w:br/>
              <w:t>от  25.11. 2021 г. № 4/18-СС</w:t>
              <w:br/>
              <w:t>"О бюджете Здоровецкого сельского поселения на 2022 год и на плановый период 2023 и 2024 годов"</w:t>
            </w:r>
          </w:p>
        </w:tc>
      </w:tr>
      <w:tr>
        <w:trPr>
          <w:trHeight w:val="645" w:hRule="atLeast"/>
        </w:trPr>
        <w:tc>
          <w:tcPr>
            <w:tcW w:w="94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bookmarkStart w:id="6" w:name="RANGE!A5"/>
            <w:r>
              <w:rPr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Здоровецукого сельского поселения  на  2022 год и на плановый период 2023 и 2024 годов</w:t>
            </w:r>
            <w:bookmarkEnd w:id="6"/>
          </w:p>
        </w:tc>
      </w:tr>
      <w:tr>
        <w:trPr>
          <w:trHeight w:val="105" w:hRule="atLeast"/>
        </w:trPr>
        <w:tc>
          <w:tcPr>
            <w:tcW w:w="69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ЦСт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ст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мма, тыс. руб.</w:t>
            </w:r>
          </w:p>
        </w:tc>
      </w:tr>
      <w:tr>
        <w:trPr>
          <w:trHeight w:val="285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215,5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828,6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11,94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редства поселени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087,8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695,9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11,94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йонные сред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215,5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828,6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11,940</w:t>
            </w:r>
          </w:p>
        </w:tc>
      </w:tr>
      <w:tr>
        <w:trPr>
          <w:trHeight w:val="42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7,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,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,4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,4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,4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,4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,35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,34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34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,34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34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,34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34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100078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67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202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919,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460,6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381,582</w:t>
            </w:r>
          </w:p>
        </w:tc>
      </w:tr>
      <w:tr>
        <w:trPr>
          <w:trHeight w:val="11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</w:tr>
      <w:tr>
        <w:trPr>
          <w:trHeight w:val="623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</w:tr>
      <w:tr>
        <w:trPr>
          <w:trHeight w:val="39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7,667</w:t>
            </w:r>
          </w:p>
        </w:tc>
      </w:tr>
      <w:tr>
        <w:trPr>
          <w:trHeight w:val="58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,8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9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,915</w:t>
            </w:r>
          </w:p>
        </w:tc>
      </w:tr>
      <w:tr>
        <w:trPr>
          <w:trHeight w:val="63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,8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9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,915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,8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9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,915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100078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589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1000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8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000782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82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82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30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82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,024</w:t>
            </w:r>
          </w:p>
        </w:tc>
      </w:tr>
      <w:tr>
        <w:trPr>
          <w:trHeight w:val="42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1000790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0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0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0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132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100079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1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83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1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1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0791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,76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личное освещеи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589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00079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67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000790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0007906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563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00079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7907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0009999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999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999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,000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посе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999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480"/>
        <w:gridCol w:w="1540"/>
        <w:gridCol w:w="1200"/>
      </w:tblGrid>
      <w:tr>
        <w:trPr>
          <w:trHeight w:val="600" w:hRule="atLeast"/>
        </w:trPr>
        <w:tc>
          <w:tcPr>
            <w:tcW w:w="99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ложение 7</w:t>
            </w:r>
          </w:p>
        </w:tc>
      </w:tr>
      <w:tr>
        <w:trPr>
          <w:trHeight w:val="810" w:hRule="atLeast"/>
        </w:trPr>
        <w:tc>
          <w:tcPr>
            <w:tcW w:w="99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к решению Здоровецкого сельского Совета народных депутатов</w:t>
              <w:br/>
              <w:t xml:space="preserve"> от "25" ноября  2021 г. № 4/18-СС</w:t>
              <w:br/>
              <w:t xml:space="preserve">"О бюджете Здоровецкого сельского поселения на 2022 год  и на плановый период 2023 и 2024 годов" </w:t>
            </w:r>
          </w:p>
        </w:tc>
      </w:tr>
      <w:tr>
        <w:trPr>
          <w:trHeight w:val="25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грамма муниципальных внутренних заимствований Здоровецкого сельского поселения на 2022 год и на плановый период 2023 и 2024 годов</w:t>
            </w:r>
          </w:p>
        </w:tc>
      </w:tr>
      <w:tr>
        <w:trPr>
          <w:trHeight w:val="120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42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, тыс. руб.</w:t>
            </w:r>
          </w:p>
        </w:tc>
      </w:tr>
      <w:tr>
        <w:trPr>
          <w:trHeight w:val="285" w:hRule="atLeast"/>
        </w:trPr>
        <w:tc>
          <w:tcPr>
            <w:tcW w:w="5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8,66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9,2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,04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лечение средст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8,6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9,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,04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лечение средст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,6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9,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,04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120"/>
        <w:gridCol w:w="1180"/>
        <w:gridCol w:w="1020"/>
        <w:gridCol w:w="1060"/>
      </w:tblGrid>
      <w:tr>
        <w:trPr>
          <w:trHeight w:val="43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7" w:name="RANGE!A1%3AE28"/>
            <w:bookmarkStart w:id="8" w:name="RANGE!A1%3AE28"/>
            <w:bookmarkEnd w:id="8"/>
          </w:p>
        </w:tc>
        <w:tc>
          <w:tcPr>
            <w:tcW w:w="73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ложение 8</w:t>
            </w:r>
          </w:p>
        </w:tc>
      </w:tr>
      <w:tr>
        <w:trPr>
          <w:trHeight w:val="825" w:hRule="atLeast"/>
        </w:trPr>
        <w:tc>
          <w:tcPr>
            <w:tcW w:w="94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к решению Здоровецкого сельского Совета народных депутатов</w:t>
              <w:br/>
              <w:t xml:space="preserve"> от 25.11. 2021 г. № 4/18-СС</w:t>
              <w:br/>
              <w:t xml:space="preserve">"О бюджете Здоровецкого сельского поселения на 2022 год  и на плановый период 2023 и 2024 годов" </w:t>
            </w:r>
          </w:p>
        </w:tc>
      </w:tr>
      <w:tr>
        <w:trPr>
          <w:trHeight w:val="23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6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сточники финансирования </w:t>
              <w:br/>
              <w:t xml:space="preserve">дефицита бюджета Здоровецкого сельского поселения на 2022 год и на плановый период </w:t>
              <w:br/>
              <w:t>2023 и 2024 годов</w:t>
            </w:r>
          </w:p>
        </w:tc>
      </w:tr>
      <w:tr>
        <w:trPr>
          <w:trHeight w:val="480" w:hRule="atLeast"/>
        </w:trPr>
        <w:tc>
          <w:tcPr>
            <w:tcW w:w="946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8,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9,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,040</w:t>
            </w:r>
          </w:p>
        </w:tc>
      </w:tr>
      <w:tr>
        <w:trPr>
          <w:trHeight w:val="43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2 00 00 00 0000 0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2 00 00 00 0000 7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1 02 00 00 10 0000 710          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2 00 00 00 0000 8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2 00 00 10 0000 8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</w:tr>
      <w:tr>
        <w:trPr>
          <w:trHeight w:val="43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3 00 00 00 0000 0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8,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9,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,040</w:t>
            </w:r>
          </w:p>
        </w:tc>
      </w:tr>
      <w:tr>
        <w:trPr>
          <w:trHeight w:val="6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3 01 00 00 0000 7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,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9,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,040</w:t>
            </w:r>
          </w:p>
        </w:tc>
      </w:tr>
      <w:tr>
        <w:trPr>
          <w:trHeight w:val="66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3 01 00 10 0000 7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,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9,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,040</w:t>
            </w:r>
          </w:p>
        </w:tc>
      </w:tr>
      <w:tr>
        <w:trPr>
          <w:trHeight w:val="69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3 01 00 00 0000 8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3 01 00 10 0000 8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0,000</w:t>
            </w:r>
          </w:p>
        </w:tc>
      </w:tr>
      <w:tr>
        <w:trPr>
          <w:trHeight w:val="43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5 00 00 00 0000 0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5 00 00 00 0000 5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415,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028,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3911,940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5 02 00 00 0000 5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415,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028,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3911,940</w:t>
            </w:r>
          </w:p>
        </w:tc>
      </w:tr>
      <w:tr>
        <w:trPr>
          <w:trHeight w:val="45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5 02 01 0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415,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028,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3911,940</w:t>
            </w:r>
          </w:p>
        </w:tc>
      </w:tr>
      <w:tr>
        <w:trPr>
          <w:trHeight w:val="45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5 02 01 1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415,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028,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3911,940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5 00 00 00 0000 6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15,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8,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11,940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5 02 00 00 0000 6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15,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8,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11,940</w:t>
            </w:r>
          </w:p>
        </w:tc>
      </w:tr>
      <w:tr>
        <w:trPr>
          <w:trHeight w:val="45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5 02 01 0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15,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8,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11,940</w:t>
            </w:r>
          </w:p>
        </w:tc>
      </w:tr>
      <w:tr>
        <w:trPr>
          <w:trHeight w:val="45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5 02 01 1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15,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8,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11,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044"/>
        <w:gridCol w:w="1236"/>
        <w:gridCol w:w="1608"/>
        <w:gridCol w:w="1309"/>
        <w:gridCol w:w="567"/>
        <w:gridCol w:w="855"/>
        <w:gridCol w:w="867"/>
        <w:gridCol w:w="855"/>
        <w:gridCol w:w="825"/>
        <w:gridCol w:w="744"/>
        <w:gridCol w:w="73"/>
        <w:gridCol w:w="671"/>
      </w:tblGrid>
      <w:tr>
        <w:trPr>
          <w:trHeight w:val="315" w:hRule="atLeast"/>
        </w:trPr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bookmarkStart w:id="9" w:name="RANGE!A1%3AL54"/>
            <w:r>
              <w:rPr>
                <w:sz w:val="12"/>
                <w:szCs w:val="12"/>
                <w:lang w:eastAsia="ru-RU"/>
              </w:rPr>
              <w:t>Реестр источников доходов  бюджета Здоровецкого сельского поселения Ливенского района на 2022 год и на плановый период 2023 и 2024 годов</w:t>
            </w:r>
            <w:bookmarkEnd w:id="9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Номер </w:t>
              <w:br/>
              <w:t xml:space="preserve">реестровой </w:t>
              <w:br/>
              <w:t>запис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Классификация доходов бюджетов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именование главного администратора доходов бюдж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Код стро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Прогноз доходов бюджета на 2021 (текущий </w:t>
              <w:br/>
              <w:t>финансовый год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Кассовые поступления в текущем финансовом году (по состоянию на 01.11.2021 года)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Оценка исполнения 2021 года (текущий финансовый год)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Прогноз доходов бюджета</w:t>
            </w:r>
          </w:p>
        </w:tc>
      </w:tr>
      <w:tr>
        <w:trPr>
          <w:trHeight w:val="250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администратор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код дохода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 2022 год (первый год планового периода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 2023 год (второй год планового периода)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 2024 год (второй год планового периода)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0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881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75,0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881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773,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785,58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800,800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1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ЛОГИ НА ПРИБЫЛЬ, ДОХОД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5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1,7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5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1,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9,58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98,800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10200001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5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8,7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5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1,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9,58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98,800</w:t>
            </w:r>
          </w:p>
        </w:tc>
      </w:tr>
      <w:tr>
        <w:trPr>
          <w:trHeight w:val="11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1020100100001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5,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-0,4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10203001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,0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ЛОГИ НА ИМУЩЕСТВО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43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43,5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43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407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411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417,000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0100000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лог на имущество физических лиц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26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7,4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26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59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59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59,000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0103010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26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7,4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26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59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59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59,000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0600000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емельный налог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26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776,0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217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48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52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58,000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0603000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емельный налог с организац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97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37,9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37,9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28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32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38,000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0603310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97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37,9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37,9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28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32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38,000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0604000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емельный налог с физических лиц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38,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0604310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38,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0,000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8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ГОСУДАРСТВЕННАЯ ПОШЛИ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,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,1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80400001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,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,1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</w:tr>
      <w:tr>
        <w:trPr>
          <w:trHeight w:val="112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804020010000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,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,1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,000</w:t>
            </w:r>
          </w:p>
        </w:tc>
      </w:tr>
      <w:tr>
        <w:trPr>
          <w:trHeight w:val="69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1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0,2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,000</w:t>
            </w:r>
          </w:p>
        </w:tc>
      </w:tr>
      <w:tr>
        <w:trPr>
          <w:trHeight w:val="135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105000000000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2"/>
                <w:szCs w:val="12"/>
                <w:lang w:eastAsia="ru-RU"/>
              </w:rPr>
              <w:t xml:space="preserve">Здоровецкое сельское поселение Ливенск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0,2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,000</w:t>
            </w:r>
          </w:p>
        </w:tc>
      </w:tr>
      <w:tr>
        <w:trPr>
          <w:trHeight w:val="1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1050300000001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Здоровецкое сельское поселение Ливе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,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0,28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,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,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,0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,000</w:t>
            </w:r>
          </w:p>
        </w:tc>
      </w:tr>
      <w:tr>
        <w:trPr>
          <w:trHeight w:val="112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10503510000012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Здоровецкое сельское поселение Ливенского райо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,0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0,28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,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,0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,000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,000</w:t>
            </w:r>
          </w:p>
        </w:tc>
      </w:tr>
      <w:tr>
        <w:trPr>
          <w:trHeight w:val="108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600000000000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ШТРАФЫ, САНКЦИИ, ВОЗМЕЩЕНИЕ УЩЕРБ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Здоровецкое сельское поселение Ливе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,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,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6020000200001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6020200200001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Здоровецкое сельское поселение Ливенск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ПРОЧИЕ НЕНАЛОГОВЫЕ ДОХОД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Здоровецкое сельское поселение Ливенск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5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5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,000</w:t>
            </w:r>
          </w:p>
        </w:tc>
      </w:tr>
      <w:tr>
        <w:trPr>
          <w:trHeight w:val="11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140000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Средства самообложения граждан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5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5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,000</w:t>
            </w:r>
          </w:p>
        </w:tc>
      </w:tr>
      <w:tr>
        <w:trPr>
          <w:trHeight w:val="130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140301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5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5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,0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,000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0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БЕЗВОЗМЕЗДНЫЕ ПОСТУПЛ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931,85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24,5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19,82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94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80,4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3,500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931,85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01,9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931,85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03,6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03,8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71,100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100000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61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58,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61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5,9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71,1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71,100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150010000001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ыцкое сельское поселение Лив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61,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58,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61,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5,9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71,1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71,100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150011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61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58,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61,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5,9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71,1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71,100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150020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150021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300000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,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,4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,4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7,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2,7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351180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,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,4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,4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7,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2,7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351181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,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,4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,4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7,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2,70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400000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Иные межбюджетные трансферт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84,45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08,6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84,45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400140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84,45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08,6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84,45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400141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84,45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08,6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84,45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2499991000001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0,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0,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7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Прочие безвзмездные поступления в бюджеты сельских посел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0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3,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7050301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Прочие безвзмездные поступления в бюджеты сельских посел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0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3,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8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,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,3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8000000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,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,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8000001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,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,3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8600101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,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,3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9000000000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-66,7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-66,7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900000100000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-66,7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-66,7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9600101000001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Здоровецкое сельское поселение Лив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0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-66,7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-66,7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33"/>
        <w:gridCol w:w="1254"/>
        <w:gridCol w:w="1134"/>
        <w:gridCol w:w="992"/>
        <w:gridCol w:w="1276"/>
      </w:tblGrid>
      <w:tr>
        <w:trPr>
          <w:trHeight w:val="255" w:hRule="atLeast"/>
        </w:trPr>
        <w:tc>
          <w:tcPr>
            <w:tcW w:w="10916" w:type="dxa"/>
            <w:gridSpan w:val="6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ценка ожидаемого исполнения бюджета Здоровецкого сельского поселения  Ливенского района за 2021 год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0916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по бюджетной классификации</w:t>
            </w:r>
          </w:p>
        </w:tc>
        <w:tc>
          <w:tcPr>
            <w:tcW w:w="4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енный бюджет, тыс.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жидаемое исполнение, тыс.руб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клонение</w:t>
            </w:r>
          </w:p>
        </w:tc>
      </w:tr>
      <w:tr>
        <w:trPr>
          <w:trHeight w:val="6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+/-, тыс.руб.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бюджета - ИТОГО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42,8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15,1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5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29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 том числе: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04,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8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47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 1050000000 0000 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,7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322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 1050300001 0000 1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,7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32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лог на имущество физических л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1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1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93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150</w:t>
            </w:r>
          </w:p>
        </w:tc>
      </w:tr>
      <w:tr>
        <w:trPr>
          <w:trHeight w:val="123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110503510000012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16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1,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0,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,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,82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1,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1,8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2100000000001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215001100000150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1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2150021000001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#ДЕЛ/0!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2300000000001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2351181000001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2400000000001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,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193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2400141000001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4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4,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2499991000001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700000000000150</w:t>
            </w:r>
          </w:p>
        </w:tc>
        <w:tc>
          <w:tcPr>
            <w:tcW w:w="4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20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0705030100000150</w:t>
            </w:r>
          </w:p>
        </w:tc>
        <w:tc>
          <w:tcPr>
            <w:tcW w:w="4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200</w:t>
            </w:r>
          </w:p>
        </w:tc>
      </w:tr>
      <w:tr>
        <w:trPr>
          <w:trHeight w:val="187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18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321</w:t>
            </w:r>
          </w:p>
        </w:tc>
      </w:tr>
      <w:tr>
        <w:trPr>
          <w:trHeight w:val="160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18600101000001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321</w:t>
            </w:r>
          </w:p>
        </w:tc>
      </w:tr>
      <w:tr>
        <w:trPr>
          <w:trHeight w:val="129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19000000000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66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66,701</w:t>
            </w:r>
          </w:p>
        </w:tc>
      </w:tr>
      <w:tr>
        <w:trPr>
          <w:trHeight w:val="133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0021960010100000150</w:t>
            </w:r>
          </w:p>
        </w:tc>
        <w:tc>
          <w:tcPr>
            <w:tcW w:w="4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66,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66,7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96" w:type="dxa"/>
        <w:jc w:val="left"/>
        <w:tblInd w:w="-8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6"/>
        <w:gridCol w:w="2200"/>
        <w:gridCol w:w="1220"/>
        <w:gridCol w:w="1180"/>
        <w:gridCol w:w="973"/>
        <w:gridCol w:w="1507"/>
      </w:tblGrid>
      <w:tr>
        <w:trPr>
          <w:trHeight w:val="600" w:hRule="atLeast"/>
        </w:trPr>
        <w:tc>
          <w:tcPr>
            <w:tcW w:w="4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bookmarkStart w:id="10" w:name="RANGE!A1%3AF30"/>
            <w:r>
              <w:rPr>
                <w:sz w:val="16"/>
                <w:szCs w:val="16"/>
              </w:rPr>
              <w:t>Наименование показателя</w:t>
            </w:r>
            <w:bookmarkEnd w:id="10"/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, тыс.руб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, тыс.руб.</w:t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</w:tc>
      </w:tr>
      <w:tr>
        <w:trPr>
          <w:trHeight w:val="390" w:hRule="atLeast"/>
        </w:trPr>
        <w:tc>
          <w:tcPr>
            <w:tcW w:w="4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/-, тыс.руб.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0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,292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1000007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100000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30000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30100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30100000000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301001000007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30100000000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30100100000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,29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,292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,29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,292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22,8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95,1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,292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22,8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95,1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,292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22,8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95,1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,292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2,8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2,8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2,8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2,8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010502010000006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2,85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2,85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2"/>
        <w:gridCol w:w="872"/>
        <w:gridCol w:w="1254"/>
        <w:gridCol w:w="1287"/>
        <w:gridCol w:w="1288"/>
        <w:gridCol w:w="1253"/>
      </w:tblGrid>
      <w:tr>
        <w:trPr>
          <w:trHeight w:val="825" w:hRule="atLeast"/>
        </w:trPr>
        <w:tc>
          <w:tcPr>
            <w:tcW w:w="1091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Пр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ённый бюджет, тыс.руб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жидаемое исполнение, тыс.руб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 к утверждённому бюджету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клонение от утверждённого бюджета, тыс.руб.</w:t>
            </w:r>
          </w:p>
        </w:tc>
      </w:tr>
      <w:tr>
        <w:trPr>
          <w:trHeight w:val="31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бюджета - 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2,85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2,8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82,97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82,9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1,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1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4,57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4,5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4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42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,77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,77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,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,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8,73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8,7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8,73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8,7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9,95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9,95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,25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,25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4,7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4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1,7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1,7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1,7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1,7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3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3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3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3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 решению Здоровецкого сельского Совета народных депутатов от 25.11.2021 года № 4/18-СС «О бюджете Здоровецкого сельского поселения на 2022 год и плановый период 2023 и 2024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решения Здоровецкого сельского Совета народных депутатов «О бюджете Здоровецкого сельского поселения на 2022 год и плановый период 2023 и 2024 годов» учитывались сценарные условия прогноза социально-экономического развития Здоровецкого сельского поселения на 2022 год и плановый период 2023 и 2024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доходов на 2022 год прогнозируется в объеме 4076,880 тыс. руб. и расходов в объеме 4215,540 тыс. руб. Бюджет планируется с дефицитом в сумме 138,660 тыс. руб. 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на 2022 год прогнозируются в объеме 2773,280 тыс. руб., или 68,0% от общего объема доходов, безвозмездные поступления – в объеме 1303,600 тыс. руб., или 32,0% от общего объема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за счет собственных доходов бюджета Здоровецкого сельского поселения планируются в объеме 4087,840 тыс. руб., или 97,0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прогнозируются в объеме 2628,280 тыс. руб. или 94,8% от общего объема налоговых и неналоговых дох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бюджетообразующим налогом на 2022 год является земельный налог – 2048,000 тыс. руб. (73,9% от общего объема налоговых и неналоговых доходов) и налог на доходы физических лиц – 181,280 тыс. руб. (6,54% от общего объема налоговых и неналоговых доходов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 145,000 тыс. руб., или 5,2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2 год – 677,132 тыс. руб., или 29,7 % в общем объеме расходов из них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е –10,000 тыс. руб., или 0,2 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– 607,132 тыс. руб., удельный вес   14,4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ая культура и спорт – 60,000 тыс. руб.; удельный вес   1,4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Здоровецкого сельского поселения в 2022 году составит 138,66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бюджетных кредитов в объеме 238,660тыс. руб. и их погашение в течение года на сумму 10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Здоровецкого сельского поселения на плановый период 2023 года прогнозируются в размере 3689,380 тыс. руб., из них налоговые и неналоговые доходы 2785,580 тыс. руб., и на плановый период 2024 года в размере 3571,900 тыс. руб., из них налоговые и неналоговые доходы 2800,8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Здоровецкого сельского поселения на плановый период 2023 года прогнозируются в сумме 3828,660 тыс. руб., в том числе за счёт собственных средств 3695,960 тыс. руб. и на плановый период 2024 года в размере 3711,940 тыс. руб., в том числе за счёт собственных средств 3711,94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фицит бюджета Здоровецкого сельского поселения на плановый период 2023 года прогнозируется в сумме 139,280 тыс. руб. и 2024 годов прогнозируется в сумме 140,040 тыс. руб.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 сельского поселения                                                 Н.М.Богат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01">
    <w:name w:val="xl101"/>
    <w:basedOn w:val="Normal"/>
    <w:qFormat/>
    <w:pP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105">
    <w:name w:val="xl105"/>
    <w:basedOn w:val="Normal"/>
    <w:qFormat/>
    <w:pPr>
      <w:suppressAutoHyphens w:val="false"/>
      <w:spacing w:before="100" w:after="10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suppressAutoHyphens w:val="false"/>
      <w:spacing w:before="100" w:after="100"/>
      <w:textAlignment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suppressAutoHyphens w:val="false"/>
      <w:spacing w:before="100" w:after="100"/>
      <w:jc w:val="center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137">
    <w:name w:val="xl137"/>
    <w:basedOn w:val="Normal"/>
    <w:qFormat/>
    <w:pPr>
      <w:shd w:fill="FFFFFF" w:val="clear"/>
      <w:suppressAutoHyphens w:val="false"/>
      <w:spacing w:before="100" w:after="10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uppressAutoHyphens w:val="false"/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uppressAutoHyphens w:val="false"/>
      <w:spacing w:before="100" w:after="100"/>
      <w:textAlignment w:val="center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i/>
      <w:iCs/>
      <w:color w:val="000000"/>
      <w:sz w:val="16"/>
      <w:szCs w:val="16"/>
      <w:u w:val="single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textAlignment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i/>
      <w:i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</w:pPr>
    <w:rPr>
      <w:b/>
      <w:bCs/>
      <w:color w:val="00000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</w:pPr>
    <w:rPr>
      <w:b/>
      <w:bCs/>
      <w:color w:val="00000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</w:pPr>
    <w:rPr>
      <w:b/>
      <w:bCs/>
      <w:color w:val="00000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31:00Z</dcterms:created>
  <dc:creator>Клиент</dc:creator>
  <dc:description/>
  <cp:keywords/>
  <dc:language>en-US</dc:language>
  <cp:lastModifiedBy>user2</cp:lastModifiedBy>
  <cp:lastPrinted>2020-11-06T10:10:00Z</cp:lastPrinted>
  <dcterms:modified xsi:type="dcterms:W3CDTF">2021-11-25T10:05:00Z</dcterms:modified>
  <cp:revision>69</cp:revision>
  <dc:subject/>
  <dc:title>Приложение № ____</dc:title>
</cp:coreProperties>
</file>