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АЗАН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17 декабря   2021</w:t>
      </w:r>
      <w:r>
        <w:rPr>
          <w:rFonts w:cs="Arial" w:ascii="Arial" w:hAnsi="Arial"/>
          <w:szCs w:val="24"/>
        </w:rPr>
        <w:t xml:space="preserve">  г.                                                                            № 23  - СС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.. Казанское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нято на  4  -м   заседани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занского сельского Сов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азанского сельского Совета народных депутатов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т 17.12.2020 г № 195-СС «О бюджете Казанского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ельского  поселения Ливенского района на 2021 год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и на плановый период 2022 и 2023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Казанского сельского поселения Ливенского района Орловской области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азан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1.Внести в решение Казанского сельского Совета народных депутатов от  </w:t>
      </w:r>
      <w:r>
        <w:rPr>
          <w:rFonts w:cs="Arial" w:ascii="Arial" w:hAnsi="Arial"/>
          <w:color w:val="000000"/>
          <w:szCs w:val="24"/>
        </w:rPr>
        <w:t>17.12.2020 г № 195-СС «О бюджете Казанского сельского поселения Ливенского района на 2021 год и плановый период 2022 и 2023 годов»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(Информационный бюллетень от 22.12.2020 №21);</w:t>
      </w:r>
      <w:r>
        <w:rPr>
          <w:rFonts w:cs="Arial" w:ascii="Arial" w:hAnsi="Arial"/>
          <w:color w:val="FF0000"/>
          <w:szCs w:val="24"/>
        </w:rPr>
        <w:t xml:space="preserve">  </w:t>
      </w:r>
      <w:r>
        <w:rPr>
          <w:rFonts w:cs="Arial" w:ascii="Arial" w:hAnsi="Arial"/>
          <w:color w:val="000000"/>
          <w:szCs w:val="24"/>
        </w:rPr>
        <w:t>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suppressAutoHyphens w:val="true"/>
        <w:jc w:val="both"/>
        <w:rPr/>
      </w:pPr>
      <w:r>
        <w:rPr>
          <w:rFonts w:cs="Arial" w:ascii="Arial" w:hAnsi="Arial"/>
          <w:szCs w:val="24"/>
        </w:rPr>
        <w:t>«2 Утвердить основные характеристики бюджета Казанского сельского поселения:</w:t>
      </w:r>
    </w:p>
    <w:p>
      <w:pPr>
        <w:pStyle w:val="TextBodyIndent"/>
        <w:ind w:left="28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прогнозируемый общий объем доходов бюджета Казанского  сельского поселения Ливенского района на 2021 год - в сумме 3810,801 тыс. руб. и на плановый период: 2022 год – в сумме 2467,240 тыс. руб., и 2023 год – в сумме  2483,700 тыс. руб.;</w:t>
      </w:r>
    </w:p>
    <w:p>
      <w:pPr>
        <w:pStyle w:val="TextBodyIndent"/>
        <w:ind w:left="28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бщий объем расходов бюджета  Казан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на 2021 год в сумме  4010,801  тыс. руб.  и на плановый период: 2021 год – в сумме 2667,240 тыс. руб., в том числе условно- утвержденные расходы в сумме 70,0  тыс. руб. и 2023 год – в сумме 2683,700 тыс. руб., в том числе условно- утвержденные расходы в сумме 140,0 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 xml:space="preserve">3) верхний предел муниципального долга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ельского поселения на 1 января 2022 года в сумме 200,000  тыс. руб., в том числе верхний предел муниципального долга по муниципальным гарантиям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1 января 2022 года в сумме 0  руб., на  1 января 2023 года – в сумме   200,000 тыс.руб., в том числе верхний предел муниципального долга по муниципальным гарантиям Казанского сельского поселения на 1 января 2023 года – в сумме 0 тыс. руб.; на 1 января 2024 года – в сумме 200,000  тыс. руб., в том числе верхний предел муниципального долга по муниципальным гарантиям Казанского сельского поселения на 1 января 2024 года – в сумме 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дефицит бюджета Казан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на 2021 год в сумме 200,000 тыс. руб., на плановый период: 2022 год – в сумме 200,000 тыс. руб. и 2023 год – в сумме  200,000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) источники финансирования дефицита бюджета  Казан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 Ливенского района на 2020 год согласно приложению 1 и на плановый период 2021 и 2022 годов согласно приложению 2  к настоящему Решению.»</w:t>
      </w:r>
    </w:p>
    <w:p>
      <w:pPr>
        <w:pStyle w:val="Normal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  Пункт 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eastAsia="Arial" w:cs="Arial" w:ascii="Arial" w:hAnsi="Arial"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Cs w:val="24"/>
          <w:lang w:eastAsia="zh-CN"/>
        </w:rPr>
        <w:t>«8. Утвердить объем межбюджетных трансфертов, получаемых из других бюджетов бюджетной системы Российской Федерации на 2021 год – в сумме 1789,801 тыс. руб., на 2022 год – в сумме 387,600 тыс. руб., на 2023 год – в сумме  392,700тыс. руб.»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 Приложение 7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 Приложение 9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 Приложение 11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6 Приложение 13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7 Приложение 17 изложить в новой редакции (приложение 5 к настоящему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шению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3.Направить  настоящее решение  главе  Казанского  сельского  поселения  для  подписания  и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Казан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5.Контроль за исполнением настоящего решения возложить на постоянную депутатскую комиссию по бюджету, налогам и имущественной собственности (Гусева Н.А..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азанского сельского поселения                        М.А. Жихарев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  решению Казанского сельского Совета народных депутатов  от 17 декабря  2021 года № 23- СС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О внесении изменений в решение Казанского сельского  Совета народных депутатов от " 17 "  декабря  2020 г. №195-СС "О бюджете Казанского сельского поселения Ливенского района на 2021 год и плановый период 2022 и 2023 годов"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0"/>
        <w:gridCol w:w="1037"/>
        <w:gridCol w:w="1047"/>
        <w:gridCol w:w="1046"/>
        <w:gridCol w:w="1046"/>
        <w:gridCol w:w="1056"/>
        <w:gridCol w:w="1289"/>
      </w:tblGrid>
      <w:tr>
        <w:trPr>
          <w:trHeight w:val="674" w:hRule="atLeast"/>
        </w:trPr>
        <w:tc>
          <w:tcPr>
            <w:tcW w:w="1463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Казанского сельского поселения Ливенского района на 2021 год</w:t>
            </w:r>
          </w:p>
        </w:tc>
      </w:tr>
      <w:tr>
        <w:trPr>
          <w:trHeight w:val="154" w:hRule="atLeast"/>
        </w:trPr>
        <w:tc>
          <w:tcPr>
            <w:tcW w:w="8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1 г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1 год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180" w:hRule="atLeast"/>
        </w:trPr>
        <w:tc>
          <w:tcPr>
            <w:tcW w:w="8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80" w:hRule="atLeast"/>
        </w:trPr>
        <w:tc>
          <w:tcPr>
            <w:tcW w:w="8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10,8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10,80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010,801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6,8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1,85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31,856</w:t>
            </w:r>
          </w:p>
        </w:tc>
      </w:tr>
      <w:tr>
        <w:trPr>
          <w:trHeight w:val="307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1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94,0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94,07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94,075</w:t>
            </w:r>
          </w:p>
        </w:tc>
      </w:tr>
      <w:tr>
        <w:trPr>
          <w:trHeight w:val="461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64,4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89,44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89,446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органов и органов финансового (финансово-бюджетного) надзор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3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38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381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1,3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1,3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1,327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,6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,6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,627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,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6,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6,300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6,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6,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6,300</w:t>
            </w:r>
          </w:p>
        </w:tc>
      </w:tr>
      <w:tr>
        <w:trPr>
          <w:trHeight w:val="307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,6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0,6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0,667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355,1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5,1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5,122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6,6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5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1,6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1,622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6,6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25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1,6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1,622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7,6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7,65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7,656</w:t>
            </w:r>
          </w:p>
        </w:tc>
      </w:tr>
      <w:tr>
        <w:trPr>
          <w:trHeight w:val="180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7,6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7,65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7,656</w:t>
            </w:r>
          </w:p>
        </w:tc>
      </w:tr>
      <w:tr>
        <w:trPr>
          <w:trHeight w:val="190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0,7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0,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0,700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307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3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62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  решению Казанского сельского Совета народных депутатов  от 17 декабря  2021 года № 23- СС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О внесении изменений в решение Казанского сельского  Совета народных депутатов от " 17 "  декабря  2020 г. №195-СС "О бюджете Казанского сельского поселения Ливенского района на 2021 год и плановый период 2022 и 2023 годов"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4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887"/>
        <w:gridCol w:w="27"/>
        <w:gridCol w:w="1085"/>
        <w:gridCol w:w="15"/>
        <w:gridCol w:w="1811"/>
        <w:gridCol w:w="13"/>
        <w:gridCol w:w="15"/>
        <w:gridCol w:w="877"/>
        <w:gridCol w:w="13"/>
        <w:gridCol w:w="15"/>
        <w:gridCol w:w="628"/>
        <w:gridCol w:w="7"/>
        <w:gridCol w:w="1320"/>
        <w:gridCol w:w="7"/>
        <w:gridCol w:w="1105"/>
        <w:gridCol w:w="7"/>
        <w:gridCol w:w="1242"/>
        <w:gridCol w:w="7"/>
        <w:gridCol w:w="79"/>
      </w:tblGrid>
      <w:tr>
        <w:trPr>
          <w:trHeight w:val="770" w:hRule="atLeast"/>
        </w:trPr>
        <w:tc>
          <w:tcPr>
            <w:tcW w:w="15427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азанского сельского поселения Ливенского района на 2021 год</w:t>
            </w:r>
          </w:p>
        </w:tc>
      </w:tr>
      <w:tr>
        <w:trPr>
          <w:trHeight w:val="211" w:hRule="atLeast"/>
        </w:trPr>
        <w:tc>
          <w:tcPr>
            <w:tcW w:w="6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1 год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1 год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0,80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0,801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360,46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0,469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3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3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5,52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0,529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360,46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5,469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7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7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7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7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7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4,07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7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446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9,446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0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1,20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0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1,20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,10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,10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39,10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,10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,24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24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24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24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,24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243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1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2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38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8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28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8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8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8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28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8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6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6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6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6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6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,62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62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65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5,65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,35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,30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65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949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,30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5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Навесне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,66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6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,62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6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,62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,5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5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5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5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5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5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656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656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656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656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7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отивных социальных выпла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1 0 00 78220  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62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3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  решению Казанского сельского Совета народных депутатов  от 17 декабря  2021 года № 23- СС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О внесении изменений в решение Казанского сельского  Совета народных депутатов от " 17 "  декабря  2020 г. №195-СС "О бюджете Казанского сельского поселения Ливенского района на 2021 год и плановый период 2022 и 2023 годов"</w:t>
      </w:r>
    </w:p>
    <w:tbl>
      <w:tblPr>
        <w:tblW w:w="158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992"/>
        <w:gridCol w:w="13"/>
        <w:gridCol w:w="695"/>
        <w:gridCol w:w="13"/>
        <w:gridCol w:w="838"/>
        <w:gridCol w:w="13"/>
        <w:gridCol w:w="1686"/>
        <w:gridCol w:w="1357"/>
        <w:gridCol w:w="14"/>
        <w:gridCol w:w="694"/>
        <w:gridCol w:w="14"/>
        <w:gridCol w:w="1282"/>
        <w:gridCol w:w="14"/>
        <w:gridCol w:w="1100"/>
        <w:gridCol w:w="14"/>
        <w:gridCol w:w="1432"/>
        <w:gridCol w:w="14"/>
        <w:gridCol w:w="76"/>
      </w:tblGrid>
      <w:tr>
        <w:trPr>
          <w:trHeight w:val="348" w:hRule="atLeast"/>
        </w:trPr>
        <w:tc>
          <w:tcPr>
            <w:tcW w:w="15817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Казанского сельского поселения Ливенского района  на  2021 год</w:t>
            </w:r>
          </w:p>
        </w:tc>
      </w:tr>
      <w:tr>
        <w:trPr>
          <w:trHeight w:val="209" w:hRule="atLeast"/>
        </w:trPr>
        <w:tc>
          <w:tcPr>
            <w:tcW w:w="55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1 год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1 год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0,80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0,80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0,46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0,46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3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3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НСКОГО СЕЛЬСКОГО ПОСЕЛЕНИЯ ЛИВЕНСКОГО РАЙОНА ОРЛО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2,44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2,44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0,46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0,46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11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11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5,52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050,52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4,07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694,07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44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545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0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54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0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54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39,10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39,10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1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3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,24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,24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,24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,24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38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38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3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137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28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28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5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137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1371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28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28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3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,62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,6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4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5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4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5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,35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,304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5,65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4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4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94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,304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64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Каза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,66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,66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62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,6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62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,622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5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5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5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5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,92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,9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65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65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7,65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7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7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0 00 00000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уипальных служащ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62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4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  решению Казанского сельского Совета народных депутатов  от 17 декабря  2021 года № 23- СС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О внесении изменений в решение Казанского сельского  Совета народных депутатов от " 17 "  декабря  2020 г. №195-СС "О бюджете Казанского сельского поселения Ливенского района на 2021 год и плановый период 2022 и 2023 годов"</w:t>
      </w:r>
    </w:p>
    <w:tbl>
      <w:tblPr>
        <w:tblW w:w="1507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843"/>
        <w:gridCol w:w="992"/>
        <w:gridCol w:w="992"/>
        <w:gridCol w:w="992"/>
        <w:gridCol w:w="1418"/>
        <w:gridCol w:w="1276"/>
        <w:gridCol w:w="1401"/>
        <w:gridCol w:w="30"/>
      </w:tblGrid>
      <w:tr>
        <w:trPr>
          <w:trHeight w:val="888" w:hRule="atLeast"/>
        </w:trPr>
        <w:tc>
          <w:tcPr>
            <w:tcW w:w="1507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азанского сельского поселения Ливенского района  на 2021 год</w:t>
            </w:r>
          </w:p>
        </w:tc>
      </w:tr>
      <w:tr>
        <w:trPr>
          <w:trHeight w:val="218" w:hRule="atLeast"/>
        </w:trPr>
        <w:tc>
          <w:tcPr>
            <w:tcW w:w="612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, учрежд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Ц.с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на 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рав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на 2021 год с поправкам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0,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8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0,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,46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3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0,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8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6,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2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6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по проект.. стр-ву. реконстр..кап. ремонту . ремонту автомоб. дорог местн. знач. в ганицах насел. пунктов сельск. пос. Лив. р-на . а также содерж. автодорог местного знач. за счет ср-в дорожного фонда в рамках непрогр.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организ. в гр. посел. электро-. тепло-. газо-. и водосн. посел. водоотв. в пред. полн.. устан. законод. РФ в рамках непрогр.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. части полн. по обеспеч. безоп. людей на водных объектах. охране их жизни и здоровья в рамках непрогр.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62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5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  решению Казанского сельского Совета народных депутатов  от 17 декабря  2021 года № 23- СС</w:t>
      </w:r>
    </w:p>
    <w:p>
      <w:pPr>
        <w:pStyle w:val="Normal"/>
        <w:ind w:left="3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О внесении изменений в решение Казанского сельского  Совета народных депутатов от " 17 "  декабря  2020 г. №195-СС "О бюджете Казанского сельского поселения Ливенского района на 2021 год и плановый период 2022 и 2023 годов"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9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080"/>
        <w:gridCol w:w="1243"/>
        <w:gridCol w:w="1164"/>
        <w:gridCol w:w="1278"/>
        <w:gridCol w:w="56"/>
      </w:tblGrid>
      <w:tr>
        <w:trPr>
          <w:trHeight w:val="175" w:hRule="atLeast"/>
        </w:trPr>
        <w:tc>
          <w:tcPr>
            <w:tcW w:w="1493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фицита бюджета Казанского сельского поселения Ливенского района на 2021 год</w:t>
            </w:r>
          </w:p>
        </w:tc>
      </w:tr>
      <w:tr>
        <w:trPr>
          <w:trHeight w:val="238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тыс. руб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поправкам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00 0000 7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10 0000 7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00 0000 8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1 00 10 0000 8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210,8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210,8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210,8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210,8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210,8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210,8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210,801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-4210,8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210,8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210,8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210,8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210,8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210,8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210,8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210,801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210,8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решению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Казанского сельского Совета народных депутатов от  17 декабря  2021  года №  23-СС  «О внесении изменений в решение Казанского сельского Совета народных депутатов от  17.12.2020 г № 195-СС «О бюджете Казанского сельского поселения Ливенского района на 2021год и плановый период 2022 и 2023 годов»  с обоснованием предлагаемых изменений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Поправки к бюджету 2021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оходы бюджета Казанского сельского поселения Ливенского района не изменяются и  составляют 3810800,61 руб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ходы по плановому периоду 2022 -  2023 г поправок не вноситс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Казанского сельского поселения Ливенского района  составляют 4010800,61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целевая статья 5100078020  вид расходов 244 +25000 рублей</w:t>
      </w:r>
    </w:p>
    <w:p>
      <w:pPr>
        <w:pStyle w:val="Normal"/>
        <w:rPr/>
      </w:pPr>
      <w:r>
        <w:rPr>
          <w:rFonts w:cs="Arial" w:ascii="Arial" w:hAnsi="Arial"/>
        </w:rPr>
        <w:t>По разделу 0503 Благоустройство целевая статья 5100079040 вид расходов 244 расходы уменьшились на 25000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203 корректировка произведена следующим образом вид расходов 121 расходы увеличились на 3465 рублей, вид расходов 129 -161,04 рубля, вид расходов 244 -3303,96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сходы по плановому  периоду 2022- 2023 г поправок не вносится</w:t>
      </w:r>
    </w:p>
    <w:p>
      <w:pPr>
        <w:pStyle w:val="Normal"/>
        <w:rPr/>
      </w:pPr>
      <w:r>
        <w:rPr>
          <w:rFonts w:cs="Arial" w:ascii="Arial" w:hAnsi="Arial"/>
        </w:rPr>
        <w:t>Дефицит бюджета Казанского сельского поселения Ливенского района составляет  200,00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Глава Казанского  сельского поселения                             М.А. Жихаре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color w:val="000000"/>
      <w:sz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Специалист</cp:lastModifiedBy>
  <cp:lastPrinted>2021-06-11T10:24:00Z</cp:lastPrinted>
  <dcterms:modified xsi:type="dcterms:W3CDTF">2021-12-21T12:24:00Z</dcterms:modified>
  <cp:revision>349</cp:revision>
  <dc:subject/>
  <dc:title>РОССИЙСКАЯ   ФЕДЕРАЦИЯ</dc:title>
</cp:coreProperties>
</file>