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</w:rPr>
        <w:t>СОСН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« 25» ноября    </w:t>
      </w:r>
      <w:r>
        <w:rPr>
          <w:rFonts w:cs="Arial" w:ascii="Arial" w:hAnsi="Arial"/>
          <w:sz w:val="24"/>
          <w:szCs w:val="24"/>
        </w:rPr>
        <w:t>202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  3/23-СС                                            Принято на 3 заседании     Сосновского</w:t>
      </w:r>
      <w:r>
        <w:rPr>
          <w:rFonts w:cs="Arial" w:ascii="Arial" w:hAnsi="Arial"/>
          <w:sz w:val="24"/>
          <w:szCs w:val="24"/>
        </w:rPr>
        <w:t xml:space="preserve"> сельского Совета</w:t>
      </w:r>
    </w:p>
    <w:p>
      <w:pPr>
        <w:pStyle w:val="TextBody"/>
        <w:spacing w:lineRule="auto" w:line="28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Сосновского сельского поселения Ливенского района на  2022 год и на плановый период 2023 и 202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Сосновского сельского поселения  Ливенского района Орловской области на 2022 год и плановый период 2023 и 2024 годов, основные направления бюджетной и налоговой политики Сосновского сельского поселения  Ливенского района Орловской области на 2022 – 2024 годы,  внесенный главой администрации Сосновского  сельского поселения  Ливенского района Орловской области проект бюджета Сосновского  сельского поселения на 2022 год и на плановый период 2023 и 2024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сновский </w:t>
      </w:r>
      <w:r>
        <w:rPr>
          <w:rFonts w:cs="Arial" w:ascii="Arial" w:hAnsi="Arial"/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Сосновского сельского поселения Ливенского района Орловской области на 2022 год и плановый период 2023 и 2024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Сосновского  сельского поселения Ливенского района Орловской области на 2022– 2024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основные характеристики бюджета  Сосновского сельского поселения:</w:t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Сосновского  сельского поселения на 2022 год - в сумме 1998,85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3 год – в сумме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41,350 тыс. руб., и 2024 год – в сумме 1885,3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в сумме  2087,010 тыс. руб.  и на плановый период: 2023 год – в сумме 2030,490</w:t>
      </w:r>
      <w:r>
        <w:rPr>
          <w:rFonts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  тыс. руб., в том числе условно- утвержденные расходы в сумме 50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 2024 год – в 1975,570 тыс. руб., в том числе условно- утвержденные расходы в сумме 100,0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в сумме 88,160 тыс. руб., на плановый период: 2023 год – в сумме 89,140 тыс. руб. и 2024 год – в сумме 90,27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Сосновского  сельского  поселения  на 2022 год и на плановый период 2023 и 2024 годов, не установленные бюджетным законодательством Российской Федерации  согласно приложению 1 к настоящему решению.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в первом чтении прогнозируемое поступление доходов в бюджет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в первом чтении объем межбюджетных трансфертов, получаемых из других бюджетов бюджетной системы Российской Федерации на 2022 год – в сумме 235,600 тыс. руб., на 2023 год – в сумме 158,500 тыс. руб., на 2024 год – в сумме 80,000 тыс. руб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6. Утвердить в первом чтении общий объем бюджетных ассигнований на исполнение публичных нормативных обязательств на 2022 год в сумме 173,000 тыс. руб., на плановый период 2023 год - в сумме 173,000 тыс. руб. и  2024 год - в сумме 173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Сосновского сельского поселения и непрограммным направлениям деятельности), группам и подгруппам видов расходов классификации расходов бюджета Сосновского сельского поселения на 2022 год и на плановый период 2023 и 2024 годов согласно приложению 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9. Утвердить в первом чтении в пределах общего объема расходов, утвержденных пунктом 2 настоящего решения, ведомственную структуру расходов бюджета Сосновского сельского поселения  на 2022 год и на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Сосновского сельского поселения и непрограммным направлениям деятельности), группам и подгруппам видов расходов классификации расходов бюджета Сосновского сельского поселения на 2022 год 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Утвердить в первом чтении общий объем средств резервного </w:t>
      </w:r>
      <w:r>
        <w:rPr>
          <w:rFonts w:cs="Arial" w:ascii="Arial" w:hAnsi="Arial"/>
          <w:sz w:val="24"/>
          <w:szCs w:val="24"/>
          <w:lang w:eastAsia="ru-RU"/>
        </w:rPr>
        <w:t xml:space="preserve">фонда администрации </w:t>
      </w:r>
      <w:r>
        <w:rPr>
          <w:rFonts w:cs="Arial" w:ascii="Arial" w:hAnsi="Arial"/>
          <w:sz w:val="24"/>
          <w:szCs w:val="24"/>
        </w:rPr>
        <w:t>Сосновс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на 2022 год – </w:t>
      </w:r>
      <w:r>
        <w:rPr>
          <w:rFonts w:cs="Arial" w:ascii="Arial" w:hAnsi="Arial"/>
          <w:sz w:val="24"/>
          <w:szCs w:val="24"/>
          <w:lang w:eastAsia="ru-RU"/>
        </w:rPr>
        <w:t>в сумме 15,000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3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 xml:space="preserve">тыс. руб., и 2024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15,000 </w:t>
      </w:r>
      <w:r>
        <w:rPr>
          <w:rFonts w:eastAsia="Calibri" w:cs="Arial" w:ascii="Arial" w:hAnsi="Arial"/>
          <w:sz w:val="24"/>
          <w:szCs w:val="24"/>
        </w:rPr>
        <w:t>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ключение и оплата казенными учреждениями Сосновского сельского поселения, органами местного самоуправления Сосновского сельского поселения договоров (соглашений, контрактов), исполнение которых осуществляется за счет средств бюджет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Сосн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Сосновского  сельского поселения сверх доведенных им лимитов бюджетных обязательств, не подлежат оплате за счет средст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Получатель средств бюджета Сосно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 (договорами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Сосновского связанных со служебными командировками лиц, замещающих муниципальные должности Соснов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Сосновского сельского поселения, -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Установленные нормативными правовыми актами Российской Федерации, Орловской области и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Сосно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2 году и в плановом периоде 2023-2024 годов изменений в показатели сводной бюджетной росписи бюджета Сосновского сельского поселения, связанные с особенностями исполнения бюджета Сосновского сельского поселения  и (или) перераспределения бюджетных ассигнований между главными распорядителями средств  бюджета Соснов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Сосновского сельского поселения  между разделами, подразделами, целевыми статьями, группами и подгруппами видов расходов классификации расходов  бюджета Сосновского сельского поселения, в случае внесения изменений в постановления администрации Сосновского сельского поселения  об утверждении муниципальных  программ Сосн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Соснов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sz w:val="24"/>
          <w:szCs w:val="24"/>
        </w:rPr>
        <w:t xml:space="preserve">Сосновского сельского поселения  </w:t>
      </w:r>
      <w:r>
        <w:rPr>
          <w:rFonts w:eastAsia="Calibri" w:cs="Arial" w:ascii="Arial" w:hAnsi="Arial"/>
          <w:sz w:val="24"/>
          <w:szCs w:val="24"/>
        </w:rPr>
        <w:t>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Сосновского сельского по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актов, судебных постано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2022 году и в плановом периоде 2023 и 2024 годов в сводную бюджетную роспись бюджета Соснов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средст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Сосновского сельского поселения, источником финансового обеспечения которых я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в соответствии с правовыми актами Губернатора Орловской области, Правительства Орловской области, администрации Ливенского района,</w:t>
      </w:r>
      <w:r>
        <w:rPr>
          <w:rFonts w:cs="Arial" w:ascii="Arial" w:hAnsi="Arial"/>
          <w:sz w:val="24"/>
          <w:szCs w:val="24"/>
        </w:rPr>
        <w:t xml:space="preserve"> администрации Сосновского сельского поселения  </w:t>
      </w:r>
      <w:r>
        <w:rPr>
          <w:rFonts w:cs="Arial" w:ascii="Arial" w:hAnsi="Arial"/>
          <w:sz w:val="24"/>
          <w:szCs w:val="24"/>
          <w:lang w:eastAsia="ru-RU"/>
        </w:rPr>
        <w:t xml:space="preserve">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rFonts w:cs="Arial" w:ascii="Arial" w:hAnsi="Arial"/>
          <w:sz w:val="24"/>
          <w:szCs w:val="24"/>
        </w:rPr>
        <w:t>Соснов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8. Установить, что не использованные по состоянию на 1 января 2022 года остатки межбюджетных трансфертов, предоставленных из бюджета Сосновского сельского поселения сельского поселения бюджету Ливенского района в форме иных межбюджетных трансфертов, имеющих целевое назначение, подлежат возврату в бюджет Сосновского сельского поселения сельского поселения в  порядке, установленном администрацией Сосновского сельского поселения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твердить в первом чтении объем межбюджетных трансфертов, предоставляемых другим бюджетам бюджетной системы Российской Федерации на 2022 год – в сумме 660,766 тыс. рублей, на 2023 год – в сумме 650,000 тыс. рублей и на 2024 год – в сумме 650,00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. Установить в первом чтении предельный объем расходо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обслуживание муниципального долг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2 году – в сумме 2,000 тыс.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3 году – в сумме 2,000 тыс.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2024 году – в сумме 2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1. Утвердить в первом чтении программу муниципальных внутренних заимствований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год и на плановый период 2023 и 2024 годов согласно приложению 7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Соснов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Установить верхний предел внутреннего муниципального долг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3 года в сумме  88,160 тыс. руб., в том числе верхний предел муниципального долга по муниципальным гарантиям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3 года в сумме 0  руб., на  1 января 2024 года – в сумме 177,300 тыс. руб., в том числе верхний предел муниципального долга по муниципальным гарантиям Сосновского сельского поселения на 1 января 2024 года – в сумме 0 тыс. руб.; на 1 января 2025 года – в сумме 267,570 тыс. руб., в том числе верхний предел муниципального долга по муниципальным гарантиям Сосновского сельского поселения на 1 января 2025 года – в сумме 0 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Утвердить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первом чтении </w:t>
      </w:r>
      <w:r>
        <w:rPr>
          <w:rFonts w:cs="Arial" w:ascii="Arial" w:hAnsi="Arial"/>
          <w:spacing w:val="-6"/>
          <w:sz w:val="24"/>
          <w:szCs w:val="24"/>
        </w:rPr>
        <w:t>источники финансирования дефицита бюджета Сосновского сельского поселения 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на 2022 год  и на плановый период  2023 и 2024 годов согласно приложению 8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Установить, что законодательные и иные нормативные правовые акты, влекущие дополнительные расходы за счет средств бюджета Сос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2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Сосн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2 и на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</w:t>
      </w:r>
      <w:r>
        <w:rPr>
          <w:rFonts w:eastAsia="Arial" w:cs="Arial" w:ascii="Arial" w:hAnsi="Arial"/>
          <w:sz w:val="24"/>
          <w:szCs w:val="24"/>
        </w:rPr>
        <w:t xml:space="preserve">Направить настоящее решение главе </w:t>
      </w:r>
      <w:r>
        <w:rPr>
          <w:rFonts w:cs="Arial" w:ascii="Arial" w:hAnsi="Arial"/>
          <w:sz w:val="24"/>
          <w:szCs w:val="24"/>
        </w:rPr>
        <w:t>Соснов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7. Настоящее решение вступает в силу с 1 января 2022 года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sz w:val="24"/>
          <w:szCs w:val="24"/>
        </w:rPr>
        <w:t xml:space="preserve">28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, налогам, и муниципальной собственности 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>( И. В. Дурневу ).</w:t>
      </w:r>
    </w:p>
    <w:p>
      <w:pPr>
        <w:pStyle w:val="Normal"/>
        <w:ind w:firstLine="709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а Сосновског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Е. В. Помятихи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5200"/>
        <w:gridCol w:w="1680"/>
        <w:gridCol w:w="1380"/>
        <w:gridCol w:w="1300"/>
      </w:tblGrid>
      <w:tr>
        <w:trPr>
          <w:trHeight w:val="130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5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</w:t>
              <w:br/>
              <w:t>к решению Сосновского сельского Совета народных депутатов</w:t>
              <w:br/>
              <w:t>от 25 ноября 2021 г. №3/23-СС</w:t>
              <w:br/>
              <w:t xml:space="preserve">"О бюджете Сосновского сельского поселения на 2022 год  и на плановый период 2023 и 2024 годов" </w:t>
            </w:r>
          </w:p>
        </w:tc>
      </w:tr>
      <w:tr>
        <w:trPr>
          <w:trHeight w:val="49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 налоговых доходов</w:t>
            </w:r>
          </w:p>
        </w:tc>
      </w:tr>
      <w:tr>
        <w:trPr>
          <w:trHeight w:val="37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 бюджет Сосновского сельского поселения на 2022 год и на плановый период 2023 и 2024 годов,</w:t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33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3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5" w:hRule="atLeast"/>
        </w:trPr>
        <w:tc>
          <w:tcPr>
            <w:tcW w:w="33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9 04053 10 0000 11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380"/>
        <w:gridCol w:w="1266"/>
        <w:gridCol w:w="1266"/>
        <w:gridCol w:w="1266"/>
      </w:tblGrid>
      <w:tr>
        <w:trPr>
          <w:trHeight w:val="1635" w:hRule="atLeast"/>
        </w:trPr>
        <w:tc>
          <w:tcPr>
            <w:tcW w:w="12858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2</w:t>
              <w:br/>
              <w:t>к решению Сосновского сельского Совета народных депутатов</w:t>
              <w:br/>
              <w:t>от 25 ноября 2021 г. №3/23-СС</w:t>
              <w:br/>
              <w:t xml:space="preserve">"О бюджете Сосновского сельского поселения на 2022 год  и на плановый период 2023 и 2024 годов" </w:t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2858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 xml:space="preserve">Сосновского сельского поселения на 2022 и </w:t>
              <w:br/>
              <w:t xml:space="preserve"> на плановый период 2023 и 2024 годов</w:t>
            </w:r>
          </w:p>
        </w:tc>
      </w:tr>
      <w:tr>
        <w:trPr>
          <w:trHeight w:val="930" w:hRule="atLeast"/>
        </w:trPr>
        <w:tc>
          <w:tcPr>
            <w:tcW w:w="12858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858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79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763,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782,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805,3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10,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29,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52,3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9,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6,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5,300</w:t>
            </w:r>
          </w:p>
        </w:tc>
      </w:tr>
      <w:tr>
        <w:trPr>
          <w:trHeight w:val="51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8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4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0000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0000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35,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58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80,0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0000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5,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8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110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210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000000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998,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941,3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885,300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889"/>
        <w:gridCol w:w="1757"/>
        <w:gridCol w:w="1959"/>
        <w:gridCol w:w="1266"/>
        <w:gridCol w:w="1266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13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3</w:t>
            </w:r>
          </w:p>
        </w:tc>
      </w:tr>
      <w:tr>
        <w:trPr>
          <w:trHeight w:val="1692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13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Сосновского сельского Совета народных депутатов</w:t>
              <w:br/>
              <w:br/>
              <w:t>от 25 ноября 2021 г. №3/23-СС</w:t>
              <w:br/>
              <w:t>"О бюджете Сосновского сельского поселения на 2022 год и на плановый период 2023 и 2024 годов"</w:t>
            </w:r>
          </w:p>
        </w:tc>
      </w:tr>
      <w:tr>
        <w:trPr>
          <w:trHeight w:val="36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79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Сосновского сельского поселения на 2022 год и на плановый период 2023 и 2024 годов</w:t>
            </w:r>
          </w:p>
        </w:tc>
      </w:tr>
      <w:tr>
        <w:trPr>
          <w:trHeight w:val="345" w:hRule="atLeast"/>
        </w:trPr>
        <w:tc>
          <w:tcPr>
            <w:tcW w:w="93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тыс. руб.</w:t>
            </w:r>
          </w:p>
        </w:tc>
      </w:tr>
      <w:tr>
        <w:trPr>
          <w:trHeight w:val="36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87,0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030,4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975,57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78,4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68,9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42,570</w:t>
            </w:r>
          </w:p>
        </w:tc>
      </w:tr>
      <w:tr>
        <w:trPr>
          <w:trHeight w:val="54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,000</w:t>
            </w:r>
          </w:p>
        </w:tc>
      </w:tr>
      <w:tr>
        <w:trPr>
          <w:trHeight w:val="7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3,6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4,9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8,570</w:t>
            </w:r>
          </w:p>
        </w:tc>
      </w:tr>
      <w:tr>
        <w:trPr>
          <w:trHeight w:val="7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7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5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5,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8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,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,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0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0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00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5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5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50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0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7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7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73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3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0</w:t>
            </w:r>
          </w:p>
        </w:tc>
      </w:tr>
      <w:tr>
        <w:trPr>
          <w:trHeight w:val="54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99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>5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ловно-утвержденные расходы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9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50,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740"/>
        <w:gridCol w:w="656"/>
        <w:gridCol w:w="1796"/>
        <w:gridCol w:w="660"/>
        <w:gridCol w:w="640"/>
        <w:gridCol w:w="1300"/>
        <w:gridCol w:w="1200"/>
        <w:gridCol w:w="1300"/>
      </w:tblGrid>
      <w:tr>
        <w:trPr>
          <w:trHeight w:val="45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0" w:name="RANGE!A1%3AI156"/>
            <w:bookmarkStart w:id="1" w:name="RANGE!A1%3AI156"/>
            <w:bookmarkEnd w:id="1"/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5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</w:tr>
      <w:tr>
        <w:trPr>
          <w:trHeight w:val="1845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5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основского сельского Совета народных депутатов</w:t>
              <w:br/>
              <w:br/>
              <w:t>от 25 ноября 2021г. №3/23-СС</w:t>
              <w:br/>
              <w:t>"О бюджете Сосновского сельского поселения на 2022 год и на плановый период 2023 и 2024 годов"</w:t>
            </w:r>
          </w:p>
        </w:tc>
      </w:tr>
      <w:tr>
        <w:trPr>
          <w:trHeight w:val="285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5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5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44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Сосновского сельского поселения    на 2022 год и на плановый период 2023 и 2024 годов</w:t>
            </w:r>
          </w:p>
        </w:tc>
      </w:tr>
      <w:tr>
        <w:trPr>
          <w:trHeight w:val="36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518" w:hRule="atLeast"/>
        </w:trPr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409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87,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30,4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11,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51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Сосновского СЕЛЬСКОГО ПОСЕЛЕНИЯ ЛИВЕНСКОГО РАЙОНА ОРЛОВ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87,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30,4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11,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51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78,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8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42,57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1152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638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972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57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57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570</w:t>
            </w:r>
          </w:p>
        </w:tc>
      </w:tr>
      <w:tr>
        <w:trPr>
          <w:trHeight w:val="1223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612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39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9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129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23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38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49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9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285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578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57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859"/>
        <w:gridCol w:w="740"/>
        <w:gridCol w:w="656"/>
        <w:gridCol w:w="1797"/>
        <w:gridCol w:w="660"/>
        <w:gridCol w:w="640"/>
        <w:gridCol w:w="1180"/>
        <w:gridCol w:w="1280"/>
        <w:gridCol w:w="1280"/>
      </w:tblGrid>
      <w:tr>
        <w:trPr>
          <w:trHeight w:val="45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2" w:name="RANGE!A1%3AJ150"/>
            <w:bookmarkStart w:id="3" w:name="RANGE!A1%3AJ150"/>
            <w:bookmarkEnd w:id="3"/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9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</w:tr>
      <w:tr>
        <w:trPr>
          <w:trHeight w:val="184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9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основского сельского Совета народных депутатов</w:t>
              <w:br/>
              <w:br/>
              <w:t>от 25 ноября 2021 г. №3/23-СС</w:t>
              <w:br/>
              <w:t>"О бюджете Сосновского сельского поселения на 2022 год и на плановый период 2023 и 2024 годов"</w:t>
            </w:r>
          </w:p>
        </w:tc>
      </w:tr>
      <w:tr>
        <w:trPr>
          <w:trHeight w:val="28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77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Сосновского сельского поселения на 2022 год и на плановый период 2023 и 2024 годов</w:t>
            </w:r>
          </w:p>
        </w:tc>
      </w:tr>
      <w:tr>
        <w:trPr>
          <w:trHeight w:val="36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600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87,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30,4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11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51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Сосновского СЕЛЬСКОГО ПОСЕЛЕНИЯ ЛИВЕНСКОГО РАЙОНА ОРЛОВСКОЙ ОБЛАС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87,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30,4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11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51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78,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68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42,57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,6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5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,6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5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3,6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570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7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2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4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( МУНИЦИПАЛЬНОГО) ДОЛГ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693"/>
        <w:gridCol w:w="750"/>
        <w:gridCol w:w="638"/>
        <w:gridCol w:w="1322"/>
        <w:gridCol w:w="1239"/>
        <w:gridCol w:w="1239"/>
      </w:tblGrid>
      <w:tr>
        <w:trPr>
          <w:trHeight w:val="30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G276"/>
            <w:bookmarkStart w:id="5" w:name="RANGE!A1%3AG276"/>
            <w:bookmarkEnd w:id="5"/>
          </w:p>
        </w:tc>
        <w:tc>
          <w:tcPr>
            <w:tcW w:w="688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6</w:t>
            </w:r>
          </w:p>
        </w:tc>
      </w:tr>
      <w:tr>
        <w:trPr>
          <w:trHeight w:val="1823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8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сновского сельского Совета народных депутатов</w:t>
              <w:br/>
              <w:br/>
              <w:t>от 25 ноября 2021 г. №3/23-СС</w:t>
              <w:br/>
              <w:t>"О бюджете Сосновского сельского поселения на 2022 год и на плановый период 2023 и 2024 годов"</w:t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358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6" w:name="RANGE!A5"/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Сосновского сельского поселения  на  2022 год и на плановый период 2023 и 2024 годов</w:t>
            </w:r>
            <w:bookmarkEnd w:id="6"/>
          </w:p>
        </w:tc>
      </w:tr>
      <w:tr>
        <w:trPr>
          <w:trHeight w:val="31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285" w:hRule="atLeast"/>
        </w:trPr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87,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30,4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75,57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1,4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51,9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75,57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87,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30,4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75,570</w:t>
            </w:r>
          </w:p>
        </w:tc>
      </w:tr>
      <w:tr>
        <w:trPr>
          <w:trHeight w:val="57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,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8,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3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12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5,00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3,6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4,9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8,570</w:t>
            </w:r>
          </w:p>
        </w:tc>
      </w:tr>
      <w:tr>
        <w:trPr>
          <w:trHeight w:val="115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623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39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0,000</w:t>
            </w:r>
          </w:p>
        </w:tc>
      </w:tr>
      <w:tr>
        <w:trPr>
          <w:trHeight w:val="5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63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,9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7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589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000</w:t>
            </w:r>
          </w:p>
        </w:tc>
      </w:tr>
      <w:tr>
        <w:trPr>
          <w:trHeight w:val="8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0,000</w:t>
            </w:r>
          </w:p>
        </w:tc>
      </w:tr>
      <w:tr>
        <w:trPr>
          <w:trHeight w:val="57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8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6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589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</w:tr>
      <w:tr>
        <w:trPr>
          <w:trHeight w:val="67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000</w:t>
            </w:r>
          </w:p>
        </w:tc>
      </w:tr>
      <w:tr>
        <w:trPr>
          <w:trHeight w:val="563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9999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999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999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999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480"/>
        <w:gridCol w:w="1540"/>
        <w:gridCol w:w="1200"/>
      </w:tblGrid>
      <w:tr>
        <w:trPr>
          <w:trHeight w:val="600" w:hRule="atLeast"/>
        </w:trPr>
        <w:tc>
          <w:tcPr>
            <w:tcW w:w="111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7</w:t>
            </w:r>
          </w:p>
        </w:tc>
      </w:tr>
      <w:tr>
        <w:trPr>
          <w:trHeight w:val="810" w:hRule="atLeast"/>
        </w:trPr>
        <w:tc>
          <w:tcPr>
            <w:tcW w:w="111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Сосновского сельского Совета народных депутатов</w:t>
              <w:br/>
              <w:t xml:space="preserve"> от "25 "  ноября   2021 г. №3/23-СС</w:t>
              <w:br/>
              <w:t xml:space="preserve">"О бюджете Сосновского сельского поселения на 2022 год  и на плановый период 2023 и 2024 годов" 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Сосновского сельского поселения на 2022 год и на плановый период 2023 и 2024 годов</w:t>
            </w:r>
          </w:p>
        </w:tc>
      </w:tr>
      <w:tr>
        <w:trPr>
          <w:trHeight w:val="270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42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45" w:hRule="atLeast"/>
        </w:trPr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88,16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89,1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90,27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88,1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89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90,27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88,1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89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90,27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600"/>
        <w:gridCol w:w="1660"/>
        <w:gridCol w:w="164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7" w:name="RANGE!A1%3AE28"/>
            <w:bookmarkStart w:id="8" w:name="RANGE!A1%3AE28"/>
            <w:bookmarkEnd w:id="8"/>
          </w:p>
        </w:tc>
        <w:tc>
          <w:tcPr>
            <w:tcW w:w="111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8</w:t>
            </w:r>
          </w:p>
        </w:tc>
      </w:tr>
      <w:tr>
        <w:trPr>
          <w:trHeight w:val="825" w:hRule="atLeast"/>
        </w:trPr>
        <w:tc>
          <w:tcPr>
            <w:tcW w:w="142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Сосновского сельского Совета народных депутатов</w:t>
              <w:br/>
              <w:t xml:space="preserve"> от 25 ноября 2021 г. №3/23-СС</w:t>
              <w:br/>
              <w:t xml:space="preserve">"О бюджете Сосновского сельского поселения на 2022 год  и на плановый период 2023 и 2024 годов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20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 xml:space="preserve">дефицита бюджета Сосновского сельского поселения на 2022 год и на плановый период </w:t>
              <w:br/>
              <w:t>2023 и 2024 годов</w:t>
            </w:r>
          </w:p>
        </w:tc>
      </w:tr>
      <w:tr>
        <w:trPr>
          <w:trHeight w:val="1020" w:hRule="atLeast"/>
        </w:trPr>
        <w:tc>
          <w:tcPr>
            <w:tcW w:w="1420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1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,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,27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1 02 00 00 10 0000 710          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1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9,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,27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,1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,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27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,1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,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27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175,57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175,57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175,57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2175,57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5,57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5,57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5,57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7,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30,4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5,57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4"/>
        <w:gridCol w:w="5387"/>
        <w:gridCol w:w="1985"/>
        <w:gridCol w:w="708"/>
        <w:gridCol w:w="710"/>
        <w:gridCol w:w="851"/>
        <w:gridCol w:w="708"/>
        <w:gridCol w:w="709"/>
        <w:gridCol w:w="708"/>
        <w:gridCol w:w="1276"/>
      </w:tblGrid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ссификация доходов бюджетов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ноз доходов бюджета на 2021 (текущий </w:t>
              <w:br/>
              <w:t>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ссовые поступления в текущем финансовом году (по состоянию на 01.11.2021 года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исполнения 2021 года (текущий финансовый год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гноз доходов бюджета</w:t>
            </w:r>
          </w:p>
        </w:tc>
      </w:tr>
      <w:tr>
        <w:trPr>
          <w:trHeight w:val="25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администрат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дохода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2 год (первый год планового пери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3 год (второй год планового пери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2024 год (второй год планового периода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0000000000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87,7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87,7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8,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27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50,3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010000000000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4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19,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19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49,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66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85,3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0200001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,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9,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6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5,3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0201001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,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0203001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 05 03010011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 05 030100121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0600000000000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26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968,5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968,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259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26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265,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100000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0,6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0,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103010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0,6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0,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600000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9,1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9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,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603000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8,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8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603310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8,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8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604000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604310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080000000000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400001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4020010000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110000000000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1,000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00000000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сновское сельское поселение Ливе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30000000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сновское сельское поселение Ливе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3510000012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сновское сельское поселение Ливенского района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00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1600000000000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сновское сельское поселение Ливе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02000020000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02020020000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сновское сельское поселение Ливе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170000000000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сновское сельское поселение Ливенск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4000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4030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00000000000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88,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47,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47,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9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8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03,500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20000000000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88,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02,4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02,4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94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8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03,500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0210000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60,000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5001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5001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5002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000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5002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000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0230000000000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5,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7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5118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5118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0240000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01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14,6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40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0014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0014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,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9999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800000000000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000000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00000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60010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90000000000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112,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-112,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21900000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-112,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-112,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960010100000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новское сельское поселение Ливе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12,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112,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60"/>
        <w:gridCol w:w="1560"/>
        <w:gridCol w:w="1879"/>
        <w:gridCol w:w="1607"/>
        <w:gridCol w:w="1958"/>
        <w:gridCol w:w="1895"/>
      </w:tblGrid>
      <w:tr>
        <w:trPr>
          <w:trHeight w:val="345" w:hRule="atLeast"/>
        </w:trPr>
        <w:tc>
          <w:tcPr>
            <w:tcW w:w="795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тверждённый бюджет, тыс.руб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ое исполнение, тыс.руб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 к утверждённому бюджету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лонение от утверждённого бюджета, тыс.руб.</w:t>
            </w:r>
          </w:p>
        </w:tc>
      </w:tr>
      <w:tr>
        <w:trPr>
          <w:trHeight w:val="31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42,9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42,9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88,0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88,00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3,94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3,94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34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34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,7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,71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,8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9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90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9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,90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9,9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9,96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8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,8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7,14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7,14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0,4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0,43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0,4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0,43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2,8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992" w:right="70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1:00Z</dcterms:created>
  <dc:creator>Клиент</dc:creator>
  <dc:description/>
  <cp:keywords/>
  <dc:language>en-US</dc:language>
  <cp:lastModifiedBy>Admin</cp:lastModifiedBy>
  <cp:lastPrinted>2020-11-06T10:10:00Z</cp:lastPrinted>
  <dcterms:modified xsi:type="dcterms:W3CDTF">2022-01-09T09:49:00Z</dcterms:modified>
  <cp:revision>55</cp:revision>
  <dc:subject/>
  <dc:title>Приложение № ____</dc:title>
</cp:coreProperties>
</file>