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851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ЛОВСКАЯ ОБЛАСТЬ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КОРОТЫШ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8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2 декабря  </w:t>
      </w:r>
      <w:r>
        <w:rPr>
          <w:rFonts w:cs="Arial" w:ascii="Arial" w:hAnsi="Arial"/>
          <w:sz w:val="24"/>
          <w:szCs w:val="24"/>
        </w:rPr>
        <w:t>202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№6/26-СС                                   Принято на </w:t>
      </w:r>
      <w:r>
        <w:rPr>
          <w:rFonts w:eastAsia="Arial" w:cs="Arial" w:ascii="Arial" w:hAnsi="Arial"/>
          <w:sz w:val="24"/>
          <w:szCs w:val="24"/>
          <w:u w:val="single"/>
        </w:rPr>
        <w:t xml:space="preserve">6 </w:t>
      </w:r>
      <w:r>
        <w:rPr>
          <w:rFonts w:eastAsia="Arial" w:cs="Arial" w:ascii="Arial" w:hAnsi="Arial"/>
          <w:sz w:val="24"/>
          <w:szCs w:val="24"/>
        </w:rPr>
        <w:t xml:space="preserve"> заседании               </w:t>
      </w:r>
    </w:p>
    <w:p>
      <w:pPr>
        <w:pStyle w:val="TextBody"/>
        <w:tabs>
          <w:tab w:val="clear" w:pos="720"/>
          <w:tab w:val="left" w:pos="5805" w:leader="none"/>
        </w:tabs>
        <w:spacing w:lineRule="auto" w:line="28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. Коротыш</w:t>
        <w:tab/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Совета</w:t>
      </w:r>
    </w:p>
    <w:p>
      <w:pPr>
        <w:pStyle w:val="TextBody"/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TextBody"/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sz w:val="24"/>
          <w:szCs w:val="24"/>
        </w:rPr>
        <w:t>О бюджете Коротышского сельского поселения Ливенского района на  2022 год и на плановый период 2023 и 2024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ассмотрев прогноз социально-экономического развития Коротышского сельского поселения  Ливенского района Орловской области на 2022 год и плановый период 2023 и 2024 годов, основные направления бюджетной и налоговой политики Коротышского сельского поселения  Ливенского района Орловской области на 2022 – 2024 годы,  внесенный главой администрации Коротышского  сельского поселения  Ливенского района Орловской области проект бюджета Коротышского  сельского поселения на 2022 год и на плановый период 2023 и 2024 годов и заключение Контрольно - счетной палаты Ливе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оротышский </w:t>
      </w:r>
      <w:r>
        <w:rPr>
          <w:rFonts w:cs="Arial" w:ascii="Arial" w:hAnsi="Arial"/>
          <w:b/>
          <w:bCs/>
          <w:sz w:val="24"/>
          <w:szCs w:val="24"/>
        </w:rPr>
        <w:t>сельский  Совет народных депутатов  р е ш и 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к сведени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огноз социально-экономического развития Коротышского сельского поселения Ливенского района Орловской области на 2022 год и плановый период 2023 и 2024 го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Коротышского  сельского поселения Ливенского района Орловской области на 2022– 2024 г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основные характеристики бюджета  Коротышского сельского поселения:</w:t>
      </w:r>
    </w:p>
    <w:p>
      <w:pPr>
        <w:pStyle w:val="TextBodyIndent"/>
        <w:ind w:left="0" w:right="0" w:firstLine="709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Коротышского  сельского поселения на 2022 год - в сумме 4 732,232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тыс. руб. и на плановый период: 2023 год – в сумме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 444,117 тыс. руб., и 2024 год – в сумме 3136,81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2 год в сумме  4952,232 тыс. руб.  и на плановый период: 2023 год – в сумме                               4 666,117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., в том числе условно- утвержденные расходы в сумме 85,0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. и 2024 год – в 3 360,810 тыс. руб., в том числе условно- утвержденные расходы в сумме 165,000 тыс. руб.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ефицит бюджета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2 год в сумме 220,000 тыс. руб., на плановый период: 2023 год – в сумме 222,000 тыс. руб. и 2024 год – в сумме 224,000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В соответствии с пунктом 2 статьи 184.1 Бюджетного кодекса Российской Федерации утвердить нормативы распределения  отдельных налоговых и неналоговых доходов в бюджет Коротышского  сельского  поселения  на 2022 год и на плановый период 2023 и 2024 годов, не установленные бюджетным законодательством Российской Федерации  согласно приложению 1 к настоящему решению.</w:t>
      </w:r>
    </w:p>
    <w:p>
      <w:pPr>
        <w:pStyle w:val="32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Утвердить прогнозируемое поступление доходов в бюджет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2 год и на плановый период 2023 и 2024 годов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Утвердить объем межбюджетных трансфертов, получаемых из других бюджетов бюджетной системы Российской Федерации на 2022 год – в сумме 2 526,232 тыс. руб., на 2023 год – в сумме 2218,467 тыс. руб., на 2024 год – в сумме 889,700 тыс. руб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6. Утвердить общий объем бюджетных ассигнований на исполнение публичных нормативных обязательств на 2022 год в сумме 165,000 тыс. руб., на плановый период 2023 год - в сумме 165,000 тыс. руб. и  2024 год - в сумме 165,000 тыс. 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. Утвердить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стоящего Решения, распределение бюджетных ассигнований по разделам и подразделам классификации расходов бюджета Коротыш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2 год и на плановый период 2023 и 2024 годов согласно приложению 3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Утвердить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 настоящего Решения, распределение бюджетных ассигнований по разделам, подразделам, целевым статьям  (муниципальным программам Коротышского сельского поселения и непрограммным направлениям деятельности), группам и подгруппам видов расходов классификации расходов бюджета Коротышского сельского поселения на 2022 год и на плановый период 2023 и 2024 годов согласно приложению 4 к настоящему решению.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9. Утвердить в пределах общего объема расходов, утвержденных пунктом 2 настоящего решения, ведомственную структуру расходов бюджета Коротышского сельского поселения  на 2022 год и на плановый период 2023 и 2024 годов согласно приложению 5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Утвердить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распределение бюджетных ассигнований по целевым статьям (муниципальным программам Коротышского сельского поселения и непрограммным направлениям деятельности), группам и подгруппам видов расходов классификации расходов бюджета Коротышского сельского поселения на 2022 год и на плановый период 2023 и 2024 годов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1. Утвердить общий объем средств резервного </w:t>
      </w:r>
      <w:r>
        <w:rPr>
          <w:rFonts w:cs="Arial" w:ascii="Arial" w:hAnsi="Arial"/>
          <w:sz w:val="24"/>
          <w:szCs w:val="24"/>
          <w:lang w:eastAsia="ru-RU"/>
        </w:rPr>
        <w:t xml:space="preserve">фонда администрации </w:t>
      </w:r>
      <w:r>
        <w:rPr>
          <w:rFonts w:cs="Arial" w:ascii="Arial" w:hAnsi="Arial"/>
          <w:sz w:val="24"/>
          <w:szCs w:val="24"/>
        </w:rPr>
        <w:t>Коротышского сельского поселения</w:t>
      </w:r>
      <w:r>
        <w:rPr>
          <w:rFonts w:eastAsia="Calibri" w:cs="Arial" w:ascii="Arial" w:hAnsi="Arial"/>
          <w:sz w:val="24"/>
          <w:szCs w:val="24"/>
        </w:rPr>
        <w:t xml:space="preserve"> на 2022 год – </w:t>
      </w:r>
      <w:r>
        <w:rPr>
          <w:rFonts w:cs="Arial" w:ascii="Arial" w:hAnsi="Arial"/>
          <w:sz w:val="24"/>
          <w:szCs w:val="24"/>
          <w:lang w:eastAsia="ru-RU"/>
        </w:rPr>
        <w:t>в сумме 15,000 тыс. руб.,</w:t>
      </w:r>
      <w:r>
        <w:rPr>
          <w:rFonts w:eastAsia="Calibri" w:cs="Arial" w:ascii="Arial" w:hAnsi="Arial"/>
          <w:sz w:val="24"/>
          <w:szCs w:val="24"/>
        </w:rPr>
        <w:t xml:space="preserve"> и на плановый период: 2023 год – в сумме </w:t>
      </w:r>
      <w:r>
        <w:rPr>
          <w:rFonts w:cs="Arial" w:ascii="Arial" w:hAnsi="Arial"/>
          <w:sz w:val="24"/>
          <w:szCs w:val="24"/>
          <w:lang w:eastAsia="ru-RU"/>
        </w:rPr>
        <w:t xml:space="preserve">15,000 </w:t>
      </w:r>
      <w:r>
        <w:rPr>
          <w:rFonts w:eastAsia="Calibri" w:cs="Arial" w:ascii="Arial" w:hAnsi="Arial"/>
          <w:sz w:val="24"/>
          <w:szCs w:val="24"/>
        </w:rPr>
        <w:t xml:space="preserve">тыс. руб., и 2024 год – в сумме </w:t>
      </w:r>
      <w:r>
        <w:rPr>
          <w:rFonts w:cs="Arial" w:ascii="Arial" w:hAnsi="Arial"/>
          <w:sz w:val="24"/>
          <w:szCs w:val="24"/>
          <w:lang w:eastAsia="ru-RU"/>
        </w:rPr>
        <w:t xml:space="preserve">15,000 </w:t>
      </w:r>
      <w:r>
        <w:rPr>
          <w:rFonts w:eastAsia="Calibri" w:cs="Arial" w:ascii="Arial" w:hAnsi="Arial"/>
          <w:sz w:val="24"/>
          <w:szCs w:val="24"/>
        </w:rPr>
        <w:t>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2. Заключение и оплата казенными учреждениями Коротышского сельского поселения, органами местного самоуправления Коротышского сельского поселения договоров (соглашений, контрактов), исполнение которых осуществляется за счет средств бюджета Коротыш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производятся в пределах доведенных им лимитов бюджетных обязательств в соответствии с кодами классификации расходов бюджета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с учетом принятых и неисполненных обязательств.</w:t>
      </w:r>
    </w:p>
    <w:p>
      <w:pPr>
        <w:pStyle w:val="Normal"/>
        <w:tabs>
          <w:tab w:val="clear" w:pos="720"/>
          <w:tab w:val="left" w:pos="411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3. Вытекающие из договоров (соглашений, контрактов), исполнение которых осуществляется за счет средств бюджета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обязательства, принятые казенными учреждениями Коротыш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органами местного самоуправления Коротышского  сельского поселения сверх доведенных им лимитов бюджетных обязательств, не подлежат оплате за счет средств бюджета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4. Получатель средств бюджета Коротышского сельского поселения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муниципальными контрактами (договорами)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служащих, участии в научных, методических, научно-практических и иных конференциях, о приобретении авиа 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о приобретении путевок для оздоровления и отдыха детей, по договорам добровольного страхования муниципальных служащих Коротышского связанных со служебными командировками лиц, замещающих муниципальные должности Коротышского сельского поселения с последующим документальным подтверждением по фактически произведенным расхода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змере, не превышающем 30% суммы договора (контракта) о выполнении работ по строительству, реконструкции и капитальному ремонту объектов капитального строительства муниципальной собственности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 размере, не превышающем 30% суммы договора (контракта), если иное не предусмотрено законодательством Российской Федерации, нормативно- правовыми актами Коротышского сельского поселения, - по остальным договорам (контрактам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. Установленные нормативными правовыми актами Российской Федерации, Орловской области и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ормативы бюджетных расходов по соответствующим мероприятиям и видам деятельности органов местного самоуправления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казенных учреждений Коротышского сельского поселения применяются в пределах бюджетных ассигнований, установленных настоящим Реш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6. Установить в соответствии с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унктом 3 статьи 217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 следующие основания для внесения в 2022 году и в плановом периоде 2023-2024 годов изменений в показатели сводной бюджетной росписи бюджета Коротышского сельского поселения, связанные с особенностями исполнения бюджета Коротышского сельского поселения  и (или) перераспределения бюджетных ассигнований между главными распорядителями средств  бюджета Коротышского сельского поселения:</w:t>
      </w:r>
    </w:p>
    <w:p>
      <w:pPr>
        <w:pStyle w:val="Normal"/>
        <w:widowControl w:val="false"/>
        <w:tabs>
          <w:tab w:val="clear" w:pos="720"/>
          <w:tab w:val="left" w:pos="399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ерераспределение бюджетных ассигнований в пределах, предусмотренных настоящим решением на реализацию муниципальных  программ  Коротышского сельского поселения  между разделами, подразделами, целевыми статьями, группами и подгруппами видов расходов классификации расходов  бюджета Коротышского сельского поселения, в случае внесения изменений в постановления администрации Коротышского сельского поселения  об утверждении муниципальных  программ Коротышского сельского поселения;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ерераспределение бюджетных ассигнований, предусмотренных настоящим решением, в пределах одной целевой статьи между группами и подгруппами видов расходов классификации расходов бюджета Коротышского сельского посе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Calibri" w:cs="Arial" w:ascii="Arial" w:hAnsi="Arial"/>
          <w:sz w:val="24"/>
          <w:szCs w:val="24"/>
        </w:rPr>
        <w:t xml:space="preserve"> перераспределение бюджетных ассигнований, предусмотренных настоящим решением,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бюджета </w:t>
      </w:r>
      <w:r>
        <w:rPr>
          <w:rFonts w:cs="Arial" w:ascii="Arial" w:hAnsi="Arial"/>
          <w:sz w:val="24"/>
          <w:szCs w:val="24"/>
        </w:rPr>
        <w:t xml:space="preserve">Коротышского сельского поселения  </w:t>
      </w:r>
      <w:r>
        <w:rPr>
          <w:rFonts w:eastAsia="Calibri" w:cs="Arial" w:ascii="Arial" w:hAnsi="Arial"/>
          <w:sz w:val="24"/>
          <w:szCs w:val="24"/>
        </w:rPr>
        <w:t>для обеспечения выплаты заработной платы и начислений на выплаты по оплате тру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ерераспределение бюджетных ассигнований, предусмотренных настоящим решением главным распорядителям бюджетных средств, для финансового обеспечения национальных проектов, реализуемых на территории Коротышского сельского поселе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перераспределение бюджетных ассигнований, предусмотренных настоящим решением, в пределах средств, предусмотренных главному распорядителю бюджетных средств на исполнение судебных актов, судебных постановл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7. Установить, что в 2022 году и в плановом периоде 2023 и 2024 годов в сводную бюджетную роспись бюджета Коротышского сельского поселения могут быть внесены изменения без внесения изменений в решение о бюджете на увеличение бюджетных ассигнований текущего финансового год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) в соответствии с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абзацем восьмым пункта 3 статьи 217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 в случае получения уведомления о предоставлении субсидий, субвенций, иных межбюджетных трансфертов, имеющих целевое назначение, и получения имеющих целевое назначение безвозмездных поступлений от физических и юридических лиц, сверх объемов, утвержденных решением о бюджете, а также в случае сокращения (возврата при отсутствии потребности) указанных средств, включая поступления в виде расходных расписаний о доведении главными распорядителями бюджетных средств лимитов по целевым безвозмездным поступлениям, предоставление которых осуществляется в пределах суммы, необходимой для оплаты денежных обязательств по расходам получателей средств бюджета Коротышского сельского поселения, источником финансового обеспечения которых являются данные межбюджетные трансфер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) в соответствии с правовыми актами Губернатора Орловской области, Правительства Орловской области, администрации Ливенского района,</w:t>
      </w:r>
      <w:r>
        <w:rPr>
          <w:rFonts w:cs="Arial" w:ascii="Arial" w:hAnsi="Arial"/>
          <w:sz w:val="24"/>
          <w:szCs w:val="24"/>
        </w:rPr>
        <w:t xml:space="preserve"> администрации Коротышского сельского поселения  </w:t>
      </w:r>
      <w:r>
        <w:rPr>
          <w:rFonts w:cs="Arial" w:ascii="Arial" w:hAnsi="Arial"/>
          <w:sz w:val="24"/>
          <w:szCs w:val="24"/>
          <w:lang w:eastAsia="ru-RU"/>
        </w:rPr>
        <w:t xml:space="preserve">и (или) соглашениями (договорами), предусматривающими предоставление межбюджетных трансфертов или безвозмездных поступлений бюджету </w:t>
      </w:r>
      <w:r>
        <w:rPr>
          <w:rFonts w:cs="Arial" w:ascii="Arial" w:hAnsi="Arial"/>
          <w:sz w:val="24"/>
          <w:szCs w:val="24"/>
        </w:rPr>
        <w:t>Коротышского сельского поселения</w:t>
      </w:r>
      <w:r>
        <w:rPr>
          <w:rFonts w:cs="Arial" w:ascii="Arial" w:hAnsi="Arial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8. Установить, что не использованные по состоянию на 1 января 2022 года остатки межбюджетных трансфертов, предоставленных из бюджета Коротышского сельского поселения сельского поселения бюджету Ливенского района в форме иных межбюджетных трансфертов, имеющих целевое назначение, подлежат возврату в бюджет Коротышского сельского поселения сельского поселения в  порядке, установленном администрацией Коротышского сельского поселения сельского поселения.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9.</w:t>
      </w:r>
      <w:r>
        <w:rPr>
          <w:rFonts w:eastAsia="Calibri" w:cs="Arial" w:ascii="Arial" w:hAnsi="Arial"/>
          <w:sz w:val="24"/>
          <w:szCs w:val="24"/>
        </w:rPr>
        <w:t xml:space="preserve"> Установить, что в соответствии со статьей 242.26 Бюджетного кодекса Российской Федерации в 2022 году казначейскому сопровождению подлежат следующие целевые средства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)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) расчеты по договорам о поставке товаров, выполнении работ, оказании услуг, заключаемым получателями бюджетных инвестиций, указанных в подпункте 1 настоящего пункта, с исполнителями по контрактам (договорам), источником финансового обеспечения которых являются бюджетные инвестиции, на сумму более 600,0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) расчеты по муниципальным контрактам (договорам) о поставке товаров, выполнении работ, оказании услуг, заключаемым на сумму 50000,0 тыс. руб. и более, источником финансового обеспечения которых являются средства, предоставляемые из бюджета Коротышского сельского поселения, муниципальных контрактов (договоров) на сумму более 600,0 тыс. руб.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) субсидии (гранты в форме субсидий), предоставляемые из бюджета Коротышского сельского поселения юридическим лицам, крестьянским (фермерским) хозяйствам, индивидуальным предпринимателям, источником финансового обеспечения которых являются средства по поддержке отраслей промышленности и сельского хозяйства, а также авансовые платежи по контрактам (договорам), источником финансового обеспечения которых являются указанные субсид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 Утвердить объем межбюджетных трансфертов, предоставляемых другим бюджетам бюджетной системы Российской Федерации на 2022 год – в сумме 817,727 тыс. рублей, на 2023 год – в сумме 697,178 тыс. рублей и на 2024 год – в сумме 840,490 тыс.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1. Установить в первом чтении предельный объем расходов бюджета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на обслуживание муниципального долга Коротыш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 2022 году – в сумме 2,000 тыс. руб.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 2023 году – в сумме 2,000 тыс. руб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 2024 году – в сумме 2,000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2. Утвердить программу муниципальных внутренних заимствований Коротыш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2 год и на плановый период 2023 и 2024 годов согласно приложению 7 к настоящему решени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3. Разрешить администрации Коротышского 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 Установить верхний предел внутреннего муниципального долга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1 января 2023 года в сумме 220,000 тыс. руб., в том числе верхний предел муниципального долга по муниципальным гарантиям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1 января 2023 года в сумме 0  руб., на  1 января 2024 года – в сумме 442,000 тыс. руб., в том числе верхний предел муниципального долга по муниципальным гарантиям Коротышского сельского поселения на 1 января 2024 года – в сумме 0 тыс. руб.; на 1 января 2025 года – в сумме 666,000 тыс. руб., в том числе верхний предел муниципального долга по муниципальным гарантиям Коротышского сельского поселения на 1 января 2025 года – в сумме 0  тыс. 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Утвердить</w:t>
      </w:r>
      <w:r>
        <w:rPr>
          <w:rFonts w:cs="Arial" w:ascii="Arial" w:hAnsi="Arial"/>
          <w:spacing w:val="-6"/>
          <w:sz w:val="24"/>
          <w:szCs w:val="24"/>
        </w:rPr>
        <w:t xml:space="preserve"> источники финансирования дефицита бюджета Коротышского сельского поселения  Ливенского райо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на 2022 год  и на плановый период  2023 и 2024 годов согласно приложению 8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 Установить, что законодательные и иные нормативные правовые акты, влекущие дополнительные расходы за счет средств бюджета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в 2022 году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Коротыш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и (или) при сокращении бюджетных ассигнований по отдельным статьям бюджета Коротыш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2 и на плановый период 2023 и 2024 год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7. </w:t>
      </w:r>
      <w:r>
        <w:rPr>
          <w:rFonts w:eastAsia="Arial" w:cs="Arial" w:ascii="Arial" w:hAnsi="Arial"/>
          <w:sz w:val="24"/>
          <w:szCs w:val="24"/>
        </w:rPr>
        <w:t xml:space="preserve">Направить настоящее решение главе </w:t>
      </w:r>
      <w:r>
        <w:rPr>
          <w:rFonts w:cs="Arial" w:ascii="Arial" w:hAnsi="Arial"/>
          <w:sz w:val="24"/>
          <w:szCs w:val="24"/>
        </w:rPr>
        <w:t>Коротышского</w:t>
      </w:r>
      <w:r>
        <w:rPr>
          <w:rFonts w:eastAsia="Arial" w:cs="Arial" w:ascii="Arial" w:hAnsi="Arial"/>
          <w:sz w:val="24"/>
          <w:szCs w:val="24"/>
        </w:rPr>
        <w:t xml:space="preserve"> сельского поселения для подписания и обнарод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8. Настоящее решение вступает в силу с 1 января 2022 года.</w:t>
      </w:r>
    </w:p>
    <w:p>
      <w:pPr>
        <w:pStyle w:val="ConsNormal"/>
        <w:widowControl/>
        <w:ind w:right="0" w:firstLine="709"/>
        <w:jc w:val="both"/>
        <w:rPr>
          <w:rStyle w:val="Applestylespan"/>
          <w:sz w:val="26"/>
          <w:szCs w:val="26"/>
        </w:rPr>
      </w:pPr>
      <w:r>
        <w:rPr>
          <w:sz w:val="24"/>
          <w:szCs w:val="24"/>
        </w:rPr>
        <w:t xml:space="preserve">29. Контроль за исполнением настоящего решения возложить на постоянную депутатскую </w:t>
      </w:r>
      <w:r>
        <w:rPr>
          <w:rStyle w:val="Applestylespan"/>
          <w:color w:val="000000"/>
          <w:sz w:val="24"/>
          <w:szCs w:val="24"/>
        </w:rPr>
        <w:t xml:space="preserve">комиссию </w:t>
      </w:r>
      <w:r>
        <w:rPr>
          <w:rStyle w:val="Applestylespan"/>
          <w:sz w:val="26"/>
          <w:szCs w:val="26"/>
        </w:rPr>
        <w:t>по бюджету и муниципальной собственности                           (Ю.А. Агарков).</w:t>
      </w:r>
    </w:p>
    <w:p>
      <w:pPr>
        <w:pStyle w:val="ConsNormal"/>
        <w:widowControl/>
        <w:ind w:right="0" w:firstLine="709"/>
        <w:jc w:val="both"/>
        <w:rPr>
          <w:rStyle w:val="Applestylespan"/>
          <w:sz w:val="26"/>
          <w:szCs w:val="26"/>
        </w:rPr>
      </w:pPr>
      <w:r>
        <w:rPr/>
      </w:r>
    </w:p>
    <w:p>
      <w:pPr>
        <w:pStyle w:val="ConsNormal"/>
        <w:widowControl/>
        <w:ind w:right="0" w:firstLine="709"/>
        <w:jc w:val="both"/>
        <w:rPr>
          <w:rStyle w:val="Applestylespan"/>
          <w:sz w:val="26"/>
          <w:szCs w:val="26"/>
        </w:rPr>
      </w:pPr>
      <w:r>
        <w:rPr/>
      </w:r>
    </w:p>
    <w:p>
      <w:pPr>
        <w:pStyle w:val="ConsNormal"/>
        <w:widowControl/>
        <w:ind w:right="0" w:firstLine="709"/>
        <w:jc w:val="both"/>
        <w:rPr>
          <w:rStyle w:val="Applestylespan"/>
          <w:sz w:val="26"/>
          <w:szCs w:val="26"/>
        </w:rPr>
      </w:pPr>
      <w:r>
        <w:rPr/>
      </w:r>
    </w:p>
    <w:p>
      <w:pPr>
        <w:pStyle w:val="ConsNormal"/>
        <w:widowControl/>
        <w:ind w:right="0" w:firstLine="709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Глава Коротышского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  <w:tab/>
        <w:t xml:space="preserve">                                            С.Н. Янзин</w:t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яснительная записка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К решению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Коротышского сельского Совета народных депутатов «О бюджете Коротышского сельского поселения на 2022 год и плановый период 2023 и 2024 годов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решения Коротышского сельского Совета народных депутатов «О бюджете Коротышского сельского поселения на 2022 год и плановый период 2023 и 2024 годов» учитывались сценарные условия прогноза социально-экономического развития Коротышского сельского поселения на 2022 год и плановый период 2023 и 2024 годов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Общий объем доходов на 2022 год прогнозируется в объеме 4 732,232 тыс.руб.и расходов в объеме4 444,117тыс. руб. Бюджет планируется с дефицитом в сумме 220,000 тыс.руб. </w:t>
      </w:r>
    </w:p>
    <w:p>
      <w:pPr>
        <w:pStyle w:val="Normal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и неналоговые доходы на 2022 год прогнозируются в объеме 2 206,000 тыс. руб., или 46,6% от общего объема доходов, безвозмездные поступления – в объеме 2 526,232 тыс. руб., или 53,4% от общего объема дох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за счет собственных доходов бюджета Коротышского сельского поселения планируются в объеме 2 206,000 тыс. руб., или 44,6% от общего объема расх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доходы прогнозируются в объеме 2 060,000 тыс. руб. или 93,4% от общего объема налоговых и неналоговых доходов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Основным бюджетообразующим налогом на 2022 год является земельный налог – 811,000 тыс. руб.(37,0% от общего объема налоговых и неналоговых доходов) и налог на доходы физических лиц – 381,000 тыс. руб. (18,0% от общего объема налоговых и неналоговых доходов)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налоговые доходы прогнозируются в объеме146,0 тыс. руб., или 7,0%от общего объема налоговых и неналоговых доходов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Расходы на социально-культурную сферу прогнозируются на 2022 год – 2 659,719 тыс. руб., или 100 % в общем объеме расходов из них: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образование –10,000 тыс. руб., или 0,3 % от общего объема расходов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культура – 806,878 тыс. руб., удельный вес   16,3 %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физическая культура и спорт – 60,000 тыс. руб.; удельный вес   1,3 %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Дефицит бюджета Коротышского сельского поселения в 2022 году составит 220,000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окрытия дефицита бюджета поселения планируется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лечение бюджетных кредитов в объеме 320,000 тыс. руб. и их погашение в течение года на сумму 100,000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бюджета Коротышского сельского поселения на плановый период 2023 года прогнозируются в 4 444,117тыс. руб., из них налоговые и неналоговые доходы    2 225,650 тыс. руб., и на плановый период 2024 года в размере 3 136,810 тыс. руб., из них налоговые и неналоговые доходы 2 247,110 тыс. руб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Расходы бюджета Коротышского сельского поселения на плановый период 2023 года прогнозируются в сумме 4 666,117 тыс. руб., в том числе за счёт собственных средств 2 225,650 тыс. руб. и на плановый период 2024 года в размере3 136,810тыс. руб., в том числе за счёт собственных средств 2 247,110 тыс. руб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Дефицит бюджета Коротышского сельского поселения на плановый период 2023года прогнозируется в сумме 222,000тыс. руб.и 2024 годов прогнозируется в сумме 224,000тыс. руб.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Глава Коротышского сельского поселения                          С.Н. Янз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8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62"/>
        <w:gridCol w:w="3831"/>
        <w:gridCol w:w="2973"/>
        <w:gridCol w:w="179"/>
        <w:gridCol w:w="1266"/>
        <w:gridCol w:w="421"/>
        <w:gridCol w:w="845"/>
        <w:gridCol w:w="266"/>
        <w:gridCol w:w="1000"/>
        <w:gridCol w:w="246"/>
      </w:tblGrid>
      <w:tr>
        <w:trPr>
          <w:trHeight w:val="1305" w:hRule="atLeast"/>
        </w:trPr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027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ложение 1</w:t>
              <w:br/>
              <w:t>к решению Коротышского сельского Совета народных депутатов</w:t>
              <w:br/>
              <w:t>от 22 декабря 2021 г. №6/26-СС</w:t>
              <w:br/>
              <w:t xml:space="preserve">"О бюджете Коротышского сельского поселения на 2022 год  и на плановый период 2023 и 2024 годов" </w:t>
            </w:r>
          </w:p>
        </w:tc>
      </w:tr>
      <w:tr>
        <w:trPr>
          <w:trHeight w:val="495" w:hRule="atLeast"/>
        </w:trPr>
        <w:tc>
          <w:tcPr>
            <w:tcW w:w="14783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Нормативы распределения отдельных налоговых и не налоговых доходов</w:t>
            </w:r>
          </w:p>
        </w:tc>
      </w:tr>
      <w:tr>
        <w:trPr>
          <w:trHeight w:val="375" w:hRule="atLeast"/>
        </w:trPr>
        <w:tc>
          <w:tcPr>
            <w:tcW w:w="14783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в бюджет Коротышского сельского поселения на 2022 год и на плановый период 2023 и 2024 годов,</w:t>
            </w:r>
          </w:p>
        </w:tc>
      </w:tr>
      <w:tr>
        <w:trPr>
          <w:trHeight w:val="330" w:hRule="atLeast"/>
        </w:trPr>
        <w:tc>
          <w:tcPr>
            <w:tcW w:w="14783" w:type="dxa"/>
            <w:gridSpan w:val="11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не установленные бюджетным законодательством Российской Федерации</w:t>
            </w:r>
          </w:p>
        </w:tc>
      </w:tr>
      <w:tr>
        <w:trPr>
          <w:trHeight w:val="960" w:hRule="atLeast"/>
        </w:trPr>
        <w:tc>
          <w:tcPr>
            <w:tcW w:w="3756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4223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орматив распределения в бюджет поселения, %</w:t>
            </w:r>
          </w:p>
        </w:tc>
      </w:tr>
      <w:tr>
        <w:trPr>
          <w:trHeight w:val="315" w:hRule="atLeast"/>
        </w:trPr>
        <w:tc>
          <w:tcPr>
            <w:tcW w:w="375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4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080" w:hRule="atLeast"/>
        </w:trPr>
        <w:tc>
          <w:tcPr>
            <w:tcW w:w="3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9 04053 10 0000 110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8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3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3 02995 10 0000 130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3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6 02020 02 0000 140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7 01050 10 0000 180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7 05050 10 0000 180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8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7 14030 10 0000 150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8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1635" w:hRule="atLeast"/>
        </w:trPr>
        <w:tc>
          <w:tcPr>
            <w:tcW w:w="7587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0" w:type="dxa"/>
            <w:gridSpan w:val="7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ложение 2</w:t>
              <w:br/>
              <w:t>к решению Коротышского сельского Совета народных депутатов</w:t>
              <w:br/>
              <w:t>от 22 декабря 2021 г. №6/26-СС</w:t>
              <w:br/>
              <w:t>"О бюджете Коротышского сельского поселения на 2022 год  и на плановый период 2023 и 2024 годов"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4537" w:type="dxa"/>
            <w:gridSpan w:val="10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Прогнозируемое поступление доходов в бюджет</w:t>
              <w:br/>
              <w:t xml:space="preserve">Коротышского сельского поселения на 2022 и </w:t>
              <w:br/>
              <w:t xml:space="preserve"> на плановый период 2023 и 2024 годов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14537" w:type="dxa"/>
            <w:gridSpan w:val="10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537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2694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 по бюджетной классификации</w:t>
            </w:r>
          </w:p>
        </w:tc>
        <w:tc>
          <w:tcPr>
            <w:tcW w:w="8045" w:type="dxa"/>
            <w:gridSpan w:val="4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798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69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045" w:type="dxa"/>
            <w:gridSpan w:val="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0000000000000000</w:t>
            </w:r>
          </w:p>
        </w:tc>
        <w:tc>
          <w:tcPr>
            <w:tcW w:w="8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206,0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225,65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247,11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60,0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79,65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01,11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102000010000110</w:t>
            </w:r>
          </w:p>
        </w:tc>
        <w:tc>
          <w:tcPr>
            <w:tcW w:w="80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1,0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,65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9,11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50300001 0000 110</w:t>
            </w:r>
          </w:p>
        </w:tc>
        <w:tc>
          <w:tcPr>
            <w:tcW w:w="80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,0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,0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,0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601030100000110</w:t>
            </w:r>
          </w:p>
        </w:tc>
        <w:tc>
          <w:tcPr>
            <w:tcW w:w="80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4,0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4,0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4,0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606000000000110</w:t>
            </w:r>
          </w:p>
        </w:tc>
        <w:tc>
          <w:tcPr>
            <w:tcW w:w="80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1,0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2,0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4,0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804020010000110</w:t>
            </w:r>
          </w:p>
        </w:tc>
        <w:tc>
          <w:tcPr>
            <w:tcW w:w="80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0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0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0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6,0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6,0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6,0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05025100000120</w:t>
            </w:r>
          </w:p>
        </w:tc>
        <w:tc>
          <w:tcPr>
            <w:tcW w:w="80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7,0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7,0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7,0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714030100000150</w:t>
            </w:r>
          </w:p>
        </w:tc>
        <w:tc>
          <w:tcPr>
            <w:tcW w:w="80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0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0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0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0000000000000000</w:t>
            </w:r>
          </w:p>
        </w:tc>
        <w:tc>
          <w:tcPr>
            <w:tcW w:w="8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526,232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218,467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889,7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0000000000000</w:t>
            </w:r>
          </w:p>
        </w:tc>
        <w:tc>
          <w:tcPr>
            <w:tcW w:w="8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26,232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18,467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89,7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0000000000150</w:t>
            </w:r>
          </w:p>
        </w:tc>
        <w:tc>
          <w:tcPr>
            <w:tcW w:w="8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7,1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6,2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48,8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5001100000150</w:t>
            </w:r>
          </w:p>
        </w:tc>
        <w:tc>
          <w:tcPr>
            <w:tcW w:w="8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7,1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6,2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48,8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5002100000150</w:t>
            </w:r>
          </w:p>
        </w:tc>
        <w:tc>
          <w:tcPr>
            <w:tcW w:w="8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25555100000150</w:t>
            </w:r>
          </w:p>
        </w:tc>
        <w:tc>
          <w:tcPr>
            <w:tcW w:w="8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1,541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6,067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0000000000150</w:t>
            </w:r>
          </w:p>
        </w:tc>
        <w:tc>
          <w:tcPr>
            <w:tcW w:w="8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1,8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6,2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0,9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5118100000150</w:t>
            </w:r>
          </w:p>
        </w:tc>
        <w:tc>
          <w:tcPr>
            <w:tcW w:w="8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1,8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6,2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0,9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000000 0000 150</w:t>
            </w:r>
          </w:p>
        </w:tc>
        <w:tc>
          <w:tcPr>
            <w:tcW w:w="8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5,791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ДОХОДЫ БЮДЖЕТА - ИТОГО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4732,232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4444,117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3136,81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0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559"/>
        <w:gridCol w:w="1418"/>
        <w:gridCol w:w="2134"/>
        <w:gridCol w:w="1218"/>
        <w:gridCol w:w="1218"/>
      </w:tblGrid>
      <w:tr>
        <w:trPr>
          <w:trHeight w:val="315" w:hRule="atLeast"/>
        </w:trPr>
        <w:tc>
          <w:tcPr>
            <w:tcW w:w="66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ложение 3</w:t>
            </w:r>
          </w:p>
        </w:tc>
      </w:tr>
      <w:tr>
        <w:trPr>
          <w:trHeight w:val="1265" w:hRule="atLeast"/>
        </w:trPr>
        <w:tc>
          <w:tcPr>
            <w:tcW w:w="66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 решению Коротышского сельского Совета народных депутатов</w:t>
              <w:br/>
              <w:t>от 22 декабря 2021 г. №6/26-СС</w:t>
              <w:br/>
              <w:t>"О бюджете Коротышского сельского поселения на 2022 год и на плановый период 2023 и 2024 годов"</w:t>
            </w:r>
          </w:p>
        </w:tc>
      </w:tr>
      <w:tr>
        <w:trPr>
          <w:trHeight w:val="900" w:hRule="atLeast"/>
        </w:trPr>
        <w:tc>
          <w:tcPr>
            <w:tcW w:w="1420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разделам и подразделам классификации расходов бюджета Коротышского сельского поселения на 2022 год и на плановый период 2023 и 2024 годов</w:t>
            </w:r>
          </w:p>
        </w:tc>
      </w:tr>
      <w:tr>
        <w:trPr>
          <w:trHeight w:val="398" w:hRule="atLeast"/>
        </w:trPr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тыс. руб.</w:t>
            </w:r>
          </w:p>
        </w:tc>
      </w:tr>
      <w:tr>
        <w:trPr>
          <w:trHeight w:val="300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952,2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666,11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360,810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854,9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587,6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489,600</w:t>
            </w:r>
          </w:p>
        </w:tc>
      </w:tr>
      <w:tr>
        <w:trPr>
          <w:trHeight w:val="51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1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6,6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5,040</w:t>
            </w:r>
          </w:p>
        </w:tc>
      </w:tr>
      <w:tr>
        <w:trPr>
          <w:trHeight w:val="765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93,14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7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28,560</w:t>
            </w:r>
          </w:p>
        </w:tc>
      </w:tr>
      <w:tr>
        <w:trPr>
          <w:trHeight w:val="765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84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,000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1,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6,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40,900</w:t>
            </w:r>
          </w:p>
        </w:tc>
      </w:tr>
      <w:tr>
        <w:trPr>
          <w:trHeight w:val="24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1,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6,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0,900</w:t>
            </w:r>
          </w:p>
        </w:tc>
      </w:tr>
      <w:tr>
        <w:trPr>
          <w:trHeight w:val="57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285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14,07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45,8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30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,07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45,8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99,48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269,28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76,740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99,48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69,28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6,740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Молодежная политик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06,87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97,17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40,490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6,87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7,17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40,490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51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УСЛОВНО-УТВЕРЖДЕН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9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овно-утвержден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99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5,000</w:t>
            </w:r>
          </w:p>
        </w:tc>
      </w:tr>
    </w:tbl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4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750"/>
        <w:gridCol w:w="750"/>
        <w:gridCol w:w="1769"/>
        <w:gridCol w:w="659"/>
        <w:gridCol w:w="640"/>
        <w:gridCol w:w="1300"/>
        <w:gridCol w:w="1200"/>
        <w:gridCol w:w="1300"/>
      </w:tblGrid>
      <w:tr>
        <w:trPr>
          <w:trHeight w:val="450" w:hRule="atLeast"/>
        </w:trPr>
        <w:tc>
          <w:tcPr>
            <w:tcW w:w="60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  <w:bookmarkStart w:id="1" w:name="RANGE!A1%3AI221"/>
            <w:bookmarkStart w:id="2" w:name="RANGE!A1%3AI221"/>
            <w:bookmarkEnd w:id="2"/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4</w:t>
            </w:r>
          </w:p>
        </w:tc>
      </w:tr>
      <w:tr>
        <w:trPr>
          <w:trHeight w:val="1551" w:hRule="atLeast"/>
        </w:trPr>
        <w:tc>
          <w:tcPr>
            <w:tcW w:w="60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решению Коротышского сельского Совета народных депутатов</w:t>
              <w:br/>
              <w:t>от 22 декабря 2021 г. №6/26-СС</w:t>
              <w:br/>
              <w:t>"О бюджете Коротышского сельского поселения на 2022 год и на плановый период 2023 и 2024 годов"</w:t>
            </w:r>
          </w:p>
        </w:tc>
      </w:tr>
      <w:tr>
        <w:trPr>
          <w:trHeight w:val="982" w:hRule="atLeast"/>
        </w:trPr>
        <w:tc>
          <w:tcPr>
            <w:tcW w:w="1444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разделам,  подразделам, целевым статьям (непрограммным направлениям деятельности), группам и подгруппам видов расходов классификации расходов бюджета Кортышского сельского поселения    на 2022 год и на плановый период 2023 и 2024 годов</w:t>
            </w:r>
          </w:p>
        </w:tc>
      </w:tr>
      <w:tr>
        <w:trPr>
          <w:trHeight w:val="432" w:hRule="atLeast"/>
        </w:trPr>
        <w:tc>
          <w:tcPr>
            <w:tcW w:w="6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Пр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ЦСт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ст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умма тыс. руб.</w:t>
            </w:r>
          </w:p>
        </w:tc>
      </w:tr>
      <w:tr>
        <w:trPr>
          <w:trHeight w:val="518" w:hRule="atLeast"/>
        </w:trPr>
        <w:tc>
          <w:tcPr>
            <w:tcW w:w="6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409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 952,2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 666,1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 360,810</w:t>
            </w:r>
          </w:p>
        </w:tc>
      </w:tr>
      <w:tr>
        <w:trPr>
          <w:trHeight w:val="285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 183,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 223,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 219,910</w:t>
            </w:r>
          </w:p>
        </w:tc>
      </w:tr>
      <w:tr>
        <w:trPr>
          <w:trHeight w:val="285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91,8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96,2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40,900</w:t>
            </w:r>
          </w:p>
        </w:tc>
      </w:tr>
      <w:tr>
        <w:trPr>
          <w:trHeight w:val="285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35,7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41,48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46,0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55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КОРОТЫШСКОГО СЕЛЬСКОГО ПОСЕЛЕНИЯ ЛИВЕНСКОГО РАЙОНА ОРЛОВСКОЙ ОБЛАСТ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 952,2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 666,1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 360,81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 183,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 223,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 219,910</w:t>
            </w:r>
          </w:p>
        </w:tc>
      </w:tr>
      <w:tr>
        <w:trPr>
          <w:trHeight w:val="285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91,8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96,2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40,900</w:t>
            </w:r>
          </w:p>
        </w:tc>
      </w:tr>
      <w:tr>
        <w:trPr>
          <w:trHeight w:val="285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35,7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41,48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46,0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854,9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587,6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489,600</w:t>
            </w:r>
          </w:p>
        </w:tc>
      </w:tr>
      <w:tr>
        <w:trPr>
          <w:trHeight w:val="6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1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6,6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5,04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1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6,6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5,04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1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6,6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5,040</w:t>
            </w:r>
          </w:p>
        </w:tc>
      </w:tr>
      <w:tr>
        <w:trPr>
          <w:trHeight w:val="1152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1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6,6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5,040</w:t>
            </w:r>
          </w:p>
        </w:tc>
      </w:tr>
      <w:tr>
        <w:trPr>
          <w:trHeight w:val="638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1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6,6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5,04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1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6,6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5,040</w:t>
            </w:r>
          </w:p>
        </w:tc>
      </w:tr>
      <w:tr>
        <w:trPr>
          <w:trHeight w:val="135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 193,1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97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928,56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49,3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7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28,56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49,3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7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28,560</w:t>
            </w:r>
          </w:p>
        </w:tc>
      </w:tr>
      <w:tr>
        <w:trPr>
          <w:trHeight w:val="1223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6,3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22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5,560</w:t>
            </w:r>
          </w:p>
        </w:tc>
      </w:tr>
      <w:tr>
        <w:trPr>
          <w:trHeight w:val="612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6,3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22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5,560</w:t>
            </w:r>
          </w:p>
        </w:tc>
      </w:tr>
      <w:tr>
        <w:trPr>
          <w:trHeight w:val="39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6,3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22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5,560</w:t>
            </w:r>
          </w:p>
        </w:tc>
      </w:tr>
      <w:tr>
        <w:trPr>
          <w:trHeight w:val="6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,000</w:t>
            </w:r>
          </w:p>
        </w:tc>
      </w:tr>
      <w:tr>
        <w:trPr>
          <w:trHeight w:val="6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12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3,7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3,7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3,7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3,7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0,8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8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79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1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1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1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79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1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6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6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6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791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6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1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1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,000</w:t>
            </w:r>
          </w:p>
        </w:tc>
      </w:tr>
      <w:tr>
        <w:trPr>
          <w:trHeight w:val="6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,000</w:t>
            </w:r>
          </w:p>
        </w:tc>
      </w:tr>
      <w:tr>
        <w:trPr>
          <w:trHeight w:val="645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6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1,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6,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40,9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1,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6,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0,900</w:t>
            </w:r>
          </w:p>
        </w:tc>
      </w:tr>
      <w:tr>
        <w:trPr>
          <w:trHeight w:val="405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1,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6,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0,900</w:t>
            </w:r>
          </w:p>
        </w:tc>
      </w:tr>
      <w:tr>
        <w:trPr>
          <w:trHeight w:val="585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,9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,9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,925</w:t>
            </w:r>
          </w:p>
        </w:tc>
      </w:tr>
      <w:tr>
        <w:trPr>
          <w:trHeight w:val="1215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,9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,9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,925</w:t>
            </w:r>
          </w:p>
        </w:tc>
      </w:tr>
      <w:tr>
        <w:trPr>
          <w:trHeight w:val="623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,9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,9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,925</w:t>
            </w:r>
          </w:p>
        </w:tc>
      </w:tr>
      <w:tr>
        <w:trPr>
          <w:trHeight w:val="338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27,9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27,9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27,925</w:t>
            </w:r>
          </w:p>
        </w:tc>
      </w:tr>
      <w:tr>
        <w:trPr>
          <w:trHeight w:val="578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8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2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,975</w:t>
            </w:r>
          </w:p>
        </w:tc>
      </w:tr>
      <w:tr>
        <w:trPr>
          <w:trHeight w:val="66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8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2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,975</w:t>
            </w:r>
          </w:p>
        </w:tc>
      </w:tr>
      <w:tr>
        <w:trPr>
          <w:trHeight w:val="375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,8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,2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2,975</w:t>
            </w:r>
          </w:p>
        </w:tc>
      </w:tr>
      <w:tr>
        <w:trPr>
          <w:trHeight w:val="78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 БЕЗОПАСНОСТЬ И ПРАВОХРАНИТЕЛЬНАЯ ДЕЯТЕЛЬНОСТЬ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щита населения и территори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495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1425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 0 00 78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645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 0 00 78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855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 0 00 78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375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 0 00 78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14,07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45,8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14,07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39,34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095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орожная деятельность в отношении автомобильных дорог местного значения за счет средств дорожного фонда Ливен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51 0 00 781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72,8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1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72,8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1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72,8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1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72,8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униципальная программа "Формирование современной городской среды на территории Коротышского сельского поселения на 2018-2024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75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41,2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45,8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15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41,2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45,8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6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41,2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45,8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6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41,2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45,8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6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41,2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45,8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34,8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39,34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,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,4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099,4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269,2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76,74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413,5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02,56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476,74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60,0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60,0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9,1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,6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,66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39,1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9,0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2,54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000</w:t>
            </w:r>
          </w:p>
        </w:tc>
      </w:tr>
      <w:tr>
        <w:trPr>
          <w:trHeight w:val="6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000</w:t>
            </w:r>
          </w:p>
        </w:tc>
      </w:tr>
      <w:tr>
        <w:trPr>
          <w:trHeight w:val="6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790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9,0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2,540</w:t>
            </w:r>
          </w:p>
        </w:tc>
      </w:tr>
      <w:tr>
        <w:trPr>
          <w:trHeight w:val="6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9,0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2,540</w:t>
            </w:r>
          </w:p>
        </w:tc>
      </w:tr>
      <w:tr>
        <w:trPr>
          <w:trHeight w:val="6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9,0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2,54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79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9,0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2,540</w:t>
            </w:r>
          </w:p>
        </w:tc>
      </w:tr>
      <w:tr>
        <w:trPr>
          <w:trHeight w:val="6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Организации ритуальных услуг населению и содержанию мест захоронений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,9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,9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,9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7,9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,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,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,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791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,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Муниципальная программа "Формирование современной городской среды на территории Коротышского сельского поселения на 2018 -2024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75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760,3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760,2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4,200</w:t>
            </w:r>
          </w:p>
        </w:tc>
      </w:tr>
      <w:tr>
        <w:trPr>
          <w:trHeight w:val="18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Основное мероприятие "Изготовление проектно- 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 проектов благоустройства дворовых территорий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5 0 04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6,8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6,8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ализация основного мероприят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04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6,8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6,8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04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6,8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6,8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04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6,8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6,8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5 0 04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6,8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6,8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73,4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73,4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4,200</w:t>
            </w:r>
          </w:p>
        </w:tc>
      </w:tr>
      <w:tr>
        <w:trPr>
          <w:trHeight w:val="6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73,4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73,4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4,200</w:t>
            </w:r>
          </w:p>
        </w:tc>
      </w:tr>
      <w:tr>
        <w:trPr>
          <w:trHeight w:val="6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73,4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73,4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4,200</w:t>
            </w:r>
          </w:p>
        </w:tc>
      </w:tr>
      <w:tr>
        <w:trPr>
          <w:trHeight w:val="6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73,4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73,4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4,2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,7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,734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4,19984</w:t>
            </w:r>
          </w:p>
        </w:tc>
      </w:tr>
      <w:tr>
        <w:trPr>
          <w:trHeight w:val="42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60,0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60,0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,6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,66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,0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Молодежная политика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649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06,8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97,1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40,49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6,8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7,1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40,49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6,8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7,1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40,490</w:t>
            </w:r>
          </w:p>
        </w:tc>
      </w:tr>
      <w:tr>
        <w:trPr>
          <w:trHeight w:val="9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6,8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7,1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40,49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6,8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7,1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40,49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6,8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7,1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40,490</w:t>
            </w:r>
          </w:p>
        </w:tc>
      </w:tr>
      <w:tr>
        <w:trPr>
          <w:trHeight w:val="285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6,8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7,1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40,49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2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2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2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2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578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57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СЛУЖИВАНИЕ ГОСУДАРСТВЕННОГО  (МУНИЦИПАЛЬНОГО) ДОЛ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6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790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УСЛОВНО-УТВЕРЖДЕННЫЕ РАСХО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словно-утвержденные расхо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9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9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словно-утвержденные расхо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9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999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9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999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9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999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3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999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999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</w:tbl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6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854"/>
        <w:gridCol w:w="750"/>
        <w:gridCol w:w="750"/>
        <w:gridCol w:w="1769"/>
        <w:gridCol w:w="659"/>
        <w:gridCol w:w="640"/>
        <w:gridCol w:w="1381"/>
        <w:gridCol w:w="1423"/>
        <w:gridCol w:w="1418"/>
      </w:tblGrid>
      <w:tr>
        <w:trPr>
          <w:trHeight w:val="450" w:hRule="atLeast"/>
        </w:trPr>
        <w:tc>
          <w:tcPr>
            <w:tcW w:w="55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  <w:bookmarkStart w:id="3" w:name="RANGE!A1%3AJ229"/>
            <w:bookmarkStart w:id="4" w:name="RANGE!A1%3AJ229"/>
            <w:bookmarkEnd w:id="4"/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4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5</w:t>
            </w:r>
          </w:p>
        </w:tc>
      </w:tr>
      <w:tr>
        <w:trPr>
          <w:trHeight w:val="1845" w:hRule="atLeast"/>
        </w:trPr>
        <w:tc>
          <w:tcPr>
            <w:tcW w:w="55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4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решению Коротышского сельского Совета народных депутатов</w:t>
              <w:br/>
              <w:t>от 22 декабря 2021 г. №6/26-СС</w:t>
              <w:br/>
              <w:t>"О бюджете Коротышского сельского поселения на 2022 год и на плановый период 2023 и 2024 годов"</w:t>
            </w:r>
          </w:p>
        </w:tc>
      </w:tr>
      <w:tr>
        <w:trPr>
          <w:trHeight w:val="600" w:hRule="atLeast"/>
        </w:trPr>
        <w:tc>
          <w:tcPr>
            <w:tcW w:w="15167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едомственная структура расходов бюджета Коротышского сельского поселения на 2022 год и на плановый период 2023 и 2024 годов</w:t>
            </w:r>
          </w:p>
        </w:tc>
      </w:tr>
      <w:tr>
        <w:trPr>
          <w:trHeight w:val="492" w:hRule="atLeast"/>
        </w:trPr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ед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Пр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ЦСт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ст</w:t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умма тыс. руб.</w:t>
            </w:r>
          </w:p>
        </w:tc>
      </w:tr>
      <w:tr>
        <w:trPr>
          <w:trHeight w:val="600" w:hRule="atLeast"/>
        </w:trPr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63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 952,23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 666,1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 360,810</w:t>
            </w:r>
          </w:p>
        </w:tc>
      </w:tr>
      <w:tr>
        <w:trPr>
          <w:trHeight w:val="285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 183,1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 223,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 219,910</w:t>
            </w:r>
          </w:p>
        </w:tc>
      </w:tr>
      <w:tr>
        <w:trPr>
          <w:trHeight w:val="285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91,85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96,2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40,900</w:t>
            </w:r>
          </w:p>
        </w:tc>
      </w:tr>
      <w:tr>
        <w:trPr>
          <w:trHeight w:val="285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35,79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41,48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46,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55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 КОРОТЫШСКОГО СЕЛЬСКОГО ПОСЕЛЕНИЯ ЛИВЕНСКОГО РАЙОНА ОРЛОВСКОЙ ОБЛАСТ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 952,23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 666,1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 360,81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 183,1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 223,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 219,910</w:t>
            </w:r>
          </w:p>
        </w:tc>
      </w:tr>
      <w:tr>
        <w:trPr>
          <w:trHeight w:val="285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91,85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96,2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40,900</w:t>
            </w:r>
          </w:p>
        </w:tc>
      </w:tr>
      <w:tr>
        <w:trPr>
          <w:trHeight w:val="285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35,79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41,48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46,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854,99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587,6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489,600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15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6,6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5,04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15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6,6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5,04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15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6,6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5,040</w:t>
            </w:r>
          </w:p>
        </w:tc>
      </w:tr>
      <w:tr>
        <w:trPr>
          <w:trHeight w:val="12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15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6,6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5,040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15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6,6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5,04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15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6,6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5,040</w:t>
            </w:r>
          </w:p>
        </w:tc>
      </w:tr>
      <w:tr>
        <w:trPr>
          <w:trHeight w:val="9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193,14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7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28,56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49,37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7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28,56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49,37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7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28,560</w:t>
            </w:r>
          </w:p>
        </w:tc>
      </w:tr>
      <w:tr>
        <w:trPr>
          <w:trHeight w:val="12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6,37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2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5,560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6,37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2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5,560</w:t>
            </w:r>
          </w:p>
        </w:tc>
      </w:tr>
      <w:tr>
        <w:trPr>
          <w:trHeight w:val="39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6,37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2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5,560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,000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9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3,77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3,77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3,77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3,77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,84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84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79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15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15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15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79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15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69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69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69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791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69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,000</w:t>
            </w:r>
          </w:p>
        </w:tc>
      </w:tr>
      <w:tr>
        <w:trPr>
          <w:trHeight w:val="645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1,8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6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40,9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1,8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6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0,900</w:t>
            </w:r>
          </w:p>
        </w:tc>
      </w:tr>
      <w:tr>
        <w:trPr>
          <w:trHeight w:val="405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1,8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6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0,900</w:t>
            </w:r>
          </w:p>
        </w:tc>
      </w:tr>
      <w:tr>
        <w:trPr>
          <w:trHeight w:val="585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1,8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6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0,900</w:t>
            </w:r>
          </w:p>
        </w:tc>
      </w:tr>
      <w:tr>
        <w:trPr>
          <w:trHeight w:val="138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,92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,9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,925</w:t>
            </w:r>
          </w:p>
        </w:tc>
      </w:tr>
      <w:tr>
        <w:trPr>
          <w:trHeight w:val="84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,92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,9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,925</w:t>
            </w:r>
          </w:p>
        </w:tc>
      </w:tr>
      <w:tr>
        <w:trPr>
          <w:trHeight w:val="338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27,92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,9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27,925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87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2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,975</w:t>
            </w:r>
          </w:p>
        </w:tc>
      </w:tr>
      <w:tr>
        <w:trPr>
          <w:trHeight w:val="54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87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2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,975</w:t>
            </w:r>
          </w:p>
        </w:tc>
      </w:tr>
      <w:tr>
        <w:trPr>
          <w:trHeight w:val="39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,87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2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2,975</w:t>
            </w:r>
          </w:p>
        </w:tc>
      </w:tr>
      <w:tr>
        <w:trPr>
          <w:trHeight w:val="57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 БЕЗОПАСНОСТЬ И ПРАВОХРАНИТЕЛЬНАЯ ДЕЯТЕЛЬНОСТЬ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техногенного характера, пожарная безопасность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12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 0 00 78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 0 00 78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 0 00 78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510 00 78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315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14,07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45,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315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,07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45,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315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2,84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орожная деятельность в отношении автомобильных дорог местного значения за счет средств дорожного фонда Ливенского район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51 0 00 781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72,84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1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2,84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1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2,84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1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2,84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униципальная программа "Формирование современной городской среды на территории Коротышского сельского поселения на 2018-2024 годы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75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41,23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45,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12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41,23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45,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81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ддержка муниципальныхпрограмм формирования современной городской сред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41,23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45,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69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41,23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45,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41,23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45,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315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34,82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39,3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,41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,4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099,48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269,2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76,74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99,48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9,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2,54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39,17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0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000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0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000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0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790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0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9,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2,540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9,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2,540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9,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2,54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79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9,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2,540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Организации ритуальных услуг населению и содержанию мест захоронений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,97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,97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,97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7,97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,2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,2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,2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791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,2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униципальная программа "Формирование современной городской среды на территории Коротышского сельского поселения на 2018 -2024 годы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75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60,30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60,2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4,200</w:t>
            </w:r>
          </w:p>
        </w:tc>
      </w:tr>
      <w:tr>
        <w:trPr>
          <w:trHeight w:val="1665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Основное мероприятие "Изготовление проектно- 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 проектов благоустройства дворовых территорий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5 0 04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6,85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6,8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ализация основного меро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04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6,85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6,8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04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6,85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6,8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04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6,85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6,8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5 0 04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6,85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6,8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73,45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73,4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4,200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ддержка муниципальныхпрограмм формирования современной городской сред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73,45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73,4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4,200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73,45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73,4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4,200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73,45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73,4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4,2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,73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,734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4,19984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60,05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60,0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,66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,66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,0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Молодежная политика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06,87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97,1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40,49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6,87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7,1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40,49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6,87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7,1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40,490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6,87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7,1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40,49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6,87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7,1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40,49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6,87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7,1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40,490</w:t>
            </w:r>
          </w:p>
        </w:tc>
      </w:tr>
      <w:tr>
        <w:trPr>
          <w:trHeight w:val="252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6,87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7,1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40,490</w:t>
            </w:r>
          </w:p>
        </w:tc>
      </w:tr>
      <w:tr>
        <w:trPr>
          <w:trHeight w:val="349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2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2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2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2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12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5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5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5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57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СЛУЖИВАНИЕ ГОСУДАРСТВЕННОГО ( МУНИЦИПАЛЬНОГО) ДОЛГ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790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УСЛОВНО-УТВЕРЖДЕННЫЕ РАСХОД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словно-утвержденные расход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9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9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словно-утвержденные расход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9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999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9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999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9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999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30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999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999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</w:tbl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3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1703"/>
        <w:gridCol w:w="912"/>
        <w:gridCol w:w="663"/>
        <w:gridCol w:w="1298"/>
        <w:gridCol w:w="1218"/>
        <w:gridCol w:w="1218"/>
      </w:tblGrid>
      <w:tr>
        <w:trPr>
          <w:trHeight w:val="300" w:hRule="atLeast"/>
        </w:trPr>
        <w:tc>
          <w:tcPr>
            <w:tcW w:w="82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  <w:bookmarkStart w:id="5" w:name="RANGE!A1%3AG299"/>
            <w:bookmarkStart w:id="6" w:name="RANGE!A1%3AG299"/>
            <w:bookmarkEnd w:id="6"/>
          </w:p>
        </w:tc>
        <w:tc>
          <w:tcPr>
            <w:tcW w:w="701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ложение 6</w:t>
            </w:r>
          </w:p>
        </w:tc>
      </w:tr>
      <w:tr>
        <w:trPr>
          <w:trHeight w:val="1113" w:hRule="atLeast"/>
        </w:trPr>
        <w:tc>
          <w:tcPr>
            <w:tcW w:w="82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1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 решению Коротышского сельского Совета народных депутатов</w:t>
              <w:br/>
              <w:t>от 22 декабря 2021 г. №6/26-СС</w:t>
              <w:br/>
              <w:t>"О бюджете Коротышского сельского поселения на 2022 год и на плановый период 2023 и 2024 годов"</w:t>
            </w:r>
          </w:p>
        </w:tc>
      </w:tr>
      <w:tr>
        <w:trPr>
          <w:trHeight w:val="1065" w:hRule="atLeast"/>
        </w:trPr>
        <w:tc>
          <w:tcPr>
            <w:tcW w:w="15233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bookmarkStart w:id="7" w:name="RANGE!A5"/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 целевым статьям ( непрограммным направлениям деятельности),  группам (группам и подгруппам) видов расходов классификации расходов бюджета Коротышского сельского поселения  на  2022 год и на плановый период 2023 и 2024 годов</w:t>
            </w:r>
            <w:bookmarkEnd w:id="7"/>
          </w:p>
        </w:tc>
      </w:tr>
      <w:tr>
        <w:trPr>
          <w:trHeight w:val="480" w:hRule="atLeast"/>
        </w:trPr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ЦС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ст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Сумма, тыс. руб.</w:t>
            </w:r>
          </w:p>
        </w:tc>
      </w:tr>
      <w:tr>
        <w:trPr>
          <w:trHeight w:val="285" w:hRule="atLeast"/>
        </w:trPr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952,2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666,11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260,810</w:t>
            </w:r>
          </w:p>
        </w:tc>
      </w:tr>
      <w:tr>
        <w:trPr>
          <w:trHeight w:val="28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183,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223,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119,910</w:t>
            </w:r>
          </w:p>
        </w:tc>
      </w:tr>
      <w:tr>
        <w:trPr>
          <w:trHeight w:val="28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91,8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96,2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40,900</w:t>
            </w:r>
          </w:p>
        </w:tc>
      </w:tr>
      <w:tr>
        <w:trPr>
          <w:trHeight w:val="285" w:hRule="atLeast"/>
        </w:trPr>
        <w:tc>
          <w:tcPr>
            <w:tcW w:w="822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35,79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41,48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46,0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000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 952,2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 666,11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 260,810</w:t>
            </w:r>
          </w:p>
        </w:tc>
      </w:tr>
      <w:tr>
        <w:trPr>
          <w:trHeight w:val="57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511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1,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6,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40,900</w:t>
            </w:r>
          </w:p>
        </w:tc>
      </w:tr>
      <w:tr>
        <w:trPr>
          <w:trHeight w:val="12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511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,9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,9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,925</w:t>
            </w:r>
          </w:p>
        </w:tc>
      </w:tr>
      <w:tr>
        <w:trPr>
          <w:trHeight w:val="6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511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,9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,9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,925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511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,9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,9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,925</w:t>
            </w:r>
          </w:p>
        </w:tc>
      </w:tr>
      <w:tr>
        <w:trPr>
          <w:trHeight w:val="6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511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87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27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,975</w:t>
            </w:r>
          </w:p>
        </w:tc>
      </w:tr>
      <w:tr>
        <w:trPr>
          <w:trHeight w:val="6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511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87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27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,975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511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87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27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,975</w:t>
            </w:r>
          </w:p>
        </w:tc>
      </w:tr>
      <w:tr>
        <w:trPr>
          <w:trHeight w:val="37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10007801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1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76,6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25,040</w:t>
            </w:r>
          </w:p>
        </w:tc>
      </w:tr>
      <w:tr>
        <w:trPr>
          <w:trHeight w:val="12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1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1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6,6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5,040</w:t>
            </w:r>
          </w:p>
        </w:tc>
      </w:tr>
      <w:tr>
        <w:trPr>
          <w:trHeight w:val="6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1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1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6,6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5,040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1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1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6,6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5,040</w:t>
            </w:r>
          </w:p>
        </w:tc>
      </w:tr>
      <w:tr>
        <w:trPr>
          <w:trHeight w:val="28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049,37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97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28,560</w:t>
            </w:r>
          </w:p>
        </w:tc>
      </w:tr>
      <w:tr>
        <w:trPr>
          <w:trHeight w:val="126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6,37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22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5,560</w:t>
            </w:r>
          </w:p>
        </w:tc>
      </w:tr>
      <w:tr>
        <w:trPr>
          <w:trHeight w:val="623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6,37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22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5,560</w:t>
            </w:r>
          </w:p>
        </w:tc>
      </w:tr>
      <w:tr>
        <w:trPr>
          <w:trHeight w:val="39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6,37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22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5,560</w:t>
            </w:r>
          </w:p>
        </w:tc>
      </w:tr>
      <w:tr>
        <w:trPr>
          <w:trHeight w:val="58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,000</w:t>
            </w:r>
          </w:p>
        </w:tc>
      </w:tr>
      <w:tr>
        <w:trPr>
          <w:trHeight w:val="63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,000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,000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Резервные фонды местных администраций.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10007804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4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4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4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589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Выполнение других обязательств органов местного самоуправления.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10007809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8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8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6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9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6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9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9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9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9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9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49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редупреждение и ликвидация последствий черезвычайных ситуаций и стихийных бедствий природного и техногенного характера по полномочиям поселения в рамках не программной части бюджета поселения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10007811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11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11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11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1000782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82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82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82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85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1000790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06,87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97,17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40,490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0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6,87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7,17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40,490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0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6,87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7,17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40,490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0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6,87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7,17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40,490</w:t>
            </w:r>
          </w:p>
        </w:tc>
      </w:tr>
      <w:tr>
        <w:trPr>
          <w:trHeight w:val="114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10007909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43,7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09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3,7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09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3,7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09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3,7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1000791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1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1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1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1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1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1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1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рожная деятельность в отношении автомобильных дорог местного значения за счет средств дорожного фонда Ливенского район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1000791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72,84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1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2,84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1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2,84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1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2,84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Организации ритуальных услуг населению и содержанию мест захоронений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10007911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,9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11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,9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11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,9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11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7,9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14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,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14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,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14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,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14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,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17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69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17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69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17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69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17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69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Уличное освещеиие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3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,000</w:t>
            </w:r>
          </w:p>
        </w:tc>
      </w:tr>
      <w:tr>
        <w:trPr>
          <w:trHeight w:val="589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3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,000</w:t>
            </w:r>
          </w:p>
        </w:tc>
      </w:tr>
      <w:tr>
        <w:trPr>
          <w:trHeight w:val="6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3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3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,000</w:t>
            </w:r>
          </w:p>
        </w:tc>
      </w:tr>
      <w:tr>
        <w:trPr>
          <w:trHeight w:val="25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10007904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5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359,0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322,540</w:t>
            </w:r>
          </w:p>
        </w:tc>
      </w:tr>
      <w:tr>
        <w:trPr>
          <w:trHeight w:val="672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4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9,0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2,540</w:t>
            </w:r>
          </w:p>
        </w:tc>
      </w:tr>
      <w:tr>
        <w:trPr>
          <w:trHeight w:val="6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4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9,0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2,540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4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9,0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2,540</w:t>
            </w:r>
          </w:p>
        </w:tc>
      </w:tr>
      <w:tr>
        <w:trPr>
          <w:trHeight w:val="25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1000790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552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Физкультурно- оздоровмтельная работа и спортивные мероприятия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1000790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12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10007907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7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7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7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900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униципальная программа "Формирование современной городской среды на территории Коротышского сельского поселения на 2018-2024 годы"</w:t>
            </w:r>
          </w:p>
        </w:tc>
        <w:tc>
          <w:tcPr>
            <w:tcW w:w="17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7500000000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401,541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406,067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7,280</w:t>
            </w:r>
          </w:p>
        </w:tc>
      </w:tr>
      <w:tr>
        <w:trPr>
          <w:trHeight w:val="121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17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0F200000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14,688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19,260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280</w:t>
            </w:r>
          </w:p>
        </w:tc>
      </w:tr>
      <w:tr>
        <w:trPr>
          <w:trHeight w:val="6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ддержка муниципальныхпрограмм формирования современной городской среды</w:t>
            </w:r>
          </w:p>
        </w:tc>
        <w:tc>
          <w:tcPr>
            <w:tcW w:w="17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0F255550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14,688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19,260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280</w:t>
            </w:r>
          </w:p>
        </w:tc>
      </w:tr>
      <w:tr>
        <w:trPr>
          <w:trHeight w:val="6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0F255550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14,688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19,260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280</w:t>
            </w:r>
          </w:p>
        </w:tc>
      </w:tr>
      <w:tr>
        <w:trPr>
          <w:trHeight w:val="6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0F255550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14,688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19,260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280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7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750F255550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3,147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3,193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7,280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7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750F255550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660,054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660,054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7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750F255550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641,487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646,013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57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Изготовление проектно- 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 проектов благоустройства дворовых территорий"</w:t>
            </w:r>
          </w:p>
        </w:tc>
        <w:tc>
          <w:tcPr>
            <w:tcW w:w="17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00400000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6,853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6,807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8221" w:type="dxa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ализация основного мероприя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00478330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6,853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6,807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00478330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6,853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6,807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00478330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6,853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6,807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7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00478330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86,853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86,807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Условно-утвержденные расходы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10009999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34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9999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37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9999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5,000</w:t>
            </w:r>
          </w:p>
        </w:tc>
      </w:tr>
      <w:tr>
        <w:trPr>
          <w:trHeight w:val="40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9999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5,000</w:t>
            </w:r>
          </w:p>
        </w:tc>
      </w:tr>
    </w:tbl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160" w:type="dxa"/>
        <w:jc w:val="left"/>
        <w:tblInd w:w="2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1480"/>
        <w:gridCol w:w="1540"/>
        <w:gridCol w:w="1200"/>
      </w:tblGrid>
      <w:tr>
        <w:trPr>
          <w:trHeight w:val="600" w:hRule="atLeast"/>
        </w:trPr>
        <w:tc>
          <w:tcPr>
            <w:tcW w:w="1116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ложение 7</w:t>
            </w:r>
          </w:p>
        </w:tc>
      </w:tr>
      <w:tr>
        <w:trPr>
          <w:trHeight w:val="810" w:hRule="atLeast"/>
        </w:trPr>
        <w:tc>
          <w:tcPr>
            <w:tcW w:w="1116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 решению Коротышского сельского Совета народных депутатов</w:t>
              <w:br/>
              <w:t>от 22 декабря 2021 г. №6/26-СС</w:t>
              <w:br/>
              <w:t xml:space="preserve">"О бюджете Коротышского сельского поселения на 2022 год  и на плановый период 2023 и 2024 годов" </w:t>
            </w:r>
          </w:p>
        </w:tc>
      </w:tr>
      <w:tr>
        <w:trPr>
          <w:trHeight w:val="945" w:hRule="atLeast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Программа муниципальных внутренних заимствований Коротышского сельского поселения на 2022 год и на плановый период 2023 и 2024 годов</w:t>
            </w:r>
          </w:p>
        </w:tc>
      </w:tr>
      <w:tr>
        <w:trPr>
          <w:trHeight w:val="345" w:hRule="atLeast"/>
        </w:trPr>
        <w:tc>
          <w:tcPr>
            <w:tcW w:w="6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422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мма, тыс. руб.</w:t>
            </w:r>
          </w:p>
        </w:tc>
      </w:tr>
      <w:tr>
        <w:trPr>
          <w:trHeight w:val="345" w:hRule="atLeast"/>
        </w:trPr>
        <w:tc>
          <w:tcPr>
            <w:tcW w:w="6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5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Внутренние заимствования (привлечение / погашение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220,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222,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224,000</w:t>
            </w:r>
          </w:p>
        </w:tc>
      </w:tr>
      <w:tr>
        <w:trPr>
          <w:trHeight w:val="6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22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22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224,0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32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32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324,0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</w:tr>
    </w:tbl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0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6280"/>
        <w:gridCol w:w="1600"/>
        <w:gridCol w:w="1660"/>
        <w:gridCol w:w="1640"/>
      </w:tblGrid>
      <w:tr>
        <w:trPr>
          <w:trHeight w:val="43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  <w:bookmarkStart w:id="8" w:name="RANGE!A1%3AE28"/>
            <w:bookmarkStart w:id="9" w:name="RANGE!A1%3AE28"/>
            <w:bookmarkEnd w:id="9"/>
          </w:p>
        </w:tc>
        <w:tc>
          <w:tcPr>
            <w:tcW w:w="111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ложение 8</w:t>
            </w:r>
          </w:p>
        </w:tc>
      </w:tr>
      <w:tr>
        <w:trPr>
          <w:trHeight w:val="825" w:hRule="atLeast"/>
        </w:trPr>
        <w:tc>
          <w:tcPr>
            <w:tcW w:w="142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 решению Коротышского сельского Совета народных депутатов</w:t>
              <w:br/>
              <w:t>от 22 декабря 2021 г. №6/26-СС</w:t>
              <w:br/>
              <w:t xml:space="preserve">"О бюджете Коротышского сельского поселения на 2022 год </w:t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и на плановый период 2023 и 2024 годов" </w:t>
            </w:r>
          </w:p>
        </w:tc>
      </w:tr>
      <w:tr>
        <w:trPr>
          <w:trHeight w:val="322" w:hRule="atLeast"/>
        </w:trPr>
        <w:tc>
          <w:tcPr>
            <w:tcW w:w="14200" w:type="dxa"/>
            <w:gridSpan w:val="5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</w:t>
              <w:br/>
              <w:t xml:space="preserve">дефицита бюджета Коротышского сельского поселения на 2022 год и на плановый период </w:t>
              <w:br/>
              <w:t>2023 и 2024 годов</w:t>
            </w:r>
          </w:p>
        </w:tc>
      </w:tr>
      <w:tr>
        <w:trPr>
          <w:trHeight w:val="1020" w:hRule="atLeast"/>
        </w:trPr>
        <w:tc>
          <w:tcPr>
            <w:tcW w:w="14200" w:type="dxa"/>
            <w:gridSpan w:val="5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, тыс.руб.</w:t>
            </w:r>
          </w:p>
        </w:tc>
      </w:tr>
      <w:tr>
        <w:trPr>
          <w:trHeight w:val="540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2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22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24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9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8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01 02 00 00 10 0000 710          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79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9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2 00 00 10 0000 8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3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2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22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24,000</w:t>
            </w:r>
          </w:p>
        </w:tc>
      </w:tr>
      <w:tr>
        <w:trPr>
          <w:trHeight w:val="108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3 01 00 00 0000 7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2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4,000</w:t>
            </w:r>
          </w:p>
        </w:tc>
      </w:tr>
      <w:tr>
        <w:trPr>
          <w:trHeight w:val="105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3 01 00 10 0000 7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2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4,000</w:t>
            </w:r>
          </w:p>
        </w:tc>
      </w:tr>
      <w:tr>
        <w:trPr>
          <w:trHeight w:val="106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3 01 00 00 0000 8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6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3 01 00 10 0000 8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5152,2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4866,11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3560,810</w:t>
            </w:r>
          </w:p>
        </w:tc>
      </w:tr>
      <w:tr>
        <w:trPr>
          <w:trHeight w:val="49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5152,2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4866,11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3560,81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5152,2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4866,11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3560,810</w:t>
            </w:r>
          </w:p>
        </w:tc>
      </w:tr>
      <w:tr>
        <w:trPr>
          <w:trHeight w:val="67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5152,2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4866,11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3560,81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52,2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66,11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60,810</w:t>
            </w:r>
          </w:p>
        </w:tc>
      </w:tr>
      <w:tr>
        <w:trPr>
          <w:trHeight w:val="57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52,2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66,11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60,810</w:t>
            </w:r>
          </w:p>
        </w:tc>
      </w:tr>
      <w:tr>
        <w:trPr>
          <w:trHeight w:val="82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52,2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66,11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60,810</w:t>
            </w:r>
          </w:p>
        </w:tc>
      </w:tr>
      <w:tr>
        <w:trPr>
          <w:trHeight w:val="76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52,2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66,11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60,810</w:t>
            </w:r>
          </w:p>
        </w:tc>
      </w:tr>
    </w:tbl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>за счет средств бюджета КОРОТЫШСКОГО СЕЛЬСКОГО ПОСЕЛЕНИЯ ЛИВЕНСКОГО РАЙОНА ОРЛОВСКОЙ ОБЛАСТИ       и расчеты по ним на 2022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31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4454"/>
        <w:gridCol w:w="2037"/>
        <w:gridCol w:w="159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я за выслугу лет муниципальным служащим администрации Коротышского сельского поселения Ливенского района</w:t>
            </w:r>
          </w:p>
        </w:tc>
        <w:tc>
          <w:tcPr>
            <w:tcW w:w="1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получателей (оценка) получающих пенсию  за выслугу лет муниципальным служащим 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ежемесячной выплаты  пенсии за выслугу лет муниципальным служащим Коротышского сельского поселения согласно решению Коротышского сельского Совета народных депутатов от 28.04.2016г.№51/165-СС «Об утверждении положения о порядке и условиях назначения и выплаты пенсии за выслугу лет муниципальным служащим  органов местного самоуправления Коротышского сельского поселения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месяцев за период с 01.01.2022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 31.12.2022г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выпла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 фиксированн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 000,00</w:t>
            </w:r>
          </w:p>
        </w:tc>
      </w:tr>
    </w:tbl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 счет средств бюджета Коротышского сельского поселения и расчеты по ним</w:t>
      </w:r>
    </w:p>
    <w:p>
      <w:pPr>
        <w:pStyle w:val="Normal"/>
        <w:jc w:val="center"/>
        <w:rPr/>
      </w:pPr>
      <w:r>
        <w:rPr/>
        <w:t>на 2023 год</w:t>
      </w:r>
    </w:p>
    <w:tbl>
      <w:tblPr>
        <w:tblW w:w="1431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4454"/>
        <w:gridCol w:w="2037"/>
        <w:gridCol w:w="159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я за выслугу лет муниципальным служащим администрации Коротышского сельского поселения Ливенского района Орловской области</w:t>
            </w:r>
          </w:p>
        </w:tc>
        <w:tc>
          <w:tcPr>
            <w:tcW w:w="1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ет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получателей (оценка) получающих пенсию  за выслугу лет муниципальным служащим 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ежемесячной выплаты  пенсии за выслугу лет муниципальным служащим Коротышского сельского поселения согласно решению Коротышского сельского Совета народных депутатов от 28.04.2016г. №51/165-СС «Об утверждении положения о порядке и условиях назначения и выплаты пенсии за выслугу лет муниципальным служащим  органов местного самоуправления Коротышского сельского поселения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месяцев за период с 01.01.2023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 31.12.2023г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выпла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 фиксированн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 000,00</w:t>
            </w:r>
          </w:p>
        </w:tc>
      </w:tr>
    </w:tbl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 счет средств бюджета Коротышского сельского поселения и расчеты по ним</w:t>
      </w:r>
    </w:p>
    <w:p>
      <w:pPr>
        <w:pStyle w:val="Normal"/>
        <w:jc w:val="center"/>
        <w:rPr/>
      </w:pPr>
      <w:r>
        <w:rPr/>
        <w:t>на 2024 год</w:t>
      </w:r>
    </w:p>
    <w:tbl>
      <w:tblPr>
        <w:tblW w:w="146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4454"/>
        <w:gridCol w:w="2037"/>
        <w:gridCol w:w="1980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я за выслугу лет муниципальным служащим администрации Коротышского сельского поселения Ливенского района Орловской области</w:t>
            </w:r>
          </w:p>
        </w:tc>
        <w:tc>
          <w:tcPr>
            <w:tcW w:w="1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ет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получателей (оценка) получающих пенсию  за выслугу лет муниципальным служащим 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ежемесячной выплаты  пенсии за выслугу лет муниципальным служащим Коротышского сельского поселения согласно решению Коротышского сельского Совета народных депутатов от 28.04.2016г. №51/165-СС «Об утверждении положения о порядке и условиях назначения и выплаты пенсии за выслугу лет муниципальным служащим  органов местного самоуправления Коротышского сельского поселения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месяцев за период с 01.01.202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 31.12.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выпла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 фиксированн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 000,00</w:t>
            </w:r>
          </w:p>
        </w:tc>
      </w:tr>
    </w:tbl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709" w:right="992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37F8F26580B519C358328DA9BD11D46BA6F393328391FFC9A24CC2F65E2A74C8491DE154349682O3WBJ" TargetMode="External"/><Relationship Id="rId3" Type="http://schemas.openxmlformats.org/officeDocument/2006/relationships/hyperlink" Target="consultantplus://offline/ref=00C2739F06BD354F623D626A8E2D1EAC0239A1A6853E801AEA6F45FB60E8CF3AECE83E7A88FAo7u7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5:31:00Z</dcterms:created>
  <dc:creator>Клиент</dc:creator>
  <dc:description/>
  <cp:keywords/>
  <dc:language>en-US</dc:language>
  <cp:lastModifiedBy>Пользователь</cp:lastModifiedBy>
  <cp:lastPrinted>2021-12-26T16:39:00Z</cp:lastPrinted>
  <dcterms:modified xsi:type="dcterms:W3CDTF">2021-12-27T12:54:00Z</dcterms:modified>
  <cp:revision>51</cp:revision>
  <dc:subject/>
  <dc:title>Приложение № ____</dc:title>
</cp:coreProperties>
</file>