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0"/>
        <w:gridCol w:w="1109"/>
        <w:gridCol w:w="732"/>
        <w:gridCol w:w="263"/>
        <w:gridCol w:w="239"/>
        <w:gridCol w:w="4604"/>
      </w:tblGrid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7 декабря 2021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6/5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ind w:right="76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5 - ом заседании Вахновского </w:t>
            </w:r>
            <w:r>
              <w:rPr>
                <w:rFonts w:eastAsia="Arial" w:cs="Arial" w:ascii="Arial" w:hAnsi="Arial"/>
                <w:bCs/>
              </w:rPr>
              <w:t xml:space="preserve">сельского Совета </w:t>
            </w:r>
            <w:r>
              <w:rPr>
                <w:rFonts w:cs="Arial" w:ascii="Arial" w:hAnsi="Arial"/>
                <w:bCs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4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lang w:eastAsia="zh-CN"/>
        </w:rPr>
        <w:t>О бюджете Вахновского сельского поселения Ливенского района на 2022 год и на плановый период 2023 и 2024 годов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Рассмотрев прогноз социально-экономического развития Вахновского сельского поселения  Ливенского района Орловской области на 2022 год и плановый период 2023 и 2024 годов, основные направления бюджетной и налоговой политики Вахновского сельского поселения  Ливенского района Орловской области на 2022 – 2024 годы,  внесенный главой администрации Вахновского  сельского поселения  Ливенского района Орловской области проект бюджета Вахновского  сельского поселения на 2022 год и на плановый период 2023 и 2024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Вахновский </w:t>
      </w:r>
      <w:r>
        <w:rPr>
          <w:rFonts w:cs="Arial" w:ascii="Arial" w:hAnsi="Arial"/>
          <w:b/>
          <w:bCs/>
          <w:lang w:eastAsia="zh-CN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нять к сведени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  <w:t>2) прогноз социально-экономического развития Вахновского сельского поселения Ливенского района Орловской области на 2022 год и плановый период 2023 и 2024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eastAsia="zh-CN"/>
        </w:rPr>
        <w:tab/>
        <w:t>3) основные направления бюджетной и налоговой политики Вахновского  сельского поселения Ливенского района Орловской области на 2022– 2024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40" w:leader="none"/>
          <w:tab w:val="left" w:pos="1980" w:leader="none"/>
        </w:tabs>
        <w:ind w:left="0"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40" w:leader="none"/>
          <w:tab w:val="left" w:pos="1980" w:leader="none"/>
        </w:tabs>
        <w:ind w:left="0"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Утвердить основные характеристики бюджета  Вахновского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) прогнозируемый общий объем доходов бюджета Вахновского  сельского поселения на 2022 год - в сумме 4966,396 тыс. руб. и на плановый период: 2023 год – в сумме 4595,620 тыс. руб. и 2024 год – в сумме 4630,81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2) общий объем расходов бюджета 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2022 год в сумме  5390,396 тыс. руб. и на плановый период: 2023 год – в сумме 5022,620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ыс. руб., в том числе условно- утвержденные расходы в сумме 123,000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ыс. руб. и 2024 год – в 5059,810 тыс. руб., в том числе условно- утвержденные расходы в сумме 246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3) дефицит бюджет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2022 год в сумме 424,000 тыс. руб., на плановый период: 2023 год – в сумме 427,000 тыс. руб. и 2024 год – в сумме 429,000 тыс. руб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. В соответствии с пунктом 2 статьи 184.1 Бюджетного кодекса Российской Федерации утвердить нормативы распределения отдельных налоговых и неналоговых доходов в бюджет Вахновского сельского поселения на 2022 год и на плановый период 2023 и 2024 годов, не установленные бюджетным законодательством Российской Федера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eastAsia="zh-CN"/>
        </w:rPr>
        <w:t xml:space="preserve">4. </w:t>
      </w:r>
      <w:r>
        <w:rPr>
          <w:rFonts w:cs="Arial" w:ascii="Arial" w:hAnsi="Arial"/>
          <w:lang w:eastAsia="zh-CN"/>
        </w:rPr>
        <w:t>Утвердить прогнозируемое поступление доходов в бюджет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2022 год и на плановый период 2023 и 2024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5. Утвердить объем межбюджетных трансфертов, получаемых из других бюджетов бюджетной системы Российской Федерации на 2022 год – в сумме 721,256 тыс. руб., на 2023 год – в сумме 324,800 тыс. руб., на 2024 год – в сумме 334,500 тыс. руб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6. Утвердить общий объем бюджетных ассигнований на исполнение публичных нормативных обязательств на 2022 год в сумме 53,050 тыс. руб., на плановый период 2023 год - в сумме 53,050 тыс. руб. и  2024 год - в сумме 53,05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7. Утвердить в пределах общего объема расходов, утвержденных пунктом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2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настоящего Решения, распределение бюджетных ассигнований по разделам и подразделам классификации расходов бюджета Вахновского 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2022 год и на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8. Утвердить в пределах общего объема расходов, утвержденных пунктом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2  настоящего Решения, распределение бюджетных ассигнований по разделам, подразделам, целевым статьям (муниципальным программам Вахновского сельского поселения и непрограммным направлениям деятельности), группам и подгруппам видов расходов классификации расходов бюджета Вахновского сельского поселения на 2022 год и на плановый период 2023 и 2024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9. Утвердить в пределах общего объема расходов, утвержденных пунктом 2 настоящего решения, ведомственную структуру расходов бюджета Вахновского сельского поселения  на 2022 год и на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10. Утвердить в пределах общего объема расходов, утвержденных пунктом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2 настоящего Решения, распределение бюджетных ассигнований по целевым статьям (муниципальным программам Вахновского сельского поселения и непрограммным направлениям деятельности), группам и подгруппам видов расходов классификации расходов бюджета Вахновс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1. Утвердить общий объем средств резервного </w:t>
      </w:r>
      <w:r>
        <w:rPr>
          <w:rFonts w:cs="Arial" w:ascii="Arial" w:hAnsi="Arial"/>
          <w:lang w:eastAsia="ru-RU"/>
        </w:rPr>
        <w:t xml:space="preserve">фонда администрации </w:t>
      </w:r>
      <w:r>
        <w:rPr>
          <w:rFonts w:cs="Arial" w:ascii="Arial" w:hAnsi="Arial"/>
          <w:lang w:eastAsia="zh-CN"/>
        </w:rPr>
        <w:t>Вахновского сельского поселения</w:t>
      </w:r>
      <w:r>
        <w:rPr>
          <w:rFonts w:eastAsia="Calibri" w:cs="Arial" w:ascii="Arial" w:hAnsi="Arial"/>
          <w:lang w:eastAsia="zh-CN"/>
        </w:rPr>
        <w:t xml:space="preserve"> на 2022 год – </w:t>
      </w:r>
      <w:r>
        <w:rPr>
          <w:rFonts w:cs="Arial" w:ascii="Arial" w:hAnsi="Arial"/>
          <w:lang w:eastAsia="ru-RU"/>
        </w:rPr>
        <w:t>в сумме 15,000 тыс. руб.,</w:t>
      </w:r>
      <w:r>
        <w:rPr>
          <w:rFonts w:eastAsia="Calibri" w:cs="Arial" w:ascii="Arial" w:hAnsi="Arial"/>
          <w:lang w:eastAsia="zh-CN"/>
        </w:rPr>
        <w:t xml:space="preserve"> и на плановый период: 2023 год – в сумме </w:t>
      </w:r>
      <w:r>
        <w:rPr>
          <w:rFonts w:cs="Arial" w:ascii="Arial" w:hAnsi="Arial"/>
          <w:lang w:eastAsia="ru-RU"/>
        </w:rPr>
        <w:t xml:space="preserve">15,000 </w:t>
      </w:r>
      <w:r>
        <w:rPr>
          <w:rFonts w:eastAsia="Calibri" w:cs="Arial" w:ascii="Arial" w:hAnsi="Arial"/>
          <w:lang w:eastAsia="zh-CN"/>
        </w:rPr>
        <w:t xml:space="preserve">тыс. руб., и 2024 год – в сумме </w:t>
      </w:r>
      <w:r>
        <w:rPr>
          <w:rFonts w:cs="Arial" w:ascii="Arial" w:hAnsi="Arial"/>
          <w:lang w:eastAsia="ru-RU"/>
        </w:rPr>
        <w:t xml:space="preserve">15,000 </w:t>
      </w:r>
      <w:r>
        <w:rPr>
          <w:rFonts w:eastAsia="Calibri" w:cs="Arial" w:ascii="Arial" w:hAnsi="Arial"/>
          <w:lang w:eastAsia="zh-CN"/>
        </w:rPr>
        <w:t>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2. Заключение и оплата казенными учреждениями Вахновского сельского поселения, органами местного самоуправления Вахновского сельского поселения договоров (соглашений, контрактов), исполнение которых осуществляется за счет средств бюджета Вахновского 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/>
      </w:pPr>
      <w:r>
        <w:rPr>
          <w:rFonts w:cs="Arial" w:ascii="Arial" w:hAnsi="Arial"/>
          <w:lang w:eastAsia="zh-CN"/>
        </w:rPr>
        <w:t>13. Вытекающие из договоров (соглашений, контрактов), исполнение которых осуществляется за счет средств бюджет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, обязательства, принятые казенными учреждениями Вахновского сельского поселения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 органами местного самоуправления Вахновского  сельского поселения сверх доведенных им лимитов бюджетных обязательств, не подлежат оплате за счет средств бюджет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4. Получатель средств бюджета Вахн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и муниципальными контрактами (договорами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Вахновского связанных со служебными командировками лиц, замещающих муниципальные должности Вахнов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Вахновского сельского поселения, - по остальным договорам (контракта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15. Установленные нормативными правовыми актами Российской Федерации, Орловской области и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и казенных учреждений Вахн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>16. Установить в соответствии с</w:t>
      </w:r>
      <w:r>
        <w:rPr>
          <w:rFonts w:cs="Arial" w:ascii="Arial" w:hAnsi="Arial"/>
          <w:color w:val="000000"/>
          <w:lang w:eastAsia="zh-CN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80"/>
            <w:u w:val="single"/>
            <w:lang w:val="zxx" w:eastAsia="zh-CN" w:bidi="zxx"/>
          </w:rPr>
          <w:t>пунктом 3 статьи 217</w:t>
        </w:r>
      </w:hyperlink>
      <w:r>
        <w:rPr>
          <w:rFonts w:cs="Arial" w:ascii="Arial" w:hAnsi="Arial"/>
          <w:lang w:eastAsia="zh-CN"/>
        </w:rPr>
        <w:t xml:space="preserve"> Бюджетного кодекса Российской Федерации следующие основания для внесения в 2022 году и в плановом периоде 2023-2024 годов изменений в показатели сводной бюджетной росписи бюджета Вахновского сельского поселения, связанные с особенностями исполнения бюджета Вахновского сельского поселения  и (или) перераспределения бюджетных ассигнований между главными распорядителями средств  бюджета Вахновского сельского поселения: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) перераспределение бюджетных ассигнований в пределах, предусмотренных настоящим решением на реализацию муниципальных  программ  Вахновского сельского поселения  между разделами, подразделами, целевыми статьями, группами и подгруппами видов расходов классификации расходов  бюджета Вахновского сельского поселения, в случае внесения изменений в постановления администрации Вахновского сельского поселения  об утверждении муниципальных  программ Вахно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Вахнов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)</w:t>
      </w:r>
      <w:r>
        <w:rPr>
          <w:rFonts w:eastAsia="Calibri" w:cs="Arial" w:ascii="Arial" w:hAnsi="Arial"/>
          <w:lang w:eastAsia="zh-CN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</w:t>
      </w:r>
      <w:r>
        <w:rPr>
          <w:rFonts w:cs="Arial" w:ascii="Arial" w:hAnsi="Arial"/>
          <w:lang w:eastAsia="zh-CN"/>
        </w:rPr>
        <w:t xml:space="preserve">Вахновского сельского поселения  </w:t>
      </w:r>
      <w:r>
        <w:rPr>
          <w:rFonts w:eastAsia="Calibri" w:cs="Arial" w:ascii="Arial" w:hAnsi="Arial"/>
          <w:lang w:eastAsia="zh-CN"/>
        </w:rPr>
        <w:t>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Вахн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5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7. Установить, что в 2022 году и в плановом периоде 2023 и 2024 годов в сводную бюджетную роспись бюджета Вахнов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lang w:eastAsia="zh-CN"/>
          </w:rPr>
          <w:t>абзацем восьмым пункта 3 статьи 217</w:t>
        </w:r>
      </w:hyperlink>
      <w:r>
        <w:rPr>
          <w:rFonts w:cs="Arial" w:ascii="Arial" w:hAnsi="Arial"/>
          <w:lang w:eastAsia="zh-CN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средст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Вахновского сельского поселения, источником финансового обеспечения которых я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2) в соответствии с правовыми актами Губернатора Орловской области, Правительства Орловской области, администрации Ливенского района,</w:t>
      </w:r>
      <w:r>
        <w:rPr>
          <w:rFonts w:cs="Arial" w:ascii="Arial" w:hAnsi="Arial"/>
          <w:lang w:eastAsia="zh-CN"/>
        </w:rPr>
        <w:t xml:space="preserve"> администрации Вахновского сельского поселения  </w:t>
      </w:r>
      <w:r>
        <w:rPr>
          <w:rFonts w:cs="Arial" w:ascii="Arial" w:hAnsi="Arial"/>
          <w:lang w:eastAsia="ru-RU"/>
        </w:rPr>
        <w:t xml:space="preserve">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lang w:eastAsia="zh-CN"/>
        </w:rPr>
        <w:t>Вахнов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18. Установить, что не использованные по состоянию на 1 января 2022 года остатки межбюджетных трансфертов, предоставленных из бюджета Вахновского сельского поселения бюджету Ливенского района в форме иных межбюджетных трансфертов, имеющих целевое назначение, подлежат возврату в бюджет Вахновского сельского поселения в порядке, установленном администрацией Вахновского сельского поселения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zh-CN"/>
        </w:rPr>
        <w:t>19.</w:t>
      </w:r>
      <w:r>
        <w:rPr>
          <w:rFonts w:eastAsia="Calibri" w:cs="Arial" w:ascii="Arial" w:hAnsi="Arial"/>
          <w:lang w:eastAsia="zh-CN"/>
        </w:rPr>
        <w:t xml:space="preserve"> Установить, что в соответствии со статьей 242.26 Бюджетного кодекса Российской Федерации в 2022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1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2) расчеты по договорам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, на сумму более 6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3) расчеты по муниципальным контрактам (договорам) о поставке товаров, выполнении работ, оказании услуг, заключаемым на сумму 50000,0 тыс. руб. и более, источником финансового обеспечения которых являются средства, предоставляемые из бюджета Вахновского сельского поселения, муниципальных контрактов (договоров) на сумму более 6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eastAsia="Calibri" w:cs="Arial" w:ascii="Arial" w:hAnsi="Arial"/>
          <w:lang w:eastAsia="zh-CN"/>
        </w:rPr>
        <w:t>4) субсидии (гранты в форме субсидий), предоставляемые из бюджета Вахновского сельского поселения юридическим лицам, крестьянским (фермерским) хозяйствам, индивидуальным предпринимателям, источником финансового обеспечения которых являются средства по поддержке отраслей промышленности и сельского хозяйства, а также авансовые платежи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. Утвердить объем межбюджетных трансфертов, предоставляемых другим бюджетам бюджетной системы Российской Федерации на 2022 год – в сумме 1686,449 тыс. рублей, на 2023 год – в сумме 1673,999 тыс. рублей и на 2024 год – в сумме 1673,999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21. Установить предельный объем расходов бюджет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сельского поселения на обслуживание муниципального долга Вахновского 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ind w:left="0"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в 2022 году – в сумме 2,00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ind w:left="0"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в 2023 году – в сумме 2,000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ind w:left="0"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в 2024 году – в сумме 2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 xml:space="preserve">22. Утвердить программу муниципальных внутренних заимствований Вахновского 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2022 год и на плановый период 2023 и 2024 годов согласно приложению 7 к настоящему решению: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3. Разрешить администрации Вахн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24. Установить верхний предел внутреннего муниципального долг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1 января 2023 года в сумме 424,000 тыс. руб., в том числе верхний предел муниципального долга по муниципальным гарантиям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на 1 января 2023 года в сумме 0 руб., на  1 января 2024 года – в сумме 851,000 тыс. руб., в том числе верхний предел муниципального долга по муниципальным гарантиям Вахновского сельского поселения на 1 января 2024 года – в сумме 0 тыс. руб.; на 1 января 2025 года – в сумме 1280,000 тыс. руб., в том числе верхний предел муниципального долга по муниципальным гарантиям Вахновского сельского поселения на 1 января 2025 года – в сумме 0 тыс. руб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5. Утвердить</w:t>
      </w:r>
      <w:r>
        <w:rPr>
          <w:rFonts w:cs="Arial" w:ascii="Arial" w:hAnsi="Arial"/>
          <w:spacing w:val="-6"/>
          <w:lang w:eastAsia="zh-CN"/>
        </w:rPr>
        <w:t xml:space="preserve"> источники финансирования дефицита бюджета Вахновского сельского поселения Ливенского района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spacing w:val="-6"/>
          <w:lang w:eastAsia="zh-CN"/>
        </w:rPr>
        <w:t>на 2022 год  и на плановый период  2023 и 2024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zh-CN"/>
        </w:rPr>
        <w:t>26. Установить, что законодательные и иные нормативные правовые акты, влекущие дополнительные расходы за счет средств бюджета Вахновского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льского поселения в 2022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Вахновского сельского поселения и (или) при сокращении бюджетных ассигнований по отдельным статьям бюджета Вахновского сельского поселения на 2022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27. </w:t>
      </w:r>
      <w:r>
        <w:rPr>
          <w:rFonts w:eastAsia="Arial" w:cs="Arial" w:ascii="Arial" w:hAnsi="Arial"/>
          <w:lang w:eastAsia="zh-CN"/>
        </w:rPr>
        <w:t xml:space="preserve">Направить настоящее решение главе </w:t>
      </w:r>
      <w:r>
        <w:rPr>
          <w:rFonts w:cs="Arial" w:ascii="Arial" w:hAnsi="Arial"/>
          <w:lang w:eastAsia="zh-CN"/>
        </w:rPr>
        <w:t>Вахновского</w:t>
      </w:r>
      <w:r>
        <w:rPr>
          <w:rFonts w:eastAsia="Arial" w:cs="Arial" w:ascii="Arial" w:hAnsi="Arial"/>
          <w:lang w:eastAsia="zh-CN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8. Настоящее решение вступает в силу с 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29. Контроль за исполнением настоящего решения возложить на постоянную депутатскую </w:t>
      </w:r>
      <w:r>
        <w:rPr>
          <w:rFonts w:eastAsia="Arial" w:cs="Arial" w:ascii="Arial" w:hAnsi="Arial"/>
          <w:color w:val="000000"/>
        </w:rPr>
        <w:t>комиссию по экономической политике, бюджету, налогам, муниципальной собственности и землепользованию (Сорокин А.Е.)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Глава Вахновского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ельского поселения</w:t>
        <w:tab/>
        <w:t xml:space="preserve">                                            С.И. Домаев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ояснительная</w:t>
      </w:r>
    </w:p>
    <w:p>
      <w:pPr>
        <w:pStyle w:val="Normal"/>
        <w:jc w:val="center"/>
        <w:rPr/>
      </w:pPr>
      <w:r>
        <w:rPr>
          <w:rFonts w:cs="Arial" w:ascii="Arial" w:hAnsi="Arial"/>
          <w:lang w:eastAsia="zh-CN"/>
        </w:rPr>
        <w:t>записка к проекту решения Вахновского сельского Совета народных депутатов «О бюджете Вахновского сельского поселения на 2022 год и плановый период 2023 и 2024 годов»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 составлении решения Вахновского сельского Совета народных депутатов «О бюджете Вахновского сельского поселения на 2022 год и плановый период 2023 и 2024 годов» учитывались сценарные условия прогноза социально-экономического развития Вахновского сельского поселения на 2022 год и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Общий объем доходов на 2022 год прогнозируется в объеме 4966,396 тыс. руб. и расходов в объеме 5390,396 тыс. руб. Бюджет планируется с дефицитом в сумме 424,000 тыс. руб. 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Налоговые и неналоговые доходы на 2022 год прогнозируются в объеме 4245,140 тыс. руб., или 85,5% от общего объема доходов, безвозмездные поступления – в объеме 721,256 тыс. руб., или 14,5% от общего объема доходов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Расходы за счет собственных доходов бюджета Вахновского сельского поселения планируются в объеме 4245,140 тыс. руб., или 78,8% от общего объема расходов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Налоговые доходы прогнозируются в объеме 3809,140 тыс. руб. или 89,7% от общего объема налоговых и неналоговых доходов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сновным бюджетообразующим налогом на 2022 год является земельный налог – 3138,000 тыс. руб. (73,9% от общего объема налоговых и неналоговых доходов) и налог на доходы физических лиц – 387,140 тыс. руб. (9,1% от общего объема налоговых и неналоговых доходов)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Неналоговые доходы прогнозируются в объеме 436,000 тыс. руб., или 10,3% от общего объема налоговых и неналоговых доходов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Расходы на социально-культурную сферу прогнозируются на 2022 год – 1673,999 тыс. руб., или 32,3 % в общем объеме расходов из них: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образование –10,000 тыс. руб., или 0,2% от общего объема расходов;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культура – 1673,999 тыс. руб., удельный вес   31,0 %;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физическая культура и спорт – 60,000 тыс. руб.; удельный вес   1,1 %;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Дефицит бюджета Вахновского сельского поселения в 2022 году составит 424,000 тыс. руб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Для покрытия дефицита бюджета поселения планируется: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привлечение бюджетных кредитов в объеме 524,000 тыс. руб. и их погашение в течение года на сумму 100,000 тыс. руб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Доходы бюджета Вахновского сельского поселения на плановый период 2023 года прогнозируются в размере 4595,620 тыс. руб., из них налоговые и неналоговые доходы 4270,820 тыс. руб., и на плановый период 2024 года в размере 4630,810 тыс. руб., из них налоговые и неналоговые доходы 4296,310 тыс. руб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Расходы бюджета Вахновского сельского поселения на плановый период 2023 года прогнозируются в сумме 5022,620 тыс. руб., в том числе за счёт собственных средств 4270,820 тыс. руб. и на плановый период 2024 года в размере 5059,810 тыс. руб., в том числе за счёт собственных средств 4296,310 тыс. руб.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Дефицит бюджета Вахновского сельского поселения на плановый период 2023 года прогнозируется в сумме 427,000 тыс. руб. и 2024 годов прогнозируется в сумме 429,000 тыс. руб. </w:t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Глава Вахновского сельского поселения                                          С.И. Домае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20" w:top="776" w:footer="121" w:bottom="1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423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139"/>
        <w:gridCol w:w="1760"/>
        <w:gridCol w:w="1460"/>
        <w:gridCol w:w="1380"/>
      </w:tblGrid>
      <w:tr>
        <w:trPr>
          <w:trHeight w:val="130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  <w:br/>
              <w:t>к решению Вахновского сельского Совета народных депутатов</w:t>
              <w:br/>
              <w:t>от 17 декабря 2021 г. № 26/5с</w:t>
              <w:br/>
              <w:t xml:space="preserve">"О бюджете Вахновского сельского поселения на 2022 год  и на плановый период 2023 и 2024 годов" </w:t>
            </w:r>
          </w:p>
        </w:tc>
      </w:tr>
      <w:tr>
        <w:trPr>
          <w:trHeight w:val="495" w:hRule="atLeast"/>
        </w:trPr>
        <w:tc>
          <w:tcPr>
            <w:tcW w:w="14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375" w:hRule="atLeast"/>
        </w:trPr>
        <w:tc>
          <w:tcPr>
            <w:tcW w:w="142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в бюджет Вахновского сельского поселения на 2022 год и на плановый период 2023 и 2024 годов,</w:t>
            </w:r>
          </w:p>
        </w:tc>
      </w:tr>
      <w:tr>
        <w:trPr>
          <w:trHeight w:val="330" w:hRule="atLeast"/>
        </w:trPr>
        <w:tc>
          <w:tcPr>
            <w:tcW w:w="1423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е установленные бюджетным законодательством Российской Федерации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1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 дохода</w:t>
            </w:r>
          </w:p>
        </w:tc>
        <w:tc>
          <w:tcPr>
            <w:tcW w:w="46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0" w:hRule="atLeast"/>
        </w:trPr>
        <w:tc>
          <w:tcPr>
            <w:tcW w:w="35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14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13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</w:t>
            </w:r>
          </w:p>
        </w:tc>
      </w:tr>
      <w:tr>
        <w:trPr>
          <w:trHeight w:val="108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9 04053 10 0000 110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3 02995 10 0000 130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6 02020 02 0000 14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7 01050 10 0000 180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7 05050 10 0000 180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  <w:tr>
        <w:trPr>
          <w:trHeight w:val="6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7 14030 10 0000 150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7 декабря 2021 г. № 26/5с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44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682"/>
        <w:gridCol w:w="1320"/>
        <w:gridCol w:w="1320"/>
        <w:gridCol w:w="1320"/>
      </w:tblGrid>
      <w:tr>
        <w:trPr>
          <w:trHeight w:val="500" w:hRule="atLeast"/>
        </w:trPr>
        <w:tc>
          <w:tcPr>
            <w:tcW w:w="15442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ru-RU"/>
              </w:rPr>
              <w:t xml:space="preserve">Прогнозируемое поступление доходов в бюджет Вахновского сельского поселения на 2022 год и </w:t>
              <w:br/>
              <w:t xml:space="preserve"> на плановый период 2023 и 2024 годов</w:t>
            </w:r>
          </w:p>
        </w:tc>
      </w:tr>
      <w:tr>
        <w:trPr>
          <w:trHeight w:val="276" w:hRule="atLeast"/>
        </w:trPr>
        <w:tc>
          <w:tcPr>
            <w:tcW w:w="15442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4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руб.</w:t>
            </w:r>
          </w:p>
        </w:tc>
      </w:tr>
      <w:tr>
        <w:trPr>
          <w:trHeight w:val="358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по бюджетной классификации</w:t>
            </w:r>
          </w:p>
        </w:tc>
        <w:tc>
          <w:tcPr>
            <w:tcW w:w="8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ru-RU"/>
              </w:rPr>
              <w:t>1000000000000000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245,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270,8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296,31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09,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34,8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65,31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1020000100001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7,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6,8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7,310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0300001 0000 1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8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,000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010301000001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,00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6060000000001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38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44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54,000</w:t>
            </w:r>
          </w:p>
        </w:tc>
      </w:tr>
      <w:tr>
        <w:trPr>
          <w:trHeight w:val="10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8040200100001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6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6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1,000</w:t>
            </w:r>
          </w:p>
        </w:tc>
      </w:tr>
      <w:tr>
        <w:trPr>
          <w:trHeight w:val="10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0503510000012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6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6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6,000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14030100000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000</w:t>
            </w:r>
          </w:p>
        </w:tc>
      </w:tr>
      <w:tr>
        <w:trPr>
          <w:trHeight w:val="35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000000000000000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721,2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324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334,500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000000000000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21,2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4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4,500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0000000000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8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8,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3,600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5001100000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8,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8,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3,600</w:t>
            </w:r>
          </w:p>
        </w:tc>
      </w:tr>
      <w:tr>
        <w:trPr>
          <w:trHeight w:val="5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5002100000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0000000000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,900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5118100000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1,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6,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,900</w:t>
            </w:r>
          </w:p>
        </w:tc>
      </w:tr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000000 0000 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1,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</w:tr>
      <w:tr>
        <w:trPr>
          <w:trHeight w:val="11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001410 0000 15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1,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70000000 0000 18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70500010 0000 18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 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966,3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595,6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4630,81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7 декабря 2021 г. № 26/5с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33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850"/>
        <w:gridCol w:w="850"/>
        <w:gridCol w:w="1418"/>
        <w:gridCol w:w="1218"/>
        <w:gridCol w:w="1218"/>
      </w:tblGrid>
      <w:tr>
        <w:trPr>
          <w:trHeight w:val="900" w:hRule="atLeast"/>
        </w:trPr>
        <w:tc>
          <w:tcPr>
            <w:tcW w:w="153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разделам и подразделам классификации расходов бюджета Вахновского сельского поселения на 2022 год и на плановый период 2023 и 2024 годов</w:t>
            </w:r>
          </w:p>
        </w:tc>
      </w:tr>
      <w:tr>
        <w:trPr>
          <w:trHeight w:val="26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р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тыс. руб.</w:t>
            </w:r>
          </w:p>
        </w:tc>
      </w:tr>
      <w:tr>
        <w:trPr>
          <w:trHeight w:val="280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</w:tr>
      <w:tr>
        <w:trPr>
          <w:trHeight w:val="28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90,3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22,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59,81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816,3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588,7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588,723</w:t>
            </w:r>
          </w:p>
        </w:tc>
      </w:tr>
      <w:tr>
        <w:trPr>
          <w:trHeight w:val="52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78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34,3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9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9,171</w:t>
            </w:r>
          </w:p>
        </w:tc>
      </w:tr>
      <w:tr>
        <w:trPr>
          <w:trHeight w:val="52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40,900</w:t>
            </w:r>
          </w:p>
        </w:tc>
      </w:tr>
      <w:tr>
        <w:trPr>
          <w:trHeight w:val="24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900</w:t>
            </w:r>
          </w:p>
        </w:tc>
      </w:tr>
      <w:tr>
        <w:trPr>
          <w:trHeight w:val="313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3,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60,0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75,6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85,138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,0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5,6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5,138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312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</w:tr>
      <w:tr>
        <w:trPr>
          <w:trHeight w:val="26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6,000</w:t>
            </w:r>
          </w:p>
        </w:tc>
      </w:tr>
      <w:tr>
        <w:trPr>
          <w:trHeight w:val="25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,00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7 декабря 2021 г. № 26/5с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1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779"/>
        <w:gridCol w:w="750"/>
        <w:gridCol w:w="1883"/>
        <w:gridCol w:w="699"/>
        <w:gridCol w:w="660"/>
        <w:gridCol w:w="1380"/>
        <w:gridCol w:w="1260"/>
        <w:gridCol w:w="1360"/>
      </w:tblGrid>
      <w:tr>
        <w:trPr>
          <w:trHeight w:val="1440" w:hRule="atLeast"/>
        </w:trPr>
        <w:tc>
          <w:tcPr>
            <w:tcW w:w="1518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Вахновского сельского поселения на 2022 год и на плановый период 2023 и 2024 годов</w:t>
            </w:r>
          </w:p>
        </w:tc>
      </w:tr>
      <w:tr>
        <w:trPr>
          <w:trHeight w:val="211" w:hRule="atLeast"/>
        </w:trPr>
        <w:tc>
          <w:tcPr>
            <w:tcW w:w="6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Пр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умма тыс. руб.</w:t>
            </w:r>
          </w:p>
        </w:tc>
      </w:tr>
      <w:tr>
        <w:trPr>
          <w:trHeight w:val="61" w:hRule="atLeast"/>
        </w:trPr>
        <w:tc>
          <w:tcPr>
            <w:tcW w:w="6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284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 390,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22,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 059,81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 847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886,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 918,91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1,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АДМИНИСТРАЦИЯ  ВАХНОВСКОГО СЕЛЬСКОГО ПОСЕЛЕНИЯ ЛИВЕНСКОГО РАЙОНА ОРЛОВ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 390,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22,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 059,81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 847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886,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 918,91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1,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 816,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588,7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 588,723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1153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638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973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034,3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819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19,171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79,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819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19,171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79,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819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819,171</w:t>
            </w:r>
          </w:p>
        </w:tc>
      </w:tr>
      <w:tr>
        <w:trPr>
          <w:trHeight w:val="1223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1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16,171</w:t>
            </w:r>
          </w:p>
        </w:tc>
      </w:tr>
      <w:tr>
        <w:trPr>
          <w:trHeight w:val="613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1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16,171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1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516,171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6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900</w:t>
            </w:r>
          </w:p>
        </w:tc>
      </w:tr>
      <w:tr>
        <w:trPr>
          <w:trHeight w:val="336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900</w:t>
            </w:r>
          </w:p>
        </w:tc>
      </w:tr>
      <w:tr>
        <w:trPr>
          <w:trHeight w:val="58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</w:tr>
      <w:tr>
        <w:trPr>
          <w:trHeight w:val="1130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</w:tr>
      <w:tr>
        <w:trPr>
          <w:trHeight w:val="623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</w:tr>
      <w:tr>
        <w:trPr>
          <w:trHeight w:val="338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27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27,9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27,925</w:t>
            </w:r>
          </w:p>
        </w:tc>
      </w:tr>
      <w:tr>
        <w:trPr>
          <w:trHeight w:val="578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75</w:t>
            </w:r>
          </w:p>
        </w:tc>
      </w:tr>
      <w:tr>
        <w:trPr>
          <w:trHeight w:val="53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7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3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8,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2,975</w:t>
            </w:r>
          </w:p>
        </w:tc>
      </w:tr>
      <w:tr>
        <w:trPr>
          <w:trHeight w:val="262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ЭКОНОМ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67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514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60,0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7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85,138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,0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5,138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8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8,138</w:t>
            </w:r>
          </w:p>
        </w:tc>
      </w:tr>
      <w:tr>
        <w:trPr>
          <w:trHeight w:val="60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138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13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138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65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</w:tr>
      <w:tr>
        <w:trPr>
          <w:trHeight w:val="361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 673,999</w:t>
            </w:r>
          </w:p>
        </w:tc>
      </w:tr>
      <w:tr>
        <w:trPr>
          <w:trHeight w:val="213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</w:tr>
      <w:tr>
        <w:trPr>
          <w:trHeight w:val="291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ассовый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</w:tr>
      <w:tr>
        <w:trPr>
          <w:trHeight w:val="578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6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246,00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ложение 5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7 декабря 2021 г. № 26/5с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79"/>
        <w:gridCol w:w="750"/>
        <w:gridCol w:w="1883"/>
        <w:gridCol w:w="699"/>
        <w:gridCol w:w="660"/>
        <w:gridCol w:w="1309"/>
        <w:gridCol w:w="1260"/>
        <w:gridCol w:w="1360"/>
      </w:tblGrid>
      <w:tr>
        <w:trPr>
          <w:trHeight w:val="889" w:hRule="atLeast"/>
        </w:trPr>
        <w:tc>
          <w:tcPr>
            <w:tcW w:w="15519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Вахновского сельского поселения на 2022 год и на плановый период 2023 и 2024 годов</w:t>
            </w:r>
          </w:p>
        </w:tc>
      </w:tr>
      <w:tr>
        <w:trPr>
          <w:trHeight w:val="433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Сумма тыс. руб.</w:t>
            </w:r>
          </w:p>
        </w:tc>
      </w:tr>
      <w:tr>
        <w:trPr>
          <w:trHeight w:val="518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 390,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022,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 059,81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 847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886,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 918,91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11,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АДМИНИСТРАЦИЯ  ВАХНОВСКОГО СЕЛЬСКОГО ПОСЕЛЕНИЯ ЛИВЕНСКОГО РАЙОНА ОРЛОВ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 390,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022,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5 059,81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 847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886,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 918,91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411,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 816,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588,7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2 588,723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</w:tr>
      <w:tr>
        <w:trPr>
          <w:trHeight w:val="108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,552</w:t>
            </w:r>
          </w:p>
        </w:tc>
      </w:tr>
      <w:tr>
        <w:trPr>
          <w:trHeight w:val="74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 034,3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19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19,171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79,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19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19,171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79,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19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819,171</w:t>
            </w:r>
          </w:p>
        </w:tc>
      </w:tr>
      <w:tr>
        <w:trPr>
          <w:trHeight w:val="11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51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16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516,171</w:t>
            </w:r>
          </w:p>
        </w:tc>
      </w:tr>
      <w:tr>
        <w:trPr>
          <w:trHeight w:val="41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51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16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516,171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51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16,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516,171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60,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60,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60,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9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4,8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0,900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6,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0,900</w:t>
            </w:r>
          </w:p>
        </w:tc>
      </w:tr>
      <w:tr>
        <w:trPr>
          <w:trHeight w:val="41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</w:tr>
      <w:tr>
        <w:trPr>
          <w:trHeight w:val="11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</w:tr>
      <w:tr>
        <w:trPr>
          <w:trHeight w:val="4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7,925</w:t>
            </w:r>
          </w:p>
        </w:tc>
      </w:tr>
      <w:tr>
        <w:trPr>
          <w:trHeight w:val="3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27,9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27,925</w:t>
            </w:r>
          </w:p>
        </w:tc>
      </w:tr>
      <w:tr>
        <w:trPr>
          <w:trHeight w:val="57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,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975</w:t>
            </w:r>
          </w:p>
        </w:tc>
      </w:tr>
      <w:tr>
        <w:trPr>
          <w:trHeight w:val="5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,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,975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3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8,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2,975</w:t>
            </w:r>
          </w:p>
        </w:tc>
      </w:tr>
      <w:tr>
        <w:trPr>
          <w:trHeight w:val="3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5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1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83,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60,0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7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5,138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60,0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7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,138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4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28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8,13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2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,138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2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,138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3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25,6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,138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71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73,9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 673,999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3,05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 (МУНИЦИПАЛЬНОГО)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) 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123,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eastAsia="ru-RU"/>
              </w:rPr>
              <w:t>246,00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7 декабря 2021 г. № 26/5с</w:t>
      </w:r>
    </w:p>
    <w:p>
      <w:pPr>
        <w:pStyle w:val="Normal"/>
        <w:ind w:firstLine="709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5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771"/>
        <w:gridCol w:w="1231"/>
        <w:gridCol w:w="713"/>
        <w:gridCol w:w="1218"/>
        <w:gridCol w:w="1218"/>
        <w:gridCol w:w="1218"/>
      </w:tblGrid>
      <w:tr>
        <w:trPr>
          <w:trHeight w:val="1065" w:hRule="atLeast"/>
        </w:trPr>
        <w:tc>
          <w:tcPr>
            <w:tcW w:w="1560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bookmarkStart w:id="0" w:name="RANGE!A5"/>
            <w:r>
              <w:rPr>
                <w:rFonts w:cs="Arial" w:ascii="Arial" w:hAnsi="Arial"/>
                <w:b/>
                <w:bCs/>
                <w:lang w:eastAsia="ru-RU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Вахновского сельского поселения  на  2022 год и на плановый период 2023 и 2024 годов</w:t>
            </w:r>
            <w:bookmarkEnd w:id="0"/>
          </w:p>
        </w:tc>
      </w:tr>
      <w:tr>
        <w:trPr>
          <w:trHeight w:val="26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умма, тыс. руб.</w:t>
            </w:r>
          </w:p>
        </w:tc>
      </w:tr>
      <w:tr>
        <w:trPr>
          <w:trHeight w:val="280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023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2024 год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90,3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22,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59,81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847,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886,4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918,91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40,9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411,05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90,3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22,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059,81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1,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6,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40,900</w:t>
            </w:r>
          </w:p>
        </w:tc>
      </w:tr>
      <w:tr>
        <w:trPr>
          <w:trHeight w:val="112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,925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75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75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51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2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975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80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30,552</w:t>
            </w:r>
          </w:p>
        </w:tc>
      </w:tr>
      <w:tr>
        <w:trPr>
          <w:trHeight w:val="112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0,552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79,48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19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19,171</w:t>
            </w:r>
          </w:p>
        </w:tc>
      </w:tr>
      <w:tr>
        <w:trPr>
          <w:trHeight w:val="11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</w:tr>
      <w:tr>
        <w:trPr>
          <w:trHeight w:val="62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</w:tr>
      <w:tr>
        <w:trPr>
          <w:trHeight w:val="39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516,171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3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3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3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8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000</w:t>
            </w:r>
          </w:p>
        </w:tc>
      </w:tr>
      <w:tr>
        <w:trPr>
          <w:trHeight w:val="33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4,00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74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8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П000785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8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83,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8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8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8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3,1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82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3,05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82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82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82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5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90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673,999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0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0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0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73,999</w:t>
            </w:r>
          </w:p>
        </w:tc>
      </w:tr>
      <w:tr>
        <w:trPr>
          <w:trHeight w:val="55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9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4,8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0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4,8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5100079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2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0791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2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Уличное освещеиие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</w:tr>
      <w:tr>
        <w:trPr>
          <w:trHeight w:val="59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4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28,6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8,138</w:t>
            </w:r>
          </w:p>
        </w:tc>
      </w:tr>
      <w:tr>
        <w:trPr>
          <w:trHeight w:val="50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,6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5,138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,6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5,138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7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5,6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5,138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0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90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0,000</w:t>
            </w:r>
          </w:p>
        </w:tc>
      </w:tr>
      <w:tr>
        <w:trPr>
          <w:trHeight w:val="55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90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60,000</w:t>
            </w:r>
          </w:p>
        </w:tc>
      </w:tr>
      <w:tr>
        <w:trPr>
          <w:trHeight w:val="563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6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90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служивание муниципального долг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07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00</w:t>
            </w:r>
          </w:p>
        </w:tc>
      </w:tr>
      <w:tr>
        <w:trPr>
          <w:trHeight w:val="5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Организации ритуальных услуг населению и содержанию мест захоронений 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911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71,896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1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,896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1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,896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1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,896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7914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,20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4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0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4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0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7914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00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51000999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23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6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999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,00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зервные средства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999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,00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0009999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6,00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535" w:gutter="0" w:header="720" w:top="776" w:footer="119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Приложение 7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от 17 декабря 2021 г. № 26/5с</w:t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ind w:firstLine="709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11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540"/>
        <w:gridCol w:w="1600"/>
        <w:gridCol w:w="1260"/>
      </w:tblGrid>
      <w:tr>
        <w:trPr>
          <w:trHeight w:val="945" w:hRule="atLeast"/>
        </w:trPr>
        <w:tc>
          <w:tcPr>
            <w:tcW w:w="11219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ru-RU"/>
              </w:rPr>
              <w:t>Программа муниципальных внутренних заимствований Вахновского сельского поселения на 2022 год и на плановый период 2023 и 2024 годов</w:t>
            </w:r>
          </w:p>
        </w:tc>
      </w:tr>
      <w:tr>
        <w:trPr>
          <w:trHeight w:val="260" w:hRule="atLeast"/>
        </w:trPr>
        <w:tc>
          <w:tcPr>
            <w:tcW w:w="6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казател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424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42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429,00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0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424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42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429,00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524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52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529,00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00,000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567" w:right="425" w:gutter="0" w:header="720" w:top="776" w:footer="11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Приложение 8</w:t>
      </w:r>
    </w:p>
    <w:p>
      <w:pPr>
        <w:pStyle w:val="Normal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к решению Вахновского сельского Совета народных депутатов</w:t>
      </w:r>
    </w:p>
    <w:p>
      <w:pPr>
        <w:pStyle w:val="Normal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от 17 декабря 2021 г. № 26/5с</w:t>
      </w:r>
    </w:p>
    <w:p>
      <w:pPr>
        <w:pStyle w:val="Normal"/>
        <w:jc w:val="right"/>
        <w:rPr/>
      </w:pPr>
      <w:r>
        <w:rPr>
          <w:rFonts w:cs="Arial" w:ascii="Arial" w:hAnsi="Arial"/>
          <w:lang w:eastAsia="zh-CN"/>
        </w:rPr>
        <w:t>"О бюджете Вахновского сельского поселения на 2022 год  и на плановый период 2023 и 2024 годов</w:t>
      </w:r>
    </w:p>
    <w:p>
      <w:pPr>
        <w:pStyle w:val="Normal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tbl>
      <w:tblPr>
        <w:tblW w:w="15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203"/>
        <w:gridCol w:w="1680"/>
        <w:gridCol w:w="1740"/>
        <w:gridCol w:w="1720"/>
      </w:tblGrid>
      <w:tr>
        <w:trPr>
          <w:trHeight w:val="322" w:hRule="atLeast"/>
        </w:trPr>
        <w:tc>
          <w:tcPr>
            <w:tcW w:w="15503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Источники финансирования </w:t>
              <w:br/>
              <w:t xml:space="preserve">дефицита бюджета Вахновского сельского поселения на 2022 год и на плановый период </w:t>
              <w:br/>
              <w:t>2023 и 2024 годов</w:t>
            </w:r>
          </w:p>
        </w:tc>
      </w:tr>
      <w:tr>
        <w:trPr>
          <w:trHeight w:val="1020" w:hRule="atLeast"/>
        </w:trPr>
        <w:tc>
          <w:tcPr>
            <w:tcW w:w="15503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</w:t>
            </w:r>
          </w:p>
        </w:tc>
        <w:tc>
          <w:tcPr>
            <w:tcW w:w="7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, тыс.руб.</w:t>
            </w:r>
          </w:p>
        </w:tc>
      </w:tr>
      <w:tr>
        <w:trPr>
          <w:trHeight w:val="14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</w:t>
            </w:r>
          </w:p>
        </w:tc>
      </w:tr>
      <w:tr>
        <w:trPr>
          <w:trHeight w:val="3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7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9,000</w:t>
            </w:r>
          </w:p>
        </w:tc>
      </w:tr>
      <w:tr>
        <w:trPr>
          <w:trHeight w:val="6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2 00 00 00 0000 0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2 00 00 00 0000 7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0</w:t>
            </w:r>
          </w:p>
        </w:tc>
      </w:tr>
      <w:tr>
        <w:trPr>
          <w:trHeight w:val="6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2 00 00 10 0000 7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00</w:t>
            </w:r>
          </w:p>
        </w:tc>
      </w:tr>
      <w:tr>
        <w:trPr>
          <w:trHeight w:val="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2 00 00 00 0000 8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</w:tr>
      <w:tr>
        <w:trPr>
          <w:trHeight w:val="5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2 00 00 10 0000 8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</w:tr>
      <w:tr>
        <w:trPr>
          <w:trHeight w:val="6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3 00 00 00 0000 0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7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429,000</w:t>
            </w:r>
          </w:p>
        </w:tc>
      </w:tr>
      <w:tr>
        <w:trPr>
          <w:trHeight w:val="9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3 01 00 00 0000 7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7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9,000</w:t>
            </w:r>
          </w:p>
        </w:tc>
      </w:tr>
      <w:tr>
        <w:trPr>
          <w:trHeight w:val="70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3 01 00 10 0000 7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4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7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9,000</w:t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3 01 00 00 0000 8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</w:tr>
      <w:tr>
        <w:trPr>
          <w:trHeight w:val="69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3 01 00 10 0000 8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00,000</w:t>
            </w:r>
          </w:p>
        </w:tc>
      </w:tr>
      <w:tr>
        <w:trPr>
          <w:trHeight w:val="6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0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00</w:t>
            </w:r>
          </w:p>
        </w:tc>
      </w:tr>
      <w:tr>
        <w:trPr>
          <w:trHeight w:val="3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5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59,810</w:t>
            </w:r>
          </w:p>
        </w:tc>
      </w:tr>
      <w:tr>
        <w:trPr>
          <w:trHeight w:val="3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0 00 0000 5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59,810</w:t>
            </w:r>
          </w:p>
        </w:tc>
      </w:tr>
      <w:tr>
        <w:trPr>
          <w:trHeight w:val="3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00 0000 5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59,810</w:t>
            </w:r>
          </w:p>
        </w:tc>
      </w:tr>
      <w:tr>
        <w:trPr>
          <w:trHeight w:val="6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10 0000 5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5259,810</w:t>
            </w:r>
          </w:p>
        </w:tc>
      </w:tr>
      <w:tr>
        <w:trPr>
          <w:trHeight w:val="3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0 00 00 0000 6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iCs/>
                <w:lang w:eastAsia="ru-RU"/>
              </w:rPr>
            </w:pPr>
            <w:r>
              <w:rPr>
                <w:rFonts w:cs="Arial" w:ascii="Arial" w:hAnsi="Arial"/>
                <w:bCs/>
                <w:iCs/>
                <w:lang w:eastAsia="ru-RU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59,810</w:t>
            </w:r>
          </w:p>
        </w:tc>
      </w:tr>
      <w:tr>
        <w:trPr>
          <w:trHeight w:val="3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0 00 0000 60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59,810</w:t>
            </w:r>
          </w:p>
        </w:tc>
      </w:tr>
      <w:tr>
        <w:trPr>
          <w:trHeight w:val="2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00 0000 6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59,810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5 02 01 10 0000 610</w:t>
            </w:r>
          </w:p>
        </w:tc>
        <w:tc>
          <w:tcPr>
            <w:tcW w:w="7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Cs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90,39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22,6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59,810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533" w:gutter="0" w:header="720" w:top="776" w:footer="119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99">
    <w:name w:val="xl9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6">
    <w:name w:val="xl106"/>
    <w:basedOn w:val="Normal"/>
    <w:qFormat/>
    <w:pP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7">
    <w:name w:val="xl147"/>
    <w:basedOn w:val="Normal"/>
    <w:qFormat/>
    <w:pP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67">
    <w:name w:val="xl167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</w:rPr>
  </w:style>
  <w:style w:type="paragraph" w:styleId="Xl185">
    <w:name w:val="xl185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4:00Z</dcterms:created>
  <dc:creator>USER</dc:creator>
  <dc:description/>
  <cp:keywords/>
  <dc:language>en-US</dc:language>
  <cp:lastModifiedBy>spec</cp:lastModifiedBy>
  <cp:lastPrinted>2021-12-21T09:12:00Z</cp:lastPrinted>
  <dcterms:modified xsi:type="dcterms:W3CDTF">2022-01-11T06:37:00Z</dcterms:modified>
  <cp:revision>9</cp:revision>
  <dc:subject/>
  <dc:title> </dc:title>
</cp:coreProperties>
</file>