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3 декабря 2021 года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5/48-РС</w:t>
      </w:r>
      <w:r>
        <w:rPr>
          <w:rFonts w:cs="Arial" w:ascii="Arial" w:hAnsi="Arial"/>
        </w:rPr>
        <w:tab/>
        <w:tab/>
        <w:tab/>
        <w:t xml:space="preserve">            Принято на </w:t>
      </w:r>
      <w:r>
        <w:rPr>
          <w:rFonts w:cs="Arial" w:ascii="Arial" w:hAnsi="Arial"/>
          <w:u w:val="single"/>
        </w:rPr>
        <w:t xml:space="preserve">5 </w:t>
      </w:r>
      <w:r>
        <w:rPr>
          <w:rFonts w:cs="Arial" w:ascii="Arial" w:hAnsi="Arial"/>
        </w:rPr>
        <w:t>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 муниципальном земельном контроле на территории Ливенского района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lang w:eastAsia="ru-RU"/>
        </w:rPr>
        <w:t>Земельным кодексом Российской Федерации, Федеральным законом от 06 октября 2003 года N 131-ФЗ «Об общих принципах организации местного самоуправления в Российской Федерации», Федеральным законом от 31 июля 2020 №248-ФЗ «О государственном контроле (надзоре) и муниципальном контроле в Российской Федерации»,</w:t>
      </w:r>
    </w:p>
    <w:p>
      <w:pPr>
        <w:pStyle w:val="ConsPlusNormal1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/>
          <w:sz w:val="21"/>
          <w:szCs w:val="21"/>
          <w:lang w:eastAsia="ru-RU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муниципальном земельном контроле на территории Ливенского района (приложение1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 Утвердить Критерии отнесения используемых гражданами, юридическими лицами и (или) индивидуальными предпринимателями земельных участков, правообладателями которых они являются к определенной категории риска при осуществлении муниципального земельного контроля (приложение 2).</w:t>
      </w:r>
    </w:p>
    <w:p>
      <w:pPr>
        <w:pStyle w:val="ConsPlusTitle1"/>
        <w:ind w:firstLine="567"/>
        <w:jc w:val="both"/>
        <w:rPr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  <w:lang w:eastAsia="ru-RU"/>
        </w:rPr>
        <w:t xml:space="preserve">3. Утвердить </w:t>
      </w:r>
      <w:r>
        <w:rPr>
          <w:b w:val="false"/>
          <w:sz w:val="24"/>
          <w:szCs w:val="24"/>
        </w:rPr>
        <w:t>Индикаторы риска нарушения обязательных требований при осуществлении муниципального земельного контроля (приложение 3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Утвердить Ключевые показатели муниципального контроля и их целевые значения, индикативные показатели (приложение 4)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  <w:lang w:eastAsia="ru-RU"/>
        </w:rPr>
        <w:t>5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6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7. Настоящее решение вступает в силу с 01 января 2022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8. Контроль за исполнением настоящего решения возложить на постоянную депутатскую комиссию по вопросам жилищно-коммунального хозяйства и благоустройству (А.Н. Платошкин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едатель Ливенского районного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та народных депутатов                                                         М.Н. Савенко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района                                                                                  А.И. Шолохов</w:t>
      </w:r>
      <w:r>
        <w:br w:type="page"/>
      </w:r>
    </w:p>
    <w:p>
      <w:pPr>
        <w:pStyle w:val="Normal"/>
        <w:suppressAutoHyphens w:val="false"/>
        <w:autoSpaceDE w:val="false"/>
        <w:ind w:left="59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«23» декабря 2021 года № 5/48-РС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Положение о муниципальном земельном контроле 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на территории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1. Настоящее Положение устанавливает порядок осуществления муниципального земельного контроля на территории Ливенского района (далее – муниципальный контроль, вид муниципального контроля)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ид муниципального контроля осуществляется посредством профилактики нарушений обязательных требований, организации и проведения контрольных 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2. Предметом вида муниципального контроля является:</w:t>
      </w:r>
      <w:r>
        <w:rPr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блюдение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.3. Муниципальный контроль осуществляется администрацией Ливенского района Орловской области (далее – Администрация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От имени Администрации полномочия по осуществлению муниципального контроля осуществляет отраслевой (функциональный) орган администрации Ливенского района – управление муниципального имущества и жилищно-коммунального хозяйства администрации Ливенского района Орловской области (далее – Управление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4. Должностным лицом Управления, уполномоченным осуществлять муниципальный контроль от имени Управления, является начальник земельного отдела Управления (далее – Инспектор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Должностным лицом Управления, уполномоченным на принятие решения о проведении контрольных мероприятий, является: начальник 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5. Инспекторы, при осуществлении вида муниципального контроля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(далее - Федеральный закон № 248-ФЗ) и иными федеральными законам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6. Вид муниципального контроля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, органов государственной власти 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7. Объектами муниципального контроля являютс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1.8. Управление осуществляет учет объектов муниципального контроля. Учет объектов контроля осуществляется путем ведения журнала учета объектов контроля, оформляемого в соответствии с типовой формой, утверждаемой приказом Управления. Управление обеспечивает актуальность сведений об объектах контроля в журнале учета объектов контрол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При сборе, обработке, анализе и учете сведений об объектах контроля для целей их учета Управление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 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9. К отношениям, связанным с осуществлением вида муниципального контроля, организацией и проведением профилактических мероприятий, контрольных мероприятий применяются положения Федерального закона № 248-ФЗ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2. Управление рисками причинения вреда (ущерба) охраняемым законом ценностям при осуществлении вида муниципального контрол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1. Система оценки и управления рисками при осуществлении вида муниципального контроля не применяетс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eastAsia="ru-RU"/>
        </w:rPr>
        <w:t>3. Профилактика рисков причинения вреда (ущерба) охраняемым законом ценностям при осуществлении вида муниципального контрол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1. Профилактические мероприятия проводятся Управлением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мероприят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2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, утверждаемой приказом Управления в соответствии с ч. 3, 4 ст. 44 ФЗ №248-ФЗ «О государственном контроле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3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информирова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консультиров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4. Информирование осуществляется посредством размещения сведений, предусмотренных частью 3 статьи 46 Федерального закона № 248-ФЗ на официальном сайте администрации Ливенского района в информационно-телекоммуникационной сети «Интернет»: http://www.adm-livr.ru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Должностные лица, ответственные за размещение информации, предусмотренной настоящим Положением, определяются приказом 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5. 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ультировани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Консультирование может осуществляться уполномоченным Управлением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мероприятий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ремя консультирования не должно превышать 15 мин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Личный прием граждан проводится: начальником Управления, инспектором. Информация о месте приема, а также об установленных для приема днях и часах размещается на официальном сайте: администрации Ливенского района в информационно-телекоммуникационной сети «Интернет»: http://www.adm-livr.ru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ультирование осуществляется по следующим вопросам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рганизация и осуществление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порядок осуществления профилактических, контрольных мероприятий, установленных настоящим Положением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ультирование в письменной форме осуществляется инспектором в следующих случаях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за время консультирования предоставить ответ на поставленные вопросы невозможно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Управление осуществляет учет консультирований, который проводится посредством внесения соответствующей записи в журнал консультирования, форма которого утверждается приказом Управлен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проведении консультирования во время контрольных мероприятий запись о проведенной консультации отражается в акте контрольного мероприят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администрации Ливенского района в информационно-телекоммуникационной сети «Интернет»: http://www.adm-livr.ru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eastAsia="ru-RU"/>
        </w:rPr>
        <w:t>4. Осуществление муниципального контрол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1. В рамках осуществления вида муниципального контроля при взаимодействии с контролируемым лицом проводятся следующие контрольные мероприят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инспекционный визи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рейдовый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документарная провер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) выездная провер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2. Без взаимодействия с контролируемым лицом проводятся следующие контрольные мероприятия (далее - контрольные мероприятия без взаимодействия)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блюдение за соблюдением обязательных требований (мониторинг безопасности)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ыездное обследование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 Инспекционный визит, выездная проверка могут проводиться с использованием средств дистанционного взаимодействия, в том числе посредством аудио- или видеосвяз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4. Плановые контрольные мероприятия при осуществлении вида муниципального контроля не проводятся в связи с тем, что система оценки и управления рисками при осуществлении данного вида муниципального контроля не применя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5. Внеплановые контрольные мероприятия проводятся при наличии оснований, предусмотренных пунктами 1, 3, 4, 5 части 1 статьи 57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6. При проведении внепланового контрольного мероприятия может проводи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инспекционный визи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рейдовый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документарная провер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) выездная проверк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4.7. Конкретный вид и содержание внепланового контрольного мероприятия (перечень контрольных действий) устанавливается в решении о проведении внепланового контрольного мероприятия. 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eastAsia="ru-RU"/>
        </w:rPr>
        <w:t>5. Контрольные мероприят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1. Под инспекционным визитом понимается контрольное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1.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2. В ходе инспекционного визита могут совершаться следующие контрольные действ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опрос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олучение письменных объясн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3. Инспекционный визит проводится без предварительного уведомления контролируемого лиц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1.4. 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5. 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1.6. 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пунктами 3 - 6 части 1, частью 3 статьи 57 и частью 12 статьи 66 Федерального закона № 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2. Под рейдовым осмотром понимается контрольное  мероприятие, проводимое в целях оценки соблюдения обязательных требований по использованию (эксплуатации) производственных объектов, которыми владеют, пользуются или управляют несколько лиц, находящиеся на территории, на которой расположено несколько контролируемых лиц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1. Рейдовый осмотр проводится в отношении любого числа контролируемых лиц, осуществляющих владение, пользование или управление производственным объект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2. Рейдовый осмотр может проводиться в форме совместного (межведомственного) контрольного мероприят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3. В ходе рейдового осмотра могут совершаться следующие контрольные действи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опро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получение письменных объяснений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 истребование докум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4. 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5. При проведении рейдового осмотра инспекторы вправе взаимодействовать с находящимися на производственных объектах лиц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6. Контролируемые лица, которые владеют, пользуются или управляют производственными объектами, обязаны обеспечить в ходе рейдового осмотра беспрепятственный доступ инспекторам к производственным объектам, указанным в решении о проведении рейдового осмотра, а также во все помещения (за исключением жилых помещений)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2.7. В случае, если в результате рейдового осмотра были выявлены нарушения обязательных требований, инспектор на месте проведения рейдового осмотра составляет акт контрольного мероприятия в отношении каждого контролируемого лица, допустившего нарушение обязательных требований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5.2.8. </w:t>
      </w:r>
      <w:r>
        <w:rPr>
          <w:rFonts w:cs="Arial" w:ascii="Arial" w:hAnsi="Arial"/>
        </w:rPr>
        <w:t xml:space="preserve">Рейдовый осмотр может проводиться только по согласованию с органами прокуратуры, за исключением случаев его проведения 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пунктами 3</w:t>
        </w:r>
      </w:hyperlink>
      <w:r>
        <w:rPr>
          <w:rFonts w:cs="Arial" w:ascii="Arial" w:hAnsi="Arial"/>
        </w:rPr>
        <w:t xml:space="preserve"> -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6 части 1 статьи 57</w:t>
        </w:r>
      </w:hyperlink>
      <w:r>
        <w:rPr>
          <w:rFonts w:cs="Arial" w:ascii="Arial" w:hAnsi="Arial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частью 12 статьи 66</w:t>
        </w:r>
      </w:hyperlink>
      <w:r>
        <w:rPr>
          <w:rFonts w:cs="Arial" w:ascii="Arial" w:hAnsi="Arial"/>
        </w:rPr>
        <w:t xml:space="preserve"> Федерального закона №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3. 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1. 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2. В ходе документарной проверки могут совершаться следующие контрольные действи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получение письменных объяснений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истребование докум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3. В случае,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4. В случае, если в ходе документарной проверки выявлены ошибки и (или) противоречия в представленных контролируемым лицом документах либо выявлено несоответствие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нформация об ошибках,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. Контролируемое лицо, представляющее в контрольный орган пояснения относительно выявленных ошибок и (или) противоречий в представленных документах либо относительно несоответствия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вправе дополнительно представить в контрольный орган документы, подтверждающие достоверность ранее представленных докум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5. 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6. Срок проведения документарной проверки не может превышать десять рабочих дней.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, а также 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3.7. Внеплановая документарная проверка проводится без согласования с органами прокуратуры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 Под выездной проверкой понимается комплексное контрольное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1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2. Выездная проверка проводится в случае, если не представляется возможным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1) 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на указанное в </w:t>
      </w:r>
      <w:hyperlink w:anchor="p1213">
        <w:r>
          <w:rPr>
            <w:rStyle w:val="InternetLink"/>
            <w:rFonts w:cs="Arial" w:ascii="Arial" w:hAnsi="Arial"/>
            <w:lang w:eastAsia="ru-RU"/>
          </w:rPr>
          <w:t>подпункте</w:t>
        </w:r>
      </w:hyperlink>
      <w:r>
        <w:rPr>
          <w:rFonts w:cs="Arial" w:ascii="Arial" w:hAnsi="Arial"/>
          <w:lang w:eastAsia="ru-RU"/>
        </w:rPr>
        <w:t xml:space="preserve"> 5.4.1. пункта 5.4. раздела 5 настоящего Положения место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5.4.3. 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6">
        <w:r>
          <w:rPr>
            <w:rStyle w:val="InternetLink"/>
            <w:rFonts w:cs="Arial" w:ascii="Arial" w:hAnsi="Arial"/>
            <w:lang w:eastAsia="ru-RU"/>
          </w:rPr>
          <w:t>пунктами 3</w:t>
        </w:r>
      </w:hyperlink>
      <w:r>
        <w:rPr>
          <w:rFonts w:cs="Arial" w:ascii="Arial" w:hAnsi="Arial"/>
          <w:lang w:eastAsia="ru-RU"/>
        </w:rPr>
        <w:t xml:space="preserve"> - </w:t>
      </w:r>
      <w:hyperlink r:id="rId7">
        <w:r>
          <w:rPr>
            <w:rStyle w:val="InternetLink"/>
            <w:rFonts w:cs="Arial" w:ascii="Arial" w:hAnsi="Arial"/>
            <w:lang w:eastAsia="ru-RU"/>
          </w:rPr>
          <w:t>6 части 1</w:t>
        </w:r>
      </w:hyperlink>
      <w:r>
        <w:rPr>
          <w:rFonts w:cs="Arial" w:ascii="Arial" w:hAnsi="Arial"/>
          <w:lang w:eastAsia="ru-RU"/>
        </w:rPr>
        <w:t xml:space="preserve">, </w:t>
      </w:r>
      <w:hyperlink r:id="rId8">
        <w:r>
          <w:rPr>
            <w:rStyle w:val="InternetLink"/>
            <w:rFonts w:cs="Arial" w:ascii="Arial" w:hAnsi="Arial"/>
            <w:lang w:eastAsia="ru-RU"/>
          </w:rPr>
          <w:t>частью 3 статьи 57</w:t>
        </w:r>
      </w:hyperlink>
      <w:r>
        <w:rPr>
          <w:rFonts w:cs="Arial" w:ascii="Arial" w:hAnsi="Arial"/>
          <w:lang w:eastAsia="ru-RU"/>
        </w:rPr>
        <w:t xml:space="preserve"> и </w:t>
      </w:r>
      <w:hyperlink r:id="rId9">
        <w:r>
          <w:rPr>
            <w:rStyle w:val="InternetLink"/>
            <w:rFonts w:cs="Arial" w:ascii="Arial" w:hAnsi="Arial"/>
            <w:lang w:eastAsia="ru-RU"/>
          </w:rPr>
          <w:t>частью 12 статьи 66</w:t>
        </w:r>
      </w:hyperlink>
      <w:r>
        <w:rPr>
          <w:rFonts w:cs="Arial" w:ascii="Arial" w:hAnsi="Arial"/>
          <w:lang w:eastAsia="ru-RU"/>
        </w:rPr>
        <w:t xml:space="preserve"> настоящего Федерального закона №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5.4.4. 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, предусмотренном </w:t>
      </w:r>
      <w:hyperlink r:id="rId10">
        <w:r>
          <w:rPr>
            <w:rStyle w:val="InternetLink"/>
            <w:rFonts w:cs="Arial" w:ascii="Arial" w:hAnsi="Arial"/>
            <w:lang w:eastAsia="ru-RU"/>
          </w:rPr>
          <w:t>статьей 21</w:t>
        </w:r>
      </w:hyperlink>
      <w:r>
        <w:rPr>
          <w:rFonts w:cs="Arial" w:ascii="Arial" w:hAnsi="Arial"/>
          <w:lang w:eastAsia="ru-RU"/>
        </w:rPr>
        <w:t xml:space="preserve"> Федерального закона №248-ФЗ, если иное не предусмотрено федеральными законами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5.4.5. 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11">
        <w:r>
          <w:rPr>
            <w:rStyle w:val="InternetLink"/>
            <w:rFonts w:cs="Arial" w:ascii="Arial" w:hAnsi="Arial"/>
            <w:lang w:eastAsia="ru-RU"/>
          </w:rPr>
          <w:t>пункт 6 части 1 статьи 57</w:t>
        </w:r>
      </w:hyperlink>
      <w:r>
        <w:rPr>
          <w:rFonts w:cs="Arial" w:ascii="Arial" w:hAnsi="Arial"/>
          <w:lang w:eastAsia="ru-RU"/>
        </w:rPr>
        <w:t xml:space="preserve"> Федерального закона №248-ФЗ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6. В ходе выездной проверки могут совершаться следующие контрольные действия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1) осмотр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2) опрос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3) получение письменных объяснений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4) истребование документов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5. Под наблюдением за соблюдением обязательных требований (мониторингом безопасности) понимается сбор, анализ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5.1. При наблюдении за соблюдением обязательных требований (мониторинге безопасности) на контролируемых лиц не могут возлагаться обязанности, не установленные обязательными требования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5.2. 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органом могут быть приняты следующие реш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решение о проведении внепланового контрольного мероприятия в соответствии со статьей 60 Федерального закона №248-ФЗ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решение об объявлении предостере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решение о выдаче предписания об устранении выявленных нарушений в порядке, предусмотренном пунктом 1 части 2 статьи 90 Федерального закона №248-Ф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 Под выездным обследованием понимается контрольное мероприятие, проводимое в целях оценки соблюдения контролируемыми лицами обязательных требова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1. Выездное обследование может проводить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2. В ходе выездного обследования на общедоступных (открытых для посещения неограниченным кругом лиц) производственных объектах может осуществлятьс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смот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3. Выездное обследование проводится без информирования контролируемого лиц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4. По результатам проведения выездного обследования не могут быть приняты решения, предусмотренные пунктами 1 и 2 части 2 статьи 90 Федерального закона № 248-Ф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5. 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7. Контрольные мероприятия, за исключением контрольных мероприятий без взаимодействия, проводятся путем совершения инспектором и лицами, привлекаемыми к проведению контрольного мероприятия, контрольных действий в порядке, установленном Федеральным законом № 248-Ф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8. Случаями, при наступлении которых индивидуальный предприниматель, гражданин, являющиеся контролируемыми лицами, вправе в соответствии с частью 8 статьи 31 Федерального закона № 248-ФЗ, представить в Управление информацию о невозможности присутствия при проведении контрольного мероприятия являютс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нахождение на стационарном лечении в медицинском учреждении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нахождение за пределами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административный арес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4) избрание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) при наступлении обстоятельств непреодолимой силы, препятствующих присутствию лица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8.1. Информация лица должна содержать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описание обстоятельств непреодолимой силы и их продолжительность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 сведения о причинно-следственной связи между возникшими обстоятельствами непреодолимой силы и невозможностью либо задержкой присутствия при проведении контрольного мероприятия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) указание на 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предоставлении указанной информации проведение контрольного мероприятия переносится местной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9. Для фиксации инспектором и лицами, привлекаемыми к совершению контрольных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сведений, отнесенных законодательством Российской Федерации к государственной тайне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9.1. 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мероприят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0. Объекты муниципального контроля относятся к одной из следующих категорий риска причинения вреда (ущерба)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средний риск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умеренный риск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низкий риск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10.1. Для объектов муниципального контроля, отнесенных к категориям среднего и умеренного риска, устанавливается минимальная частота проведения плановых контрольных мероприятий - не менее одного контрольного мероприятия в шесть лет и не более одного контрольного мероприятия в три год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10.2. Плановые контрольные мероприятия в отношении объектов контроля, отнесенных к категории низкого риска, не проводятся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6. Результаты контрольного мероприят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6.1. Результаты контрольного мероприятия оформляются в порядке, установленном Федеральным законом № 248-ФЗ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6.2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 (далее также - акт). В случае,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, предусматривающего взаимодействие с контролируемым лицом,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должны быть приобщены к акт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6.3. 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6.4. Результаты контрольного мероприятия, содержащие информацию, составляющую государственную, коммерческую, служебную или иную охраняемую законом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6.5. 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мероприятий непосредственно после его оформления. 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6.6. </w:t>
      </w:r>
      <w:r>
        <w:rPr>
          <w:rFonts w:cs="Arial" w:ascii="Arial" w:hAnsi="Arial"/>
        </w:rPr>
        <w:t xml:space="preserve">Контролируемое лицо или его представитель знакомится с содержанием акта на месте проведения контрольного мероприятия, за исключением случаев, установленных </w:t>
      </w:r>
      <w:hyperlink w:anchor="p1395">
        <w:r>
          <w:rPr>
            <w:rStyle w:val="InternetLink"/>
            <w:rFonts w:cs="Arial" w:ascii="Arial" w:hAnsi="Arial"/>
            <w:color w:val="000000"/>
            <w:u w:val="none"/>
          </w:rPr>
          <w:t>пунктом</w:t>
        </w:r>
      </w:hyperlink>
      <w:r>
        <w:rPr>
          <w:rFonts w:cs="Arial" w:ascii="Arial" w:hAnsi="Arial"/>
        </w:rPr>
        <w:t xml:space="preserve"> 6.7. раздела 6 настоящего Положения. 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</w:rPr>
      </w:pPr>
      <w:bookmarkStart w:id="0" w:name="p1395"/>
      <w:bookmarkEnd w:id="0"/>
      <w:r>
        <w:rPr>
          <w:rFonts w:cs="Arial" w:ascii="Arial" w:hAnsi="Arial"/>
        </w:rPr>
        <w:t xml:space="preserve">6.7. В случае проведения документарной проверки либо контрольного мероприятия без взаимодействия с контролируемым лицом, контрольный орган направляет акт контролируемому лицу в порядке, установленном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статьей 21</w:t>
        </w:r>
      </w:hyperlink>
      <w:r>
        <w:rPr>
          <w:rFonts w:cs="Arial" w:ascii="Arial" w:hAnsi="Arial"/>
        </w:rPr>
        <w:t xml:space="preserve"> Федерального закона 248-ФЗ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8. 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9. В случае несогласия с фактами и выводами, изложенными в акте контрольного мероприятия, контролируемое лицо вправе направить жалобу в порядке, предусмотренном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статьями 39</w:t>
        </w:r>
      </w:hyperlink>
      <w:r>
        <w:rPr>
          <w:rFonts w:cs="Arial" w:ascii="Arial" w:hAnsi="Arial"/>
        </w:rPr>
        <w:t xml:space="preserve"> -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43</w:t>
        </w:r>
      </w:hyperlink>
      <w:r>
        <w:rPr>
          <w:rFonts w:cs="Arial" w:ascii="Arial" w:hAnsi="Arial"/>
        </w:rPr>
        <w:t xml:space="preserve"> Федерального закона 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6.10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. Инспектор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6.11.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и законами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Обжалование решений контрольных органов, действий (бездействия) их должностных лиц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1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2. Досудебный порядок подачи жалоб, установленный главой 9 Федерального закона № 248-ФЗ не применяется, если иное не установлено федеральными законами, общими требованиями к организации и осуществлению данного вида муниципального контроля, утвержденными Прави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8. Заключительные положения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8.1. До 31 декабря 2023 года подготовка Управлением в ходе осуществления вида муниципального контроля документов, информирование контролируемых лиц о совершаемых должностными лицами Управления действиях и принимаемых решениях, обмен документами и сведениями с контролируемыми лицами осуществляется на бумажном носителе.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«23» декабря 2021 года № 5/48-РС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КРИТЕР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ОТНЕСЕНИЯ ИСПОЛЬЗУЕМЫХ ГРАЖДАНАМИ, ЮРИДИЧЕСКИМИ ЛИЦАМИ И(ИЛИ) ИНДИВИДУАЛЬНЫМИ ПРЕДПРИНИМАТЕЛЯМИ ЗЕМЕЛЬНЫХ УЧАСТКОВ, ПРАВООБЛАДАТЕЛЯМИ КОТОРЫХ ОНИ ЯВЛЯЮТСЯ К ОПРЕДЕЛЕННОЙ КАТЕГОРИИ РИСКА ПРИ ОСУЩЕСТВЛЕНИИ МУНИЦИПАЛЬНОГОЗЕМЕЛЬНОГО КОНТРОЛЯ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К категории среднего риска относятся: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земельные участки, граничащие с земельными участками, предназначенными для захоронения и размещения отходов производства и потребления, размещения кладбищ;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 земельные участки, расположенные в границах или примыкающие к границе береговой полосы водных объектов общего пользования.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К категории умеренного риска относятся земельные участки: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относящиеся к категории земель населенных пунктов и граничащие с землями и (или) земельными участками, относящимися к категории земель сельскохозяйственного назначения, земель лесного фонда, земель, особо охраняемых территорий и объектов;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 относящиеся к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.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К категории низкого риска относятся все иные земельные участки, не отнесенные к категориям среднего или умеренного риска.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«23» декабря 2021 года № 5/48-РС</w:t>
      </w:r>
    </w:p>
    <w:p>
      <w:pPr>
        <w:pStyle w:val="Normal"/>
        <w:spacing w:before="0" w:after="0"/>
        <w:ind w:firstLine="851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КАТОРЫ РИСКА НАРУШЕНИЯ ОБЯЗАТЕЛЬНЫХ ТРЕБОВАНИЙ ПРИ ОСУЩЕСТВЛЕНИИ МУНИЦИПАЛЬНОГО ЗЕМЕЛЬНОГО КОНТРОЛЯ</w:t>
      </w:r>
    </w:p>
    <w:p>
      <w:pPr>
        <w:pStyle w:val="Normal"/>
        <w:spacing w:before="0" w:after="0"/>
        <w:ind w:firstLine="851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Несоответствие площади используемого гражданином, юридическим лицом, индивидуальным предпринимателем земельного участка площади земельного участка, сведения о которой содержатся в Едином государственном реестре недвижимости.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Несоответствие использования гражданином, юридическим лицом, индивидуальным предпринимателем земельного участка целевому назначению в соответствии с его принадлежностью к той или иной категории земель и (или) видам разрешенного использования земельного участка, сведения о котором содержатся в Едином государственном реестре недвижимости.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«23» декабря 2021 года № 5/48-РС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КЛЮЧЕВЫЕ ПОКАЗАТЕЛИ МУНИЦИПАЛЬНОГО КОНТРОЛЯ И ИХ ЦЕЛЕВЫЕ ЗНАЧЕНИЯ, ИНДИКАТИВНЫЕ ПОКАЗАТЕЛИ</w:t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uppressAutoHyphens w:val="false"/>
        <w:autoSpaceDE w:val="false"/>
        <w:jc w:val="both"/>
        <w:rPr/>
      </w:pPr>
      <w:r>
        <w:rPr>
          <w:sz w:val="24"/>
          <w:szCs w:val="24"/>
        </w:rPr>
        <w:t>1. Ключевые показатели муниципального земельного контроля и их целевые значения: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ыполнения плана плановых контрольных мероприятий на очередной календарный год-100%.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обоснованных жалоб на действия (бездействия) контрольного органа и (или) его должностного лица при проведении контрольных мероприятий-0%.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отмененных результатов контрольных мероприятий-0%.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ынесенных постановлений о назначении административного наказания по материалам контрольного органа-100 %.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отменных в судебном порядке постановлений контрольного органа по делам об административных правонарушениях-5%.</w:t>
      </w:r>
    </w:p>
    <w:p>
      <w:pPr>
        <w:pStyle w:val="ConsPlusNormal1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</w:rPr>
        <w:t>2. Индикативные показатели: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муниципального земельного контроля устанавливаются следующие индикативные показатели: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количество проведенных внеплановых проверок;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оступивших возражений в отношении акта контрольного мероприятия;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количество выданных предписаний об устранении нарушений, выявленных в ходе контрольных мероприятий;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устраненных нарушений по выданным предписаниям об устранении нарушений, выявленных в ходе контрольных мероприятий.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indenttex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type w:val="nextPage"/>
      <w:pgSz w:w="11906" w:h="16838"/>
      <w:pgMar w:left="1276" w:right="706" w:gutter="0" w:header="284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nd=E135754BB06011D036AC60AC4B331FB9&amp;req=doc&amp;base=RZR&amp;n=386954&amp;dst=100636&amp;fld=134&amp;date=05.08.2021" TargetMode="External"/><Relationship Id="rId4" Type="http://schemas.openxmlformats.org/officeDocument/2006/relationships/hyperlink" Target="https://login.consultant.ru/link/?rnd=E135754BB06011D036AC60AC4B331FB9&amp;req=doc&amp;base=RZR&amp;n=386954&amp;dst=100639&amp;fld=134&amp;date=05.08.2021" TargetMode="External"/><Relationship Id="rId5" Type="http://schemas.openxmlformats.org/officeDocument/2006/relationships/hyperlink" Target="https://login.consultant.ru/link/?rnd=E135754BB06011D036AC60AC4B331FB9&amp;req=doc&amp;base=RZR&amp;n=386954&amp;dst=101187&amp;fld=134&amp;date=05.08.2021" TargetMode="External"/><Relationship Id="rId6" Type="http://schemas.openxmlformats.org/officeDocument/2006/relationships/hyperlink" Target="https://login.consultant.ru/link/?rnd=E135754BB06011D036AC60AC4B331FB9&amp;req=doc&amp;base=RZR&amp;n=386954&amp;dst=100636&amp;fld=134&amp;date=05.08.2021" TargetMode="External"/><Relationship Id="rId7" Type="http://schemas.openxmlformats.org/officeDocument/2006/relationships/hyperlink" Target="https://login.consultant.ru/link/?rnd=E135754BB06011D036AC60AC4B331FB9&amp;req=doc&amp;base=RZR&amp;n=386954&amp;dst=100639&amp;fld=134&amp;date=05.08.2021" TargetMode="External"/><Relationship Id="rId8" Type="http://schemas.openxmlformats.org/officeDocument/2006/relationships/hyperlink" Target="https://login.consultant.ru/link/?rnd=E135754BB06011D036AC60AC4B331FB9&amp;req=doc&amp;base=RZR&amp;n=386954&amp;dst=101175&amp;fld=134&amp;date=05.08.2021" TargetMode="External"/><Relationship Id="rId9" Type="http://schemas.openxmlformats.org/officeDocument/2006/relationships/hyperlink" Target="https://login.consultant.ru/link/?rnd=E135754BB06011D036AC60AC4B331FB9&amp;req=doc&amp;base=RZR&amp;n=386954&amp;dst=100747&amp;fld=134&amp;date=05.08.2021" TargetMode="External"/><Relationship Id="rId10" Type="http://schemas.openxmlformats.org/officeDocument/2006/relationships/hyperlink" Target="https://login.consultant.ru/link/?rnd=E135754BB06011D036AC60AC4B331FB9&amp;req=doc&amp;base=RZR&amp;n=386954&amp;dst=100225&amp;fld=134&amp;date=05.08.2021" TargetMode="External"/><Relationship Id="rId11" Type="http://schemas.openxmlformats.org/officeDocument/2006/relationships/hyperlink" Target="https://login.consultant.ru/link/?rnd=E135754BB06011D036AC60AC4B331FB9&amp;req=doc&amp;base=RZR&amp;n=386954&amp;dst=100639&amp;fld=134&amp;date=05.08.2021" TargetMode="External"/><Relationship Id="rId12" Type="http://schemas.openxmlformats.org/officeDocument/2006/relationships/hyperlink" Target="https://login.consultant.ru/link/?rnd=E135754BB06011D036AC60AC4B331FB9&amp;req=doc&amp;base=RZR&amp;n=386954&amp;dst=100225&amp;fld=134&amp;date=05.08.2021" TargetMode="External"/><Relationship Id="rId13" Type="http://schemas.openxmlformats.org/officeDocument/2006/relationships/hyperlink" Target="https://login.consultant.ru/link/?rnd=E135754BB06011D036AC60AC4B331FB9&amp;req=doc&amp;base=RZR&amp;n=386954&amp;dst=100423&amp;fld=134&amp;date=05.08.2021" TargetMode="External"/><Relationship Id="rId14" Type="http://schemas.openxmlformats.org/officeDocument/2006/relationships/hyperlink" Target="https://login.consultant.ru/link/?rnd=E135754BB06011D036AC60AC4B331FB9&amp;req=doc&amp;base=RZR&amp;n=386954&amp;dst=100468&amp;fld=134&amp;date=05.08.2021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21:00Z</dcterms:created>
  <dc:creator>USER</dc:creator>
  <dc:description/>
  <cp:keywords/>
  <dc:language>en-US</dc:language>
  <cp:lastModifiedBy>User</cp:lastModifiedBy>
  <cp:lastPrinted>2021-12-13T09:18:00Z</cp:lastPrinted>
  <dcterms:modified xsi:type="dcterms:W3CDTF">2021-12-24T09:14:00Z</dcterms:modified>
  <cp:revision>5</cp:revision>
  <dc:subject/>
  <dc:title> </dc:title>
</cp:coreProperties>
</file>