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БЛАСТЬ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чицкий сельский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овет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родных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епута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 июля 2021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</w:t>
      </w:r>
      <w:r>
        <w:rPr>
          <w:rFonts w:eastAsia="Arial" w:cs="Times New Roman" w:ascii="Times New Roman" w:hAnsi="Times New Roman"/>
        </w:rPr>
        <w:t xml:space="preserve">                                                                            № </w:t>
      </w:r>
      <w:r>
        <w:rPr>
          <w:rFonts w:cs="Times New Roman" w:ascii="Times New Roman" w:hAnsi="Times New Roman"/>
        </w:rPr>
        <w:t>55/207-сс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. Речица</w:t>
      </w:r>
    </w:p>
    <w:p>
      <w:pPr>
        <w:pStyle w:val="Normal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« Об  утверждении  перечня  автомобильных дорог </w:t>
      </w:r>
    </w:p>
    <w:p>
      <w:pPr>
        <w:pStyle w:val="Normal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общего пользования, относящихся  к  муниципальной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обственности  Речицкого сельского  поселения»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В соответствии с Постановлением Правительства Российской Федерации «О некоторых вопросах, связанных с квалификаций автомобильных дорог в Российской Федерации» от 11 апреля 2006 года №209 в целях реализации полномочий органов местного самоуправления в отношении автомобильных дорог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spacing w:lineRule="auto" w:line="240"/>
        <w:ind w:firstLine="54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Речицкий    сельский Совет народных депутатов  р е ш и л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Утвердить  перечень автомобильных дорог общего пользования, относящихся   муниципальной собственности  Речицкого сельского  поселения, согласно приложению №1;</w:t>
      </w:r>
    </w:p>
    <w:p>
      <w:pPr>
        <w:pStyle w:val="Normal"/>
        <w:spacing w:before="0" w:after="0"/>
        <w:ind w:left="42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spacing w:lineRule="auto" w:line="240"/>
        <w:ind w:firstLine="426"/>
        <w:jc w:val="both"/>
        <w:rPr/>
      </w:pPr>
      <w:r>
        <w:rPr>
          <w:rFonts w:eastAsia="Arial" w:cs="Arial" w:ascii="Arial" w:hAnsi="Arial"/>
        </w:rPr>
        <w:t>2. Признать утратившими силу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Arial" w:cs="Arial" w:ascii="Arial" w:hAnsi="Arial"/>
        </w:rPr>
        <w:t>1) Постановление  Речицкого сельского Совета народных депутатов от 09.01.2007 года № 53 «Об утверждении перечня автомобильных дорог общего пользования, относящихся к муниципальной собственности Речицкого сельского поселения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Arial" w:cs="Arial" w:ascii="Arial" w:hAnsi="Arial"/>
        </w:rPr>
        <w:t xml:space="preserve">2) Решение Речицкого сельского Совета народных депутатов от 22.12.2017 года № 15/81-сс «О внесении изменений в постановление Речицкого сельского Совета народных депутатов от 09.01.2007 года № 53 «Об утверждении перечня автомобильных дорог общего пользования, относящихся к муниципальной собственности Речицкого сельского поселения»;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3) Решение Речицкого сельского Совета народных депутатов от 31.10.2019 года № 35/145-сс «О внесении изменений в постановление Речицкого сельского Совета народных депутатов от 09.01.2007 года № 53 «Об утверждении перечня автомобильных дорог общего пользования, относящихся к муниципальной собственности Речицкого сельского поселения»;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</w:rPr>
        <w:t xml:space="preserve">4) Решение Речицкого сельского Совета народных депутатов от 28.05.2010года № 35/168-с «О присвоении идентификационных номеров автомобильным дорогам общего пользования, относящихся к муниципальной собственности Речицкого сельского поселения».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</w:rPr>
        <w:t xml:space="preserve">5) Решение Речицкого сельского Совета народных депутатов от 31.10.2019года № 35/144-сс « О внесений изменений в решение Речицкого сельского Совета народных депутатов №35/168-с «О присвоении идентификационных номеров автомобильным дорогам общего пользования, относящихся к муниципальной собственности Речицкого сельского поселения». </w:t>
      </w:r>
    </w:p>
    <w:p>
      <w:pPr>
        <w:pStyle w:val="Normal"/>
        <w:ind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Направить настоящее решение главе Речицкого сельского поселения Ливенского района для подписания и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4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 и обеспечить официальное опубликование в  Информационном 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</w:rPr>
        <w:t>Речицкого сельского посе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5. Настоящее реш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лава     Речицкого</w:t>
      </w:r>
    </w:p>
    <w:p>
      <w:pPr>
        <w:pStyle w:val="Normal"/>
        <w:autoSpaceDE w:val="false"/>
        <w:spacing w:lineRule="auto" w:line="240"/>
        <w:rPr/>
      </w:pPr>
      <w:r>
        <w:rPr>
          <w:rFonts w:eastAsia="Arial" w:cs="Arial" w:ascii="Arial" w:hAnsi="Arial"/>
        </w:rPr>
        <w:t>сельского поселения                                                          С.В. Ревин</w:t>
      </w:r>
    </w:p>
    <w:p>
      <w:pPr>
        <w:pStyle w:val="Normal"/>
        <w:autoSpaceDE w:val="false"/>
        <w:jc w:val="right"/>
        <w:rPr>
          <w:rFonts w:ascii="Arial" w:hAnsi="Arial" w:eastAsia="Times New Roman CYR" w:cs="Arial"/>
          <w:sz w:val="24"/>
          <w:szCs w:val="24"/>
        </w:rPr>
      </w:pPr>
      <w:r>
        <w:rPr>
          <w:rFonts w:eastAsia="Times New Roman CYR"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eastAsia="Times New Roman CYR" w:cs="Arial"/>
          <w:sz w:val="24"/>
          <w:szCs w:val="24"/>
        </w:rPr>
      </w:pPr>
      <w:r>
        <w:rPr>
          <w:rFonts w:eastAsia="Times New Roman CYR"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 CYR" w:cs="Arial" w:ascii="Arial" w:hAnsi="Arial"/>
        </w:rPr>
        <w:t>Приложение №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Речицкого </w:t>
      </w:r>
      <w:r>
        <w:rPr>
          <w:rFonts w:eastAsia="Times New Roman CYR"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26.0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 № </w:t>
      </w:r>
      <w:r>
        <w:rPr>
          <w:rFonts w:eastAsia="Times New Roman CYR" w:cs="Arial" w:ascii="Arial" w:hAnsi="Arial"/>
        </w:rPr>
        <w:t>55/206-сс</w:t>
      </w:r>
    </w:p>
    <w:p>
      <w:pPr>
        <w:pStyle w:val="Normal"/>
        <w:tabs>
          <w:tab w:val="clear" w:pos="708"/>
          <w:tab w:val="left" w:pos="2385" w:leader="none"/>
        </w:tabs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2385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Автомобильных дорог общего пользован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Речицкого сельского поселения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99"/>
        <w:gridCol w:w="1979"/>
        <w:gridCol w:w="2268"/>
        <w:gridCol w:w="1009"/>
        <w:gridCol w:w="996"/>
        <w:gridCol w:w="848"/>
        <w:gridCol w:w="766"/>
      </w:tblGrid>
      <w:tr>
        <w:trPr>
          <w:trHeight w:val="23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\п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Населенный пунк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Наименование автомобильн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дорог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Идентификационный номер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Вид покрытия</w:t>
            </w:r>
          </w:p>
        </w:tc>
      </w:tr>
      <w:tr>
        <w:trPr>
          <w:trHeight w:val="1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Асфальт,   бето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щебен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грунт</w:t>
            </w:r>
          </w:p>
        </w:tc>
      </w:tr>
      <w:tr>
        <w:trPr>
          <w:trHeight w:val="17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. Речиц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л .Центр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3,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3,5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. Речиц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л .Раздо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. Речиц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л. Гвардей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. Речиц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л.Сель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. Речиц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л.Зеле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. Речиц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л. Маши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. Речиц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л. Некрас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9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. Речиц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л.Нижня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. Речиц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л.Спортив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70</w:t>
            </w:r>
          </w:p>
        </w:tc>
      </w:tr>
      <w:tr>
        <w:trPr>
          <w:trHeight w:val="28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. Речиц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л.Молодеж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. Речиц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л.Ре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,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. Речиц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л.Поле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. Речиц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л.Крестьян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. Речиц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л. М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,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. Теличь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л. Дружбы нар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. Теличь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ереулок Зеле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. Теличь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л. Светл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. Теличь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л. Дзержин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. Теличь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л. Луг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1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. Теличь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л. Рев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. Теличь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л. Ре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2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. Теличь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л. Поле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2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7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7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. Теличь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л. Овраж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2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. Покровка Перв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л. Сель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,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. Покровка Перв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л. Слобод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. Покровка Перв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л.Поле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2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,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. Покровка Перв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л. Кошелев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. Покровка Перв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л.Парк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д. Покровка Втор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л. Молодеж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2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,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д. Покровка Втор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л. Пнев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,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,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д. Сидоров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л. Цвето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3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д. Сидоров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л. Овраж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3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д. Космаков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3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д. Калинов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3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д. Постояльск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л. Луг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3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,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д. Постояльск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л. Калаус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3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4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д. Безодно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л. Афон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3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д. Безодно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л. Сумгаит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3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д. Безодно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л. Раздо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95</w:t>
            </w:r>
          </w:p>
        </w:tc>
      </w:tr>
      <w:tr>
        <w:trPr>
          <w:trHeight w:val="1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д. Безодно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л. Овраж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4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,30</w:t>
            </w:r>
          </w:p>
        </w:tc>
      </w:tr>
      <w:tr>
        <w:trPr>
          <w:trHeight w:val="1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д. Безодно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ер. Нов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4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,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,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д. Безодно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л. Заовраж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4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,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,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д. Безодно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л. Боло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4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. Новый пут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л. Луг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4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,80</w:t>
            </w:r>
          </w:p>
        </w:tc>
      </w:tr>
      <w:tr>
        <w:trPr>
          <w:trHeight w:val="1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. Шиловск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л.Поле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4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,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,25</w:t>
            </w:r>
          </w:p>
        </w:tc>
      </w:tr>
      <w:tr>
        <w:trPr>
          <w:trHeight w:val="2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д. Угольно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л. Луг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4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д. Угольно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л. Раздо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4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,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1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д. Угольно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ер. Лугов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4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11</w:t>
            </w:r>
          </w:p>
        </w:tc>
      </w:tr>
      <w:tr>
        <w:trPr>
          <w:trHeight w:val="1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д. Угольно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л. Овраж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52</w:t>
            </w:r>
          </w:p>
        </w:tc>
      </w:tr>
      <w:tr>
        <w:trPr>
          <w:trHeight w:val="1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д. Угольно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л. Поле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4-229ОПМП 843005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9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908</w:t>
            </w:r>
          </w:p>
        </w:tc>
      </w:tr>
      <w:tr>
        <w:trPr>
          <w:trHeight w:val="90" w:hRule="atLeast"/>
        </w:trPr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5,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,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34,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4,908</w:t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5835" w:leader="none"/>
          <w:tab w:val="left" w:pos="70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              </w:t>
      </w:r>
    </w:p>
    <w:p>
      <w:pPr>
        <w:pStyle w:val="Normal"/>
        <w:tabs>
          <w:tab w:val="clear" w:pos="708"/>
          <w:tab w:val="left" w:pos="5835" w:leader="none"/>
          <w:tab w:val="left" w:pos="70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5835" w:leader="none"/>
          <w:tab w:val="left" w:pos="70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5835" w:leader="none"/>
          <w:tab w:val="left" w:pos="70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238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42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7:59:00Z</dcterms:created>
  <dc:creator>User</dc:creator>
  <dc:description/>
  <cp:keywords/>
  <dc:language>en-US</dc:language>
  <cp:lastModifiedBy>Admin</cp:lastModifiedBy>
  <cp:lastPrinted>2021-07-09T08:48:00Z</cp:lastPrinted>
  <dcterms:modified xsi:type="dcterms:W3CDTF">2021-07-09T10:43:00Z</dcterms:modified>
  <cp:revision>17</cp:revision>
  <dc:subject/>
  <dc:title/>
</cp:coreProperties>
</file>