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оекту    решению от 21 июня   2021 г. №47/209-СС «О внесении изменений в решение Козьминского сельского Совета народных депутатов от  25.12.2020г №41/189-СС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 бюджете Козьминского  сельского поселения на  2021 год и на плановый период 2022 и 2023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21года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Доходы бюджета Козьминского сельского поселения  Ливенского района Орловской области  на 2021год утверждены в размере  </w:t>
      </w:r>
      <w:r>
        <w:rPr>
          <w:rFonts w:cs="Arial" w:ascii="Arial" w:hAnsi="Arial"/>
          <w:color w:val="000000"/>
        </w:rPr>
        <w:t>4458,886</w:t>
      </w:r>
      <w:r>
        <w:rPr>
          <w:rFonts w:cs="Arial" w:ascii="Arial" w:hAnsi="Arial"/>
        </w:rPr>
        <w:t>.руб.( увеличились на 242,050 тыс.ру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доходов произошло за счет увеличения земельного  налога на 156,800 тыс. руб. и дотации на поддержку мер по обеспечению сбалансированности бюджета поселения  на 56,000 тыс.руб. , и прочих поступлений в бюджет поселения на 29,250 тыс.руб.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000000"/>
        </w:rPr>
        <w:t>Расходы бюджета Козьминского сельского поселения Ливенского района Орловской области утверждены в размере 4618,886 тыс.руб.(увеличились на 242,050 тыс.руб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по разделу 0801 «Культура» увеличились на 80,000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по разделу 1001 «Социальная политика» увеличились на 62,80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по разделу 0113 «</w:t>
      </w:r>
      <w:r>
        <w:rPr>
          <w:rFonts w:cs="Arial" w:ascii="Arial" w:hAnsi="Arial"/>
          <w:color w:val="000000"/>
        </w:rPr>
        <w:t>Другие общегосударственные вопросы»</w:t>
      </w:r>
      <w:r>
        <w:rPr>
          <w:rFonts w:cs="Arial" w:ascii="Arial" w:hAnsi="Arial"/>
        </w:rPr>
        <w:t xml:space="preserve"> увеличились  ассигнования на 29,25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по разделу 0104 «</w:t>
      </w:r>
      <w:r>
        <w:rPr>
          <w:rFonts w:cs="Arial" w:ascii="Arial" w:hAnsi="Arial"/>
          <w:color w:val="000000"/>
        </w:rPr>
        <w:t>Содержание органов местного самоуправления в рамках не программной части бюджета поселения»</w:t>
      </w:r>
      <w:r>
        <w:rPr>
          <w:rFonts w:cs="Arial" w:ascii="Arial" w:hAnsi="Arial"/>
        </w:rPr>
        <w:t xml:space="preserve"> увеличились   ассигнования на 70,000 тыс. руб.;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о плановому периоду бюджета 2022 и 2023 годов изменений не был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ефицит бюджета Козьминского сельского поселения Ливенского района  остается на прежнем уровне в размере 160,000 тыс. руб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лава Козьминского сельского поселения                                   А.А.Хор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33:00Z</dcterms:created>
  <dc:creator>Admin</dc:creator>
  <dc:description/>
  <cp:keywords/>
  <dc:language>en-US</dc:language>
  <cp:lastModifiedBy>Наталья Васильевна</cp:lastModifiedBy>
  <cp:lastPrinted>2021-06-21T11:59:00Z</cp:lastPrinted>
  <dcterms:modified xsi:type="dcterms:W3CDTF">2021-06-21T09:00:00Z</dcterms:modified>
  <cp:revision>17</cp:revision>
  <dc:subject/>
  <dc:title>Материалы по проекту областного бюджета на 2011 год и на плановый период 2012 и 2013 годов</dc:title>
</cp:coreProperties>
</file>