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20"/>
          <w:tab w:val="left" w:pos="-851" w:leader="none"/>
        </w:tabs>
        <w:ind w:left="432" w:hanging="432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 xml:space="preserve">РОССИЙСКАЯ ФЕДЕРАЦИЯ                   </w:t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РЛОВСКАЯ ОБЛАСТЬ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КОЗЬМИ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sz w:val="2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88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21 июня  </w:t>
      </w:r>
      <w:r>
        <w:rPr>
          <w:rFonts w:eastAsia="Arial" w:cs="Arial" w:ascii="Arial" w:hAnsi="Arial"/>
          <w:sz w:val="24"/>
          <w:szCs w:val="24"/>
        </w:rPr>
        <w:t xml:space="preserve">2021 г.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№209-СС                               П</w:t>
      </w:r>
      <w:r>
        <w:rPr>
          <w:rFonts w:eastAsia="Arial" w:cs="Arial" w:ascii="Arial" w:hAnsi="Arial"/>
          <w:sz w:val="24"/>
          <w:szCs w:val="24"/>
        </w:rPr>
        <w:t xml:space="preserve">ринято на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47 -ом</w:t>
      </w:r>
      <w:r>
        <w:rPr>
          <w:rFonts w:eastAsia="Arial" w:cs="Arial" w:ascii="Arial" w:hAnsi="Arial"/>
          <w:sz w:val="24"/>
          <w:szCs w:val="24"/>
        </w:rPr>
        <w:t xml:space="preserve"> заседании</w:t>
      </w:r>
    </w:p>
    <w:p>
      <w:pPr>
        <w:pStyle w:val="TextBody"/>
        <w:spacing w:lineRule="auto" w:line="28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с.Козьминк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 Козьминского</w:t>
      </w:r>
      <w:r>
        <w:rPr>
          <w:rFonts w:cs="Arial" w:ascii="Arial" w:hAnsi="Arial"/>
          <w:sz w:val="24"/>
          <w:szCs w:val="24"/>
        </w:rPr>
        <w:t xml:space="preserve"> сельского Совета</w:t>
      </w:r>
    </w:p>
    <w:p>
      <w:pPr>
        <w:pStyle w:val="TextBody"/>
        <w:spacing w:lineRule="auto" w:line="28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 внесении изменений в решение  Козьмин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вета народных депутатов от 25.12.2020г №41/189-СС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О бюджете Козьминского  сельского поселения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  2021 год и на плановый период 2022 и 2023 год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целях приведения муниципального правового акта Козьминского сельского поселения в соответствие  действующему законодательству Российской Федерации, Орловской области и муниципальными нормативными правовыми актами Ливенского района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Козьминский сельский Совет народных депутатов  р е ш и л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Внести в решение Козьминского сельского Совета народных депутатов от </w:t>
      </w:r>
      <w:r>
        <w:rPr>
          <w:rFonts w:cs="Arial" w:ascii="Arial" w:hAnsi="Arial"/>
          <w:sz w:val="24"/>
          <w:szCs w:val="24"/>
        </w:rPr>
        <w:t xml:space="preserve"> 25.12.2020г №41/189-СС   </w:t>
      </w:r>
      <w:r>
        <w:rPr>
          <w:rFonts w:cs="Arial" w:ascii="Arial" w:hAnsi="Arial"/>
          <w:color w:val="000000"/>
          <w:sz w:val="24"/>
          <w:szCs w:val="24"/>
        </w:rPr>
        <w:t xml:space="preserve">«О бюджете Козьминского сельского поселения  </w:t>
      </w:r>
      <w:r>
        <w:rPr>
          <w:rFonts w:cs="Arial" w:ascii="Arial" w:hAnsi="Arial"/>
          <w:sz w:val="24"/>
          <w:szCs w:val="24"/>
        </w:rPr>
        <w:t>на  2021 год и на плановый период 2022 и 2023 годов</w:t>
      </w:r>
      <w:r>
        <w:rPr>
          <w:rFonts w:cs="Arial" w:ascii="Arial" w:hAnsi="Arial"/>
          <w:color w:val="000000"/>
          <w:sz w:val="24"/>
          <w:szCs w:val="24"/>
        </w:rPr>
        <w:t>» следующие изменения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1.1 Пункт 2 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«2. Утвердить основные характеристики бюджета Козьминского сельского поселения на 2021 год:</w:t>
      </w:r>
    </w:p>
    <w:p>
      <w:pPr>
        <w:pStyle w:val="TextBodyIndent"/>
        <w:ind w:left="0" w:right="0" w:firstLine="567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 прогнозируемый общий объем доходов бюджета Козьминского  сельского поселения- в сумме </w:t>
      </w:r>
      <w:r>
        <w:rPr>
          <w:rFonts w:cs="Arial" w:ascii="Arial" w:hAnsi="Arial"/>
          <w:color w:val="000000"/>
          <w:sz w:val="24"/>
          <w:szCs w:val="24"/>
          <w:lang w:val="ru-RU"/>
        </w:rPr>
        <w:t>4458,886</w:t>
      </w:r>
      <w:r>
        <w:rPr>
          <w:rFonts w:cs="Arial" w:ascii="Arial" w:hAnsi="Arial"/>
          <w:color w:val="000000"/>
          <w:sz w:val="24"/>
          <w:szCs w:val="24"/>
        </w:rPr>
        <w:t xml:space="preserve">  тыс. руб.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 Козьминского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 поселения в сумме   4618,886 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предельный объем муниципального долга Козьминского сельского поселения в сумме 500,000 тыс.руб.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) верхний предел муниципального долга Козьминского сельского поселения на 1 января 2021 года в сумме 160,000 тыс.руб., в том числе верхний предел муниципального долга по муниципальным гарантиям Козьминского сельского поселения на 1 января 2021 года в сумме 0 руб.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) дефицит бюджета Козьминского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 поселения в сумме 160,000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источники финансирования дефицита бюджета 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21 год согласно приложению 1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2. Пункт 3 изложить в следующей редакции:«3. Утвердить основные характеристики бюджета Козьминского сельского поселения на плановый период 2022 год и на 2023 годов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) прогнозируемый общий объем доходов бюджета Козьминского сельского поселения на 2022 год в сумме 2672,400 тыс.руб., на 2023 год в сумме 3482,200 тыс.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) общий объем расходов бюджета Козьминского сельского поселения на 2022год в сумме 2842,400 тыс. руб., в том числе утвержденные расходы в сумме 70,000 тыс. руб., и на 2023 год в сумме 3652,200 тыс. руб., в том числе условно утвержденные расходы в сумме 180,000 тыс.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) предельный объем муниципального долга Козьминского сельского поселения на плановый период 2022 год в сумме 500,000 тыс.руб. и на 2023 год - в сумме 500,00 тыс.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) верхний предел муниципального долга Козьминского сельского поселения на 1 января 2022 года в сумме 160,000 тыс.руб. в том числе верхний предел муниципального долга по муниципальным гарантиям Козьминского сельского поселения на 1 января 2022 года в сумме 0 руб., и на 1 января 2023 года в сумме 170,000 тыс.руб. в том числе верхний предел муниципального долга по муниципальным гарантиям Козьминского сельского поселения на 1 января 2023 года в сумме 0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5) дефицит бюджета Козьминского сельского поселения на 2022 год в сумме 160,000 тыс.руб. и на 2023 год в сумме 170,00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6) источники финансирования дефицита бюджета Козьминского сельского поселения на 2022 и 2023 годы согласно приложению 2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оответствии с пунктом 2 статьи 184.1 Бюджетного кодекса Российской Федерации утвердить в нормативы распределения отдельных налоговых и неналоговых доходов в бюджет Козьминского сельского поселения на 2021год и на плановый период 2022 и 2023 годов, не установленные бюджетным законодательством Российской Федерации согласно приложению 3 к настоящему решению.</w:t>
      </w:r>
    </w:p>
    <w:p>
      <w:pPr>
        <w:pStyle w:val="Normal"/>
        <w:ind w:left="5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3 приложение 5 изложить в новой редакции (приложение 1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4 приложение 6 изложить в новой редакции (приложение 2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5 приложение 7 изложить в новой редакции (приложение 3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6 приложение 8 изложить в новой редакции (приложение 4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7 приложение 9 изложить в новой редакции (приложение 5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8 приложение 10 изложить в новой редакции (приложение 6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9 приложение 11 изложить в новой редакции (приложение 7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10 приложение 12 изложить в новой редакции (приложение 8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11 приложение 17 изложить в новой редакции (приложение 9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12 приложение 18 изложить в новой редакции (приложение 10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разместить на официальном сайте администрации Ливенского района  Орловской области в информационно-телекоммуникационной сети «Интернет» и в Информационном бюллетене Козьминского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постоянную депутатскую комиссию по бюджету, налогам и муниципальной собственности (Клепова Т.И.)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озьминского сельского поселения                                     А.А.Хор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3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qFormat/>
    <w:rPr>
      <w:sz w:val="28"/>
      <w:lang w:eastAsia="zh-CN"/>
    </w:rPr>
  </w:style>
  <w:style w:type="character" w:styleId="Style13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31:00Z</dcterms:created>
  <dc:creator>Клиент</dc:creator>
  <dc:description/>
  <cp:keywords/>
  <dc:language>en-US</dc:language>
  <cp:lastModifiedBy>Наталья Васильевна</cp:lastModifiedBy>
  <cp:lastPrinted>2021-06-21T11:58:00Z</cp:lastPrinted>
  <dcterms:modified xsi:type="dcterms:W3CDTF">2021-06-21T08:58:00Z</dcterms:modified>
  <cp:revision>27</cp:revision>
  <dc:subject/>
  <dc:title>Приложение № ____</dc:title>
</cp:coreProperties>
</file>