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1" w:hanging="0"/>
        <w:rPr/>
      </w:pPr>
      <w:r>
        <w:rPr>
          <w:rFonts w:eastAsia="Arial"/>
          <w:b w:val="false"/>
        </w:rPr>
        <w:t xml:space="preserve"> </w:t>
      </w:r>
      <w:r>
        <w:rPr>
          <w:b w:val="false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/>
      </w:pPr>
      <w:r>
        <w:rPr/>
        <w:t>ОРЛОВСКАЯ ОБЛАСТЬ ЛИВЕНСКИЙ РАЙОН</w:t>
      </w:r>
    </w:p>
    <w:p>
      <w:pPr>
        <w:pStyle w:val="Subtitle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ИКОЛЬСКИЙ СЕЛЬСКИЙ СОВЕТ НАРОДНЫХ ДЕПУТАТОВ</w:t>
      </w:r>
    </w:p>
    <w:p>
      <w:pPr>
        <w:pStyle w:val="Heading1"/>
        <w:ind w:right="-1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ind w:right="-1" w:hanging="0"/>
        <w:rPr>
          <w:b w:val="false"/>
          <w:b w:val="false"/>
        </w:rPr>
      </w:pPr>
      <w:r>
        <w:rPr>
          <w:b w:val="false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« 26 » июля  2021 г.                                                         № 50/231-СС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. Никольское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rPr/>
      </w:pPr>
      <w:r>
        <w:rPr>
          <w:szCs w:val="28"/>
        </w:rPr>
        <w:t xml:space="preserve">Об итогах исполнения </w:t>
        <w:br/>
        <w:t>бюджета Никольского сельского поселения</w:t>
      </w:r>
    </w:p>
    <w:p>
      <w:pPr>
        <w:pStyle w:val="32"/>
        <w:rPr/>
      </w:pPr>
      <w:r>
        <w:rPr>
          <w:szCs w:val="28"/>
        </w:rPr>
        <w:t>Ливенского района  за  1 квартал 2021 года.</w:t>
      </w:r>
    </w:p>
    <w:p>
      <w:pPr>
        <w:pStyle w:val="32"/>
        <w:rPr>
          <w:szCs w:val="28"/>
        </w:rPr>
      </w:pPr>
      <w:r>
        <w:rPr>
          <w:szCs w:val="28"/>
        </w:rPr>
      </w:r>
    </w:p>
    <w:p>
      <w:pPr>
        <w:pStyle w:val="32"/>
        <w:rPr>
          <w:szCs w:val="28"/>
        </w:rPr>
      </w:pPr>
      <w:r>
        <w:rPr>
          <w:szCs w:val="28"/>
        </w:rPr>
      </w:r>
    </w:p>
    <w:p>
      <w:pPr>
        <w:pStyle w:val="32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        Рассмотрев представленный администрацией Никольского сельского поселения Ливенского района Орловской области отчет об исполнении бюджета Никольского сельского поселения Ливенского района за  1 квартал 2021 года  Никольский сельский Совет народных депутатов РЕШИЛ: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28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Принять к сведению отчет об исполнении  бюджета Никольского сельского поселения Ливенского района за  1 квартал 2021 года  по доходам в сумме 1036,028 тыс.руб. и по расходам в сумме 730,326 тыс.руб. с превышением доходов над расходами в сумме 305,702 тыс.руб. со следующими показателями:</w:t>
      </w:r>
    </w:p>
    <w:p>
      <w:pPr>
        <w:pStyle w:val="Normal"/>
        <w:ind w:left="568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о источникам финансирования дефицита бюджета Ливенского района за   1 квартал 2021 год согласно приложению 1 к настоящему решению;</w:t>
      </w:r>
    </w:p>
    <w:p>
      <w:pPr>
        <w:pStyle w:val="Normal"/>
        <w:ind w:left="568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о исполнению бюджета Никольского сельского поселения Ливенского района  по доходам за  1 квартал 2021 года  согласно приложению 2 к настоящему решению;</w:t>
      </w:r>
    </w:p>
    <w:p>
      <w:pPr>
        <w:pStyle w:val="Normal"/>
        <w:ind w:left="568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 исполнению бюджета Никольского сельского поселения Ливенского района  за 1 квартал 2021 года по разделам и подразделам классификации расходов бюджета согласно приложению 3 к настоящему решению;</w:t>
      </w:r>
    </w:p>
    <w:p>
      <w:pPr>
        <w:pStyle w:val="Normal"/>
        <w:ind w:left="928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 исполнению бюджета Никольского сельского поселения Ливенского района  за  1 квартал 2021 года по разделам и подразделам, целевым статьям и видам расходов классификации расходов бюджета  согласно приложению 4 к настоящему решению;</w:t>
      </w:r>
    </w:p>
    <w:p>
      <w:pPr>
        <w:pStyle w:val="Normal"/>
        <w:ind w:left="568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исполнению бюджета Никольского сельского поселения Ливенского района  за  1 квартал 2021 года по разделам, подразделам, целевым статьям и ведомственной структуре расходов согласно приложению 5 к настоящему решению;</w:t>
      </w:r>
    </w:p>
    <w:p>
      <w:pPr>
        <w:pStyle w:val="Normal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по распределению бюджетных ассигнований на реализацию муниципальных программ за 1 квартал 2021 года согласно приложению 6 к настоящему решению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 исполнению программы муниципальных внутренних заимствований Никольского сельского поселения Ливенского района за  1 квартал 2021 года  согласно приложению 7 к настоящему решению.</w:t>
      </w:r>
    </w:p>
    <w:p>
      <w:pPr>
        <w:pStyle w:val="ConsNormal"/>
        <w:widowControl/>
        <w:ind w:righ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реш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вступает в силу после его официального опубликования.</w:t>
      </w:r>
    </w:p>
    <w:p>
      <w:pPr>
        <w:pStyle w:val="ConsNormal"/>
        <w:widowControl/>
        <w:ind w:left="70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Направить настоящее решение главе Никольского сельского поселения Ливенского района Орловской области для подписания и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разместить на официальном сайте администрации  Ливенский район Орловской области в информационно- телекоммуникационной сети «Интернет» и в Информационном бюллетене Николь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Контроль за исполнением настоящего решения возложить на постоянную депутатскую комиссию по бюджету, налогам и имущественной собственности (Акатова О.И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Глава Никольского 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С.Н.Амелякин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right="-143" w:hanging="0"/>
        <w:rPr>
          <w:b w:val="false"/>
          <w:b w:val="false"/>
          <w:i/>
          <w:i/>
          <w:sz w:val="36"/>
        </w:rPr>
      </w:pPr>
      <w:r>
        <w:rPr>
          <w:b w:val="false"/>
          <w:i/>
          <w:sz w:val="36"/>
        </w:rPr>
        <w:t>ПОЯСНИТЕЛЬНАЯ ЗАПИСКА</w:t>
      </w:r>
    </w:p>
    <w:p>
      <w:pPr>
        <w:pStyle w:val="33"/>
        <w:jc w:val="center"/>
        <w:rPr/>
      </w:pPr>
      <w:r>
        <w:rPr>
          <w:sz w:val="26"/>
          <w:szCs w:val="26"/>
        </w:rPr>
        <w:t xml:space="preserve">к отчету об исполнении </w:t>
        <w:br/>
        <w:t xml:space="preserve"> бюджета Никольского сельского поселения на 1.04.2021 года.</w:t>
      </w:r>
    </w:p>
    <w:p>
      <w:pPr>
        <w:pStyle w:val="33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За  1 квартал 2021 года доходная часть  бюджета Никольского сельского поселения  составила 1036,028 тыс.руб. и исполнена на 35,7%  к плану года.</w:t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логовые и неналоговые доходы бюджета мобилизованы в размере 589,578 тыс.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Безвозмездные поступления от районного бюджета зачислены в размере 446,450 тыс.руб., или 30,3% к утвержденным годовым назначения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Поступление доходов от уплаты налога на доходы физических лиц составило 37,110 тыс.руб. – увеличение  к уровню прошлого года составило 4,843 тыс.руб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Налог на имущество физических лиц  за 1 квартал  2021 год поступил в размере 1,293 тыс.руб. Исполнение составило 14,4 % планового зад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оступление земельного налога    составило 537,684 тыс.руб., 46,0 % к плану год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оходы от аренды  получены в размере 12,691 т.р., что составляет 18,4 %  плана 2021 год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Задание по собственным доходам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бюджета поселения в целом за 1 квартал 2021 года выполнено на 41,5 % к годовым назначениям, получено 589,578 тыс.руб. налогов и сборов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Из районного бюджета в адрес Никольского сельского поселения перечислено 350,582 тыс.руб., 245,950 тыс.руб.- дотаций (32,7% к годовому плану) и 28,550 тыс.руб. субвенций (25,0 % к плану года). Иных межбюджетных трансфертов за 1 квартал 2021 год поступило – 76,082 тыс.руб.</w:t>
      </w:r>
    </w:p>
    <w:p>
      <w:pPr>
        <w:pStyle w:val="TextBody"/>
        <w:ind w:firstLine="708"/>
        <w:rPr/>
      </w:pPr>
      <w:r>
        <w:rPr>
          <w:sz w:val="26"/>
          <w:szCs w:val="26"/>
        </w:rPr>
        <w:t xml:space="preserve">Расходы  бюджета поселения за  1квартал 2021 года составили 730,326 тыс.руб. или 24,5 % от общего объёма бюджета текущего финансового года. </w:t>
      </w:r>
    </w:p>
    <w:p>
      <w:pPr>
        <w:pStyle w:val="TextBody"/>
        <w:ind w:firstLine="708"/>
        <w:rPr/>
      </w:pPr>
      <w:r>
        <w:rPr>
          <w:sz w:val="26"/>
          <w:szCs w:val="26"/>
        </w:rPr>
        <w:t>Из общей суммы расходов бюджета поселения 3,1% составили расходы на выполнение переданных государственных полномочий, из них на осуществление первичного воинского учета в сельском поселении освоено 22,604 тыс.руб., что составляет 20,5 % к годовому плану.</w:t>
      </w:r>
    </w:p>
    <w:p>
      <w:pPr>
        <w:pStyle w:val="TextBody"/>
        <w:ind w:firstLine="708"/>
        <w:rPr/>
      </w:pPr>
      <w:r>
        <w:rPr>
          <w:sz w:val="26"/>
          <w:szCs w:val="26"/>
        </w:rPr>
        <w:t>432,721 тыс.руб. бюджета поселения составили расходы по разделу «Общегосударственные вопросы», что составляет 26,9 % к годовому плану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первоочередном порядке  финансировались социально-значимые статьи расходов. Расходы на заработную плату с начислениями органов местного самоуправления составили 360,957 тыс.руб. – 83,4 %  от общей суммы расходов  бюджета поселения по данному разделу. Расходы  на коммунальные услуги составили  14,372 тыс.руб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юджетные обязательства по финансированию раздела  «Культура»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выполнены на 45,0 % к бюджету текущего года и составили 160,000 тыс.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аналогичному периоду прошлого года увеличения расходов нет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Бюджетные расходы по финансированию ЖКХ за  1 квартал 2021 года составили 46,841 тыс.руб., что составляет 9,3 %  планового задания 2021 года. Из них 44,706 тыс.руб.- оплата за уличное освещени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таток средств на счете на 1.04.2021 года составляет 377462,21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лава Никольского сельского поселения                        С.Н.Амеляк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99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6560"/>
        <w:gridCol w:w="1684"/>
        <w:gridCol w:w="1478"/>
        <w:gridCol w:w="897"/>
        <w:gridCol w:w="237"/>
        <w:gridCol w:w="1134"/>
        <w:gridCol w:w="239"/>
        <w:gridCol w:w="1178"/>
        <w:gridCol w:w="236"/>
      </w:tblGrid>
      <w:tr>
        <w:trPr>
          <w:trHeight w:val="1635" w:hRule="atLeast"/>
        </w:trPr>
        <w:tc>
          <w:tcPr>
            <w:tcW w:w="205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RANGE!A1%3AG55"/>
            <w:bookmarkStart w:id="1" w:name="RANGE!A1%3AG55"/>
            <w:bookmarkEnd w:id="1"/>
          </w:p>
        </w:tc>
        <w:tc>
          <w:tcPr>
            <w:tcW w:w="13407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Приложение 1</w:t>
              <w:br/>
              <w:t xml:space="preserve">к решению Никольского сельского Совета народных депутатов №50/231-СС от 26.07.2021г.  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05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15463" w:type="dxa"/>
            <w:gridSpan w:val="9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8"/>
                <w:szCs w:val="48"/>
              </w:rPr>
            </w:pPr>
            <w:r>
              <w:rPr>
                <w:b/>
                <w:bCs/>
                <w:i/>
                <w:iCs/>
                <w:sz w:val="48"/>
                <w:szCs w:val="48"/>
              </w:rPr>
              <w:t>Отчет по доходам  бюджета Никольского сельского поселения</w:t>
              <w:br/>
              <w:t xml:space="preserve"> за 1 квартал 2021 года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15463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48"/>
                <w:szCs w:val="48"/>
              </w:rPr>
            </w:pPr>
            <w:r>
              <w:rPr>
                <w:b/>
                <w:bCs/>
                <w:i/>
                <w:iCs/>
                <w:sz w:val="48"/>
                <w:szCs w:val="4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5463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48"/>
                <w:szCs w:val="48"/>
              </w:rPr>
            </w:pPr>
            <w:r>
              <w:rPr>
                <w:b/>
                <w:bCs/>
                <w:i/>
                <w:iCs/>
                <w:sz w:val="48"/>
                <w:szCs w:val="4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05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20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по бюджетной классификации</w:t>
            </w:r>
          </w:p>
        </w:tc>
        <w:tc>
          <w:tcPr>
            <w:tcW w:w="6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2021  год</w:t>
            </w:r>
          </w:p>
        </w:tc>
        <w:tc>
          <w:tcPr>
            <w:tcW w:w="14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2021 год согласно уточнения главного распорядителя средств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 за 1 квартал 2021 год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 к уточненному бюджету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я от уточненного бюджета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0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 00000 00 0000 000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23,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23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9,5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,4%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833,4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доходы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34,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34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576,8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,2%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757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00 01 0000 110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9%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7,9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 02200 01 0000 110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моторные масла для дизельных и (или) карбюраторных(инжекторных) двигателей, на автомобильный и прямогонный бензин,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4000 01 0000 110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%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00 00 0000 110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%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00 00 0000 110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8,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8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,6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%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30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09 04050 00 0000 110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 доходы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9,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9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,6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,3%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76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00 00 0000 120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ная плата за земли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10 0000 120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%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6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7015 05 0000 120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от государственных и муниципальных унитарных  предприятий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2 01000 01 0000 120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3 02995 10 0000 130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 01050 05 0000 410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а района от продажи квартир (приватизация)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 06000 00 0000 430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00000 00 0000 000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 00000 00 0000 000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 14030 10 0000 150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сельских  поселений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,0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15,14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15,14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6,4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,5%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968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,14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,14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5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8%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64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01300 00 0000 150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1,6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1,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5,9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,7%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05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1301 10 0000 150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4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4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3%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8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1302 10 0000 150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2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47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02041 10 0000 150 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(за исключением автомобильных дорог Федерального значения)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000 00 0000 150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 Федерации и   муниципальных    образований    (межбюджетные субсидии)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4000 00 0000 151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4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4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00 00 0000 150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4,2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4,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,5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,0%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-85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03 05 0000 150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Субвенция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15 05 0000 150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2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%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5,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2 02 04000 00 0000 150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,34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,34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%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73,3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6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0014 10 0000150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34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34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%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10 0000 150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межбюджетные трансферты,передаваемые бюджетам сельских поселений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2 07 05000 00 0000 150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,5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 05010 10 0000 150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ов сельских поселений от возврата остатков субсидий, субвенций и иных межбюджетных трансфертов,имеющих целевое назначение,прошлых лет из бюджетов муниципальных районов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,6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9 60010 10 0000 150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прочих остатков субсидий,субвенций и иных межбюджетных трансфертов,имеющих целевое назначение,прошлых лет из бюджетов сельских поселений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55,2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5,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38,14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38,14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6,0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,5%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802,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tbl>
      <w:tblPr>
        <w:tblW w:w="1570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18"/>
        <w:gridCol w:w="598"/>
        <w:gridCol w:w="252"/>
        <w:gridCol w:w="619"/>
        <w:gridCol w:w="232"/>
        <w:gridCol w:w="675"/>
        <w:gridCol w:w="742"/>
        <w:gridCol w:w="648"/>
        <w:gridCol w:w="770"/>
        <w:gridCol w:w="1276"/>
        <w:gridCol w:w="596"/>
        <w:gridCol w:w="396"/>
        <w:gridCol w:w="939"/>
        <w:gridCol w:w="337"/>
        <w:gridCol w:w="425"/>
        <w:gridCol w:w="83"/>
      </w:tblGrid>
      <w:tr>
        <w:trPr>
          <w:trHeight w:val="300" w:hRule="atLeast"/>
        </w:trPr>
        <w:tc>
          <w:tcPr>
            <w:tcW w:w="77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8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3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Приложение  2</w:t>
            </w:r>
          </w:p>
        </w:tc>
        <w:tc>
          <w:tcPr>
            <w:tcW w:w="762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90" w:hRule="atLeast"/>
        </w:trPr>
        <w:tc>
          <w:tcPr>
            <w:tcW w:w="77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9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к решению Никольского сельского Совета народных депутатов  №50/231-СС от 26.07.2021г.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7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165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 xml:space="preserve">Отчет об исполнении  бюджета Никольского сельского поселения за  1 квартал 2021 года по разделам и подразделам функциональной  классификации расходов </w:t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711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14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Утверждено на 2021 год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тыс.руб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Утверждено на 2021 год согласно сводной бюджетной росписи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тыс.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Исполнено за 1 квартал 2021 год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тыс.руб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% исполне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Отклонения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тыс.руб.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7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Бюджетное финансирование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Бюджетное финансир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Бюджетное финансирование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Бюджетное финансирование 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Бюджетное финансирование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7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79" w:hRule="atLeast"/>
        </w:trPr>
        <w:tc>
          <w:tcPr>
            <w:tcW w:w="7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608,803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608,8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432,64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6,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-1176,159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392,32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392,3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43,75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,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-248,577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110,383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110,3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87,27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5,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-823,108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Обеспечение деятельности финансовых,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6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0,35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0,3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,07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56,733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56,7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-56,733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5,0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5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-15,00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4,0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4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,61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6,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-22,382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14,2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14,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2,60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9,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-91,59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14,2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14,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2,60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9,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-91,596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Национальная безопасность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8,0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8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-8,00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Защита населения и территории от последствий ч/с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8,0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8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-8,00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67,54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67,5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0,70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9,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-216,832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67,54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67,5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50,70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9,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-216,832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487,96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487,9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46,84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9,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-441,12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46,41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46,4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-46,41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441,55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441,5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46,84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0,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-394,71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,0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-5,00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7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5,0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5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-5,00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Культура, кинематография,  средства массовой информации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55,537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55,5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60,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45,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-195,537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Культура  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355,537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355,5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60,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45,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-195,537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4,1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4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5,45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98,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-48,648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Социальное обеспечение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64,1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64,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5,45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98,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-48,648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Здравоохранение, физическая культура  и спорт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,0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,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-3,00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5,0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5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,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-3,00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,0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-2,00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,0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,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-2,000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Всего расходов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2918,14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2918,1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730,326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-2187,8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182" w:hRule="atLeast"/>
        </w:trPr>
        <w:tc>
          <w:tcPr>
            <w:tcW w:w="71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ind w:left="-426" w:right="99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tbl>
      <w:tblPr>
        <w:tblW w:w="14147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90"/>
        <w:gridCol w:w="660"/>
        <w:gridCol w:w="430"/>
        <w:gridCol w:w="279"/>
        <w:gridCol w:w="763"/>
        <w:gridCol w:w="796"/>
        <w:gridCol w:w="567"/>
        <w:gridCol w:w="142"/>
        <w:gridCol w:w="662"/>
        <w:gridCol w:w="188"/>
        <w:gridCol w:w="1134"/>
        <w:gridCol w:w="101"/>
        <w:gridCol w:w="891"/>
        <w:gridCol w:w="364"/>
        <w:gridCol w:w="345"/>
        <w:gridCol w:w="851"/>
        <w:gridCol w:w="256"/>
        <w:gridCol w:w="83"/>
        <w:gridCol w:w="795"/>
        <w:gridCol w:w="270"/>
        <w:gridCol w:w="13"/>
        <w:gridCol w:w="284"/>
        <w:gridCol w:w="83"/>
      </w:tblGrid>
      <w:tr>
        <w:trPr>
          <w:trHeight w:val="281" w:hRule="atLeast"/>
        </w:trPr>
        <w:tc>
          <w:tcPr>
            <w:tcW w:w="4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13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Приложение 3 к решению  Никольского сельского Совета народных депутатов №50/231-СС  от 26.07.2021г. </w:t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50" w:hRule="atLeast"/>
        </w:trPr>
        <w:tc>
          <w:tcPr>
            <w:tcW w:w="4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4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4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7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13780" w:type="dxa"/>
            <w:gridSpan w:val="21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40"/>
                <w:szCs w:val="40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40"/>
              </w:rPr>
              <w:t>Отчет об исполнении  бюджета Никольского сельского поселения за 1 квартал 2021 года по разделам, подразделам, целевым статьям</w:t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40"/>
                <w:szCs w:val="40"/>
              </w:rPr>
            </w:pPr>
            <w:r>
              <w:rPr>
                <w:b/>
                <w:bCs/>
                <w:i/>
                <w:iCs/>
                <w:color w:val="000000"/>
                <w:sz w:val="40"/>
                <w:szCs w:val="40"/>
              </w:rPr>
            </w:r>
          </w:p>
        </w:tc>
      </w:tr>
      <w:tr>
        <w:trPr>
          <w:trHeight w:val="1214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Утверждено на 2021 год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Утверждено на 2021 год согласно сводной бюджетной росписи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% исполнения</w:t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54" w:hRule="atLeast"/>
        </w:trPr>
        <w:tc>
          <w:tcPr>
            <w:tcW w:w="4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178" w:hRule="atLeast"/>
        </w:trPr>
        <w:tc>
          <w:tcPr>
            <w:tcW w:w="4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71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НИКОЛЬ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78,1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78,14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0,326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,5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247,81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08,8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08,80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2,72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,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176,08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2,3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2,32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3,75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,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48,57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780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,3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,32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75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,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48,57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780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,3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,32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75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,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48,57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Фонд оплаты труда (государственных) муниципальных органов и взносы по обязательному социальному страхованию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780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,3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,32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75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,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48,57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10,3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10,38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7,27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,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823,10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,3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,38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,27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823,10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,3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,38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,27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823,10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органов местного самоуправления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7802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2,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2,1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,89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,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710,24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государственных(муниципальных) служащих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7802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4,9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64,909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,22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95,68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7802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,2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,26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6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92,20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7802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7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9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96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37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1,596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7802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5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4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4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госпошлины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7802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5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6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0,76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части полномочий по организации в границах поселений электро-,тепло-,газо и водоснабжения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7909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2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24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38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Фонд оплаты труда (государственных) муниципальных органов и взносы по обязательному социальному страхованию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7909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2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24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38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налоговых и таможенных органов и органов финансового (финансово-бюджетного) надзора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3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359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77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муниципальному финансовому контролю и контролю за соблюдением установленного порядка управления и расоряжения муниципальным имуществом в рамках непрограммной части бюджета поселения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791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4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7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внутреннего муниципального контроля в рамках непрограммной части бюджета поселения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7917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8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0007917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,7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,73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7917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7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73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5,00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самоуправлений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10007804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5,00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7804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5,00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,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61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7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2,38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38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ценка недвижимости,признание прав и регулирование отношенийпо муниципальной собственности в рамках непрограммной части бюджета поселений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7808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 функций, связанных с общегосударственным управлением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7809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1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7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2,38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7809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,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2,00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сборов и иных платежей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7809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5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61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,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0,38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4,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4,2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,60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,5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87,92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5118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,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,2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,60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,5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87,92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Фонд оплаты труда (государственных) муниципальных органов и взносы по обязательному социальному страхованию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5118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,5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,52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,60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,5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87,92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5118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6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67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едупреждению и ликвидация последствий чрезвычайных ситуаций и стихийных бедствий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781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781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3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полномочий в области создания,содержания и организации деятельности аварийно-спасательных служб и (или) аварийно-спасательных формирований в рамках непрограммной части бюджета поселения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1000781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1000781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7,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7,54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70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16,83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54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70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16,83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троительство,капитальный ремонт, ремонт и содержание автомобильных дорог общего пользования муниципального значения за счет средств дорожного фонда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10007812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54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70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16,83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10007812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54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70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,6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16,83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ыполнение полномочий по строительству,капитальному ремонту ремонту и содержанию автомобильных дорог общего пользования муниципального значения в рамках непрограммной части бюджета поселения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П0007826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85,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7,9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7,96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,84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5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01,12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 хозяйство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4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41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,7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6,4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7902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7902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ыполнение полномочий по организации в границах поселений электро-,тепло-,газо- и водоснабженияв рамках непрограммной части бюджета поселений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7909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4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41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7909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4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41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1,5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1,55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,84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3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54,71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7903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4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40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706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9,69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10007903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4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40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706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9,69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униципальная программа "Комплексное развитие сельских территорий Ливенского района Орловской области"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5000000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е "Создание и обустройство зон отдыха (в том числе ремонт и обустройство существующих и создание новых аллей, сверов, пешехоных дорожек,тротуаров и т.д.)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53017829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53017829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ие наказы избирателей депутатам Ливенского районного Совета народных депутатов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10007843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10007843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7904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3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47,86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7904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3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47,86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рганизация ритуальных услуг населению и содержание мест захоронений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791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9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94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791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9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948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7914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,20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7914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,20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,00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 и оздровление детей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,00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оведению оздоровительной компании детей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7905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,00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7905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,00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0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,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,0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7906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,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,0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7906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,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,0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,00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7906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6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5,5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5,53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0,0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95,53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ультура 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7908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,5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,53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95,53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7908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,5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,53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95,53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рганизация досуга и обеспечение жителей поселения услугами организаций культуры в рамках непрограммной части бюджета поселения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7908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,5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,53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95,53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7908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4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,5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,53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95,537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,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,1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45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,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8,64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1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45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,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8,64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 в рамках непрограммной части бюджета поселения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7822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1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45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,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8,64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компенсации и иные социальные выплаты гражданам,кроме публичных нормативных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7822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2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1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45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,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8,648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,00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,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,00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7907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,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2,000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РАСХОДОВ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78,1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78,14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0,326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,5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2247,815</w:t>
            </w:r>
          </w:p>
        </w:tc>
        <w:tc>
          <w:tcPr>
            <w:tcW w:w="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tbl>
      <w:tblPr>
        <w:tblW w:w="2234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67"/>
        <w:gridCol w:w="567"/>
        <w:gridCol w:w="567"/>
        <w:gridCol w:w="579"/>
        <w:gridCol w:w="637"/>
        <w:gridCol w:w="289"/>
        <w:gridCol w:w="338"/>
        <w:gridCol w:w="992"/>
        <w:gridCol w:w="59"/>
        <w:gridCol w:w="933"/>
        <w:gridCol w:w="567"/>
        <w:gridCol w:w="106"/>
        <w:gridCol w:w="887"/>
        <w:gridCol w:w="708"/>
        <w:gridCol w:w="665"/>
        <w:gridCol w:w="44"/>
        <w:gridCol w:w="195"/>
        <w:gridCol w:w="374"/>
        <w:gridCol w:w="285"/>
        <w:gridCol w:w="280"/>
        <w:gridCol w:w="381"/>
        <w:gridCol w:w="470"/>
        <w:gridCol w:w="6754"/>
      </w:tblGrid>
      <w:tr>
        <w:trPr>
          <w:trHeight w:val="375" w:hRule="atLeast"/>
        </w:trPr>
        <w:tc>
          <w:tcPr>
            <w:tcW w:w="738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2" w:name="RANGE!A1%3AR173"/>
            <w:bookmarkStart w:id="3" w:name="RANGE!A1%3AR173"/>
            <w:bookmarkEnd w:id="3"/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24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Приложение 4 к решению Никольского сельского Совета народных депутатов №50/234-СС от   26.07.2021г.</w:t>
            </w:r>
          </w:p>
        </w:tc>
      </w:tr>
      <w:tr>
        <w:trPr>
          <w:trHeight w:val="1935" w:hRule="atLeast"/>
        </w:trPr>
        <w:tc>
          <w:tcPr>
            <w:tcW w:w="738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24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738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24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738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8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24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15594" w:type="dxa"/>
            <w:gridSpan w:val="2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40"/>
                <w:szCs w:val="40"/>
              </w:rPr>
              <w:t>Отчет об исполнении  бюджета Никольского сельского поселения за  1 квартал 2021 года по разделам, подразделам, целевым статьям, ведомственной классификации расходов</w:t>
            </w:r>
          </w:p>
        </w:tc>
        <w:tc>
          <w:tcPr>
            <w:tcW w:w="6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572" w:hRule="atLeast"/>
        </w:trPr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Утверждено на 2021 год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Утверждено на 2021 год согласно сводной бюджетной роспис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Исполнено за   1 квартал 2021 год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% исполнения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тклонения</w:t>
            </w:r>
          </w:p>
        </w:tc>
        <w:tc>
          <w:tcPr>
            <w:tcW w:w="6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ое финансирование</w:t>
              <w:br/>
              <w:t>тыс.руб.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ое финансирование</w:t>
              <w:br/>
              <w:t>тыс.руб.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  <w:br/>
              <w:t>тыс.руб.</w:t>
            </w:r>
          </w:p>
        </w:tc>
        <w:tc>
          <w:tcPr>
            <w:tcW w:w="9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ое финансирование</w:t>
              <w:br/>
              <w:t>тыс.руб.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  <w:br/>
              <w:t>тыс.руб.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ое финансирование</w:t>
              <w:br/>
              <w:t>тыс.руб.</w:t>
            </w:r>
          </w:p>
        </w:tc>
        <w:tc>
          <w:tcPr>
            <w:tcW w:w="113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ое финансирование</w:t>
              <w:br/>
              <w:t>тыс.руб.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за счет предпринимательской и иной приносящей доход деятельности</w:t>
              <w:br/>
              <w:t>тыс.руб.</w:t>
            </w:r>
          </w:p>
        </w:tc>
        <w:tc>
          <w:tcPr>
            <w:tcW w:w="6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НИКОЛЬ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78,14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78,1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0,3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247,81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08,8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08,8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2,7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176,08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2,32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2,3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3,7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,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48,57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78010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,32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,3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7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,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48,57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100078010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,32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,3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7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,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48,57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Фонд оплаты труда (государственных) муниципальных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100078010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,32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,3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7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,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48,57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06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10,38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10,3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7,2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5,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823,1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,38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,3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,2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823,1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,38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,3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2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823,1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100078020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1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89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710,24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 государственных(муниципальных)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100078020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90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9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2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495,68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100078020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26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6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92,2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100078020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6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7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1,59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100078020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госпошлин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100078020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части полномочий по организации в границах поселений электро-,тепло-,газо и водоснаб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100079090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24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2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8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Фонд оплаты труда (государственных) муниципальных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100079090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24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2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8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5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5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5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03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муниципальному финансовому контролю и контролю за соблюдением установленного порядка управления и расоряжения муниципальным имуществом в рамках непрограммной части бюджета поселени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100079100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внутреннего муниципального контроля в рамках непрограммной части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100079170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8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100079190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3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100079190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3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5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самоуправ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100078040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5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100078040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5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6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,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2,38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3800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05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ценка недвижимости,признание прав и регулирование отношенийпо муниципальной собственности в рамках непрограммной части бюджета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100078080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78090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,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2,38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100078090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100078090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6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0,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38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4,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4,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,6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,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87,92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100051180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,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,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6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,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87,92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Фонд оплаты труда (государственных) муниципальных органов и взносы по обязательному социальному страх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100051180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,52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,5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6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0,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87,92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100051180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67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6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8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едупреждению и ликвидация последствий чрезвычайных ситуаций и стихийных бедств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78110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78110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полномочий в области создания,содержания и организации деятельности аварийно-спасательных служб и (или) аварийно-спасательных формирований в рамках непрограммной части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78110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7,5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7,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7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16,83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5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7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16,83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05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троительство,капитальный ремонт, ремонт и содержание автомобильных дорог общего пользования муниципального значения за счет средств дорож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00078120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5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7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16,83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00078120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5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7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,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16,83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ыполнение полномочий по строительству,капитальному ремонту ремонту и содержанию автомобильных дорог общего пользования муниципального значения в рамках непрограммной части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П00078260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85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7,96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7,96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,84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501,1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4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46,4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79020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79020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ыполнение полномочий по организации в границах поселений электро-,тепло-,газо- и водоснабженияв рамках непрограммной части бюджета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79090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4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79090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4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,55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,5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84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3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454,7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Муниципальная программа "Комплексное развитие сельских территорий Ливенского района Орловской области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0178290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33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сновное мероприятие "Создание и обустройствозон отдыха (в том числе ремонт и обустройство существующих и создание новыхпарковых зон аллей,скверов, пешеходных дорожек,тротуаров и т. д.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0178290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0178290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грамма наказов избирателей депутатам Ливенского районного Совета народных депута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78430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78430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79030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4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7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09,69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100079030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40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4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09,69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100079040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47,86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100079040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47,86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рганизация ритуальных услуг населению и содержание мест захорон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100079110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4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100079110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4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05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100079140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100079140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 и озд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оведению оздоровительной компании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79050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закупки товаров,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79050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79060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рочая закупка товаров,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00079060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00079060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5,53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5,53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95,53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79080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,53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,53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95,53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79080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,53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,53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95,53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рганизация досуга и обеспечение жителей поселения услугами организаций культуры в рамках непрограммной части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100079080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53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53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95,53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100079080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53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53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95,53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4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48,64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48,64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 в рамках непрограммной части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100078220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48,64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компенсации и иные социальные выплаты гражданам,кроме публичных норматив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100078220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1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48,64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0079070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,0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,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,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78,14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78,1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0,3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4,5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2247,81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ind w:left="-993" w:right="21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33"/>
        <w:gridCol w:w="1673"/>
        <w:gridCol w:w="2246"/>
        <w:gridCol w:w="1327"/>
        <w:gridCol w:w="1851"/>
        <w:gridCol w:w="1850"/>
      </w:tblGrid>
      <w:tr>
        <w:trPr>
          <w:trHeight w:val="583" w:hRule="atLeast"/>
        </w:trPr>
        <w:tc>
          <w:tcPr>
            <w:tcW w:w="6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5</w:t>
            </w:r>
          </w:p>
        </w:tc>
        <w:tc>
          <w:tcPr>
            <w:tcW w:w="167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4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104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 решению Никольского сельского Совета народных депутатов №50/231-СС от 26.07.2021г. </w:t>
            </w:r>
          </w:p>
        </w:tc>
        <w:tc>
          <w:tcPr>
            <w:tcW w:w="13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6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52" w:hRule="atLeast"/>
        </w:trPr>
        <w:tc>
          <w:tcPr>
            <w:tcW w:w="136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  <w:t>Исполнение программы муниципальных внутренних заимствований Николь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  <w:t>за    1 квартал 2021 года</w:t>
            </w:r>
          </w:p>
        </w:tc>
        <w:tc>
          <w:tcPr>
            <w:tcW w:w="1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65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4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ыс.руб.</w:t>
            </w:r>
          </w:p>
        </w:tc>
      </w:tr>
      <w:tr>
        <w:trPr>
          <w:trHeight w:val="830" w:hRule="atLeast"/>
        </w:trPr>
        <w:tc>
          <w:tcPr>
            <w:tcW w:w="6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о на 2021 год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о на 2021  год согласно сводной бюджетной росписи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1 квартал  2021 года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 к уточненному бюджету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клонения от уточненного бюджета</w:t>
            </w:r>
          </w:p>
        </w:tc>
      </w:tr>
      <w:tr>
        <w:trPr>
          <w:trHeight w:val="686" w:hRule="atLeast"/>
        </w:trPr>
        <w:tc>
          <w:tcPr>
            <w:tcW w:w="65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6" w:hRule="atLeast"/>
        </w:trPr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Внутренние заимствование (привлечение / погашение)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ривлечение средств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огашение основной суммы задолженности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</w:tr>
      <w:tr>
        <w:trPr>
          <w:trHeight w:val="554" w:hRule="atLeast"/>
        </w:trPr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Бюджетные кредиты, полученные от других бюджетов бюджетной системы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ривлечение средств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огашение основной суммы задолженности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</w:t>
            </w:r>
          </w:p>
        </w:tc>
      </w:tr>
    </w:tbl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tbl>
      <w:tblPr>
        <w:tblW w:w="933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9"/>
        <w:gridCol w:w="1118"/>
        <w:gridCol w:w="934"/>
        <w:gridCol w:w="1665"/>
        <w:gridCol w:w="4930"/>
      </w:tblGrid>
      <w:tr>
        <w:trPr>
          <w:trHeight w:val="1934" w:hRule="atLeast"/>
        </w:trPr>
        <w:tc>
          <w:tcPr>
            <w:tcW w:w="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 решению Никольского сельского Совета народных депутатов №50/231-СС от 26.07.2021 г.</w:t>
            </w:r>
          </w:p>
        </w:tc>
      </w:tr>
      <w:tr>
        <w:trPr>
          <w:trHeight w:val="1200" w:hRule="atLeast"/>
        </w:trPr>
        <w:tc>
          <w:tcPr>
            <w:tcW w:w="9336" w:type="dxa"/>
            <w:gridSpan w:val="5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ТЧЕТ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об использовании бюджетных ассигнований резервного фонд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администрации Никольского сельского поселения  за 1 квартал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1 года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93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значено на 2021 год (руб.)</w:t>
            </w:r>
          </w:p>
        </w:tc>
      </w:tr>
      <w:tr>
        <w:trPr>
          <w:trHeight w:val="725" w:hRule="atLeast"/>
        </w:trPr>
        <w:tc>
          <w:tcPr>
            <w:tcW w:w="93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спользовано за 1 квартал 2021 год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(руб.)</w:t>
            </w:r>
          </w:p>
        </w:tc>
      </w:tr>
      <w:tr>
        <w:trPr>
          <w:trHeight w:val="413" w:hRule="atLeast"/>
        </w:trPr>
        <w:tc>
          <w:tcPr>
            <w:tcW w:w="1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% исполнения</w:t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30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3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6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3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\п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аспор.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мма  (руб.)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Цель</w:t>
            </w:r>
          </w:p>
        </w:tc>
      </w:tr>
      <w:tr>
        <w:trPr>
          <w:trHeight w:val="974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1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 расходов</w:t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tbl>
      <w:tblPr>
        <w:tblW w:w="806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2060"/>
        <w:gridCol w:w="2420"/>
      </w:tblGrid>
      <w:tr>
        <w:trPr>
          <w:trHeight w:val="1944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8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7 к решению  №50/231-СС от 26.07.2021 г.</w:t>
            </w:r>
          </w:p>
        </w:tc>
      </w:tr>
      <w:tr>
        <w:trPr>
          <w:trHeight w:val="264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085" w:hRule="atLeast"/>
        </w:trPr>
        <w:tc>
          <w:tcPr>
            <w:tcW w:w="80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Сведения о численности и фактических затратах на денежное содержание муниципальных служащих органов местного самоуправления и работников муниципальных учреждений финансируемых из  бюджета Никольского поселения за 1 квартал 2021 года</w:t>
            </w:r>
          </w:p>
        </w:tc>
      </w:tr>
      <w:tr>
        <w:trPr>
          <w:trHeight w:val="348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Численность</w:t>
              <w:br/>
              <w:t>(ставки)</w:t>
            </w:r>
          </w:p>
        </w:tc>
        <w:tc>
          <w:tcPr>
            <w:tcW w:w="2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енежное содержание</w:t>
              <w:br/>
              <w:t>(тыс.руб.)</w:t>
            </w:r>
          </w:p>
        </w:tc>
      </w:tr>
      <w:tr>
        <w:trPr>
          <w:trHeight w:val="1695" w:hRule="atLeast"/>
        </w:trPr>
        <w:tc>
          <w:tcPr>
            <w:tcW w:w="3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1020" w:hRule="atLeast"/>
        </w:trPr>
        <w:tc>
          <w:tcPr>
            <w:tcW w:w="3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униципальные служащие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40,203</w:t>
            </w:r>
          </w:p>
        </w:tc>
      </w:tr>
      <w:tr>
        <w:trPr>
          <w:trHeight w:val="1170" w:hRule="atLeast"/>
        </w:trPr>
        <w:tc>
          <w:tcPr>
            <w:tcW w:w="3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аботники бюджетных учреждений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14,152</w:t>
            </w:r>
          </w:p>
        </w:tc>
      </w:tr>
    </w:tbl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tbl>
      <w:tblPr>
        <w:tblW w:w="15038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060"/>
        <w:gridCol w:w="1208"/>
        <w:gridCol w:w="372"/>
        <w:gridCol w:w="1045"/>
        <w:gridCol w:w="655"/>
        <w:gridCol w:w="621"/>
        <w:gridCol w:w="727"/>
        <w:gridCol w:w="549"/>
        <w:gridCol w:w="1017"/>
        <w:gridCol w:w="684"/>
      </w:tblGrid>
      <w:tr>
        <w:trPr>
          <w:trHeight w:val="43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938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 8</w:t>
            </w:r>
          </w:p>
        </w:tc>
      </w:tr>
      <w:tr>
        <w:trPr>
          <w:trHeight w:val="630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938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к решению Никольского сельского Совета народных депутатов №50/231-СС от 26.07.2021г.</w:t>
            </w:r>
          </w:p>
        </w:tc>
      </w:tr>
      <w:tr>
        <w:trPr>
          <w:trHeight w:val="264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5038" w:type="dxa"/>
            <w:gridSpan w:val="11"/>
            <w:vMerge w:val="restart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 xml:space="preserve">Отчет по источникам финансирования </w:t>
              <w:br/>
              <w:t>дефицита  бюджета Никольского сельского поселения за  2021 год</w:t>
            </w:r>
          </w:p>
        </w:tc>
      </w:tr>
      <w:tr>
        <w:trPr>
          <w:trHeight w:val="1020" w:hRule="atLeast"/>
        </w:trPr>
        <w:tc>
          <w:tcPr>
            <w:tcW w:w="15038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1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5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ыс.руб.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31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50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2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о на 2021 год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о на 2021 год согласно сводной бюджетной росписи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 1 квартал 2021 года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 к уточненному бюджету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клонения от уточненного бюджета</w:t>
            </w:r>
          </w:p>
        </w:tc>
      </w:tr>
      <w:tr>
        <w:trPr>
          <w:trHeight w:val="1020" w:hRule="atLeast"/>
        </w:trPr>
        <w:tc>
          <w:tcPr>
            <w:tcW w:w="31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6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финансирования дефицита бюджета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,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305,7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,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65,702</w:t>
            </w:r>
          </w:p>
        </w:tc>
      </w:tr>
      <w:tr>
        <w:trPr>
          <w:trHeight w:val="624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00 0000 0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00 0000 7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0,000</w:t>
            </w:r>
          </w:p>
        </w:tc>
      </w:tr>
      <w:tr>
        <w:trPr>
          <w:trHeight w:val="936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05 0000 7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лучение кредитов от кредитных организаций районным бюджетом в валюте Российской Федерации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0,000</w:t>
            </w:r>
          </w:p>
        </w:tc>
      </w:tr>
      <w:tr>
        <w:trPr>
          <w:trHeight w:val="936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00 0000 8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0,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936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05 0000 8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0,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624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</w:t>
            </w:r>
          </w:p>
        </w:tc>
      </w:tr>
      <w:tr>
        <w:trPr>
          <w:trHeight w:val="936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7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40,000</w:t>
            </w:r>
          </w:p>
        </w:tc>
      </w:tr>
      <w:tr>
        <w:trPr>
          <w:trHeight w:val="936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5 0000 7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лучение кредитов от других бюджетов бюджетной системы РФ районным бюджетом в валюте РФ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40,000</w:t>
            </w:r>
          </w:p>
        </w:tc>
      </w:tr>
      <w:tr>
        <w:trPr>
          <w:trHeight w:val="936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8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0,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936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5 0000 8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гашение  бюджетами поселений кредитов от других бюджетов бюджетной системы РФ в валюте РФ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0,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624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05,7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1%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45,702</w:t>
            </w:r>
          </w:p>
        </w:tc>
      </w:tr>
      <w:tr>
        <w:trPr>
          <w:trHeight w:val="324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5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Увеличение остатков средств бюджетов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038,14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038,14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36,02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1%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,113</w:t>
            </w:r>
          </w:p>
        </w:tc>
      </w:tr>
      <w:tr>
        <w:trPr>
          <w:trHeight w:val="624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038,14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038,14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36,02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1%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,113</w:t>
            </w:r>
          </w:p>
        </w:tc>
      </w:tr>
      <w:tr>
        <w:trPr>
          <w:trHeight w:val="624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038,14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038,14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36,02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1%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,113</w:t>
            </w:r>
          </w:p>
        </w:tc>
      </w:tr>
      <w:tr>
        <w:trPr>
          <w:trHeight w:val="624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5 0000 5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величение прочих остатков денежных средств районного бюджета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038,14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038,14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36,02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1%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,113</w:t>
            </w:r>
          </w:p>
        </w:tc>
      </w:tr>
      <w:tr>
        <w:trPr>
          <w:trHeight w:val="324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6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Уменьшение остатков средств бюджетов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8,14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8,14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,32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%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447,815</w:t>
            </w:r>
          </w:p>
        </w:tc>
      </w:tr>
      <w:tr>
        <w:trPr>
          <w:trHeight w:val="624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8,14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8,14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,32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%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447,815</w:t>
            </w:r>
          </w:p>
        </w:tc>
      </w:tr>
      <w:tr>
        <w:trPr>
          <w:trHeight w:val="624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8,14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8,14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,32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%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447,815</w:t>
            </w:r>
          </w:p>
        </w:tc>
      </w:tr>
      <w:tr>
        <w:trPr>
          <w:trHeight w:val="624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5 0000 61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меньшение прочих остатков денежных средств районного бюджета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8,14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78,14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,32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%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447,815</w:t>
            </w:r>
          </w:p>
        </w:tc>
      </w:tr>
      <w:tr>
        <w:trPr>
          <w:trHeight w:val="624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4 00 00 0000 0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ие государственных и муниципальных гарантий в валюте РФ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5 00 00 0000 00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, предоставленные внутри страны в валюте РФ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tbl>
      <w:tblPr>
        <w:tblW w:w="1294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8"/>
        <w:gridCol w:w="4243"/>
        <w:gridCol w:w="1995"/>
        <w:gridCol w:w="1737"/>
        <w:gridCol w:w="1738"/>
        <w:gridCol w:w="1927"/>
      </w:tblGrid>
      <w:tr>
        <w:trPr>
          <w:trHeight w:val="1385" w:hRule="atLeast"/>
        </w:trPr>
        <w:tc>
          <w:tcPr>
            <w:tcW w:w="1102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  <w:t xml:space="preserve">Отчет о состоянии муниципального долг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  <w:t>бюджета Никольского сельского поселения Ливенского района</w:t>
            </w:r>
          </w:p>
        </w:tc>
        <w:tc>
          <w:tcPr>
            <w:tcW w:w="19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24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08" w:hRule="atLeas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Вид муниципального долга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Сумма задолженности на 01.01.2021 тыс. руб.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Уплачено за 1 квартал 2021 год, тыс. руб.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Привлечено за 1 квартал 2021 год, тыс. руб.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Сумма задолженности на 01.04.2021, тыс. руб.</w:t>
            </w:r>
          </w:p>
        </w:tc>
      </w:tr>
      <w:tr>
        <w:trPr>
          <w:trHeight w:val="322" w:hRule="atLeas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ые гарантии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322" w:hRule="atLeas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ные кредиты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322" w:hRule="atLeas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едиты кредитных организаций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  </w:t>
            </w:r>
          </w:p>
        </w:tc>
      </w:tr>
      <w:tr>
        <w:trPr>
          <w:trHeight w:val="322" w:hRule="atLeast"/>
        </w:trPr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  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  </w:t>
            </w:r>
          </w:p>
        </w:tc>
      </w:tr>
    </w:tbl>
    <w:p>
      <w:pPr>
        <w:pStyle w:val="Normal"/>
        <w:ind w:righ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670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7766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18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Arial" w:hAnsi="Arial" w:cs="Arial"/>
      <w:b/>
      <w:bCs/>
      <w:sz w:val="28"/>
      <w:szCs w:val="24"/>
    </w:rPr>
  </w:style>
  <w:style w:type="character" w:styleId="Style14">
    <w:name w:val="Подзаголовок Знак"/>
    <w:basedOn w:val="Style12"/>
    <w:qFormat/>
    <w:rPr>
      <w:rFonts w:ascii="Arial" w:hAnsi="Arial" w:cs="Arial"/>
      <w:b/>
      <w:bCs/>
      <w:sz w:val="4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basedOn w:val="Style12"/>
    <w:qFormat/>
    <w:rPr>
      <w:sz w:val="24"/>
    </w:rPr>
  </w:style>
  <w:style w:type="character" w:styleId="3">
    <w:name w:val="Основной текст 3 Знак"/>
    <w:basedOn w:val="Style12"/>
    <w:qFormat/>
    <w:rPr>
      <w:sz w:val="28"/>
    </w:rPr>
  </w:style>
  <w:style w:type="character" w:styleId="Applestylespan">
    <w:name w:val="apple-style-span"/>
    <w:basedOn w:val="Style12"/>
    <w:qFormat/>
    <w:rPr/>
  </w:style>
  <w:style w:type="character" w:styleId="31">
    <w:name w:val="Основной текст с отступом 3 Знак"/>
    <w:basedOn w:val="Style12"/>
    <w:qFormat/>
    <w:rPr>
      <w:sz w:val="16"/>
      <w:szCs w:val="16"/>
    </w:rPr>
  </w:style>
  <w:style w:type="character" w:styleId="Style17">
    <w:name w:val="Основной текст с отступом Знак"/>
    <w:basedOn w:val="Style12"/>
    <w:qFormat/>
    <w:rPr>
      <w:color w:val="000000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en-US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/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zCs w:val="20"/>
      <w:lang w:val="en-US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5:32:00Z</dcterms:created>
  <dc:creator>*</dc:creator>
  <dc:description/>
  <cp:keywords/>
  <dc:language>en-US</dc:language>
  <cp:lastModifiedBy>ТРИО</cp:lastModifiedBy>
  <cp:lastPrinted>2020-01-22T10:50:00Z</cp:lastPrinted>
  <dcterms:modified xsi:type="dcterms:W3CDTF">2021-07-29T06:24:00Z</dcterms:modified>
  <cp:revision>272</cp:revision>
  <dc:subject/>
  <dc:title>РОСИЙСКАЯ ФЕДЕРАЦИЯ</dc:title>
</cp:coreProperties>
</file>