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КОРОТЫШСКИЙ СЕЛЬСКИЙ СОВЕТ НАРОДНЫХ ДЕПУТАТОВ</w:t>
      </w:r>
    </w:p>
    <w:p>
      <w:pPr>
        <w:pStyle w:val="Normal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szCs w:val="24"/>
        </w:rPr>
        <w:t xml:space="preserve">Р Е Ш Е Н И Е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rPr/>
      </w:pPr>
      <w:r>
        <w:rPr>
          <w:rFonts w:cs="Arial" w:ascii="Arial" w:hAnsi="Arial"/>
          <w:szCs w:val="24"/>
        </w:rPr>
        <w:t xml:space="preserve">30 апреля </w:t>
      </w:r>
      <w:r>
        <w:rPr>
          <w:rFonts w:cs="Arial" w:ascii="Arial" w:hAnsi="Arial"/>
        </w:rPr>
        <w:t xml:space="preserve">2021 года №50/238-СС                      Принято на   </w:t>
      </w:r>
      <w:r>
        <w:rPr>
          <w:rFonts w:cs="Arial" w:ascii="Arial" w:hAnsi="Arial"/>
          <w:b/>
          <w:sz w:val="26"/>
          <w:szCs w:val="26"/>
          <w:u w:val="single"/>
        </w:rPr>
        <w:t xml:space="preserve">50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</w:rPr>
        <w:t>заседании</w:t>
        <w:br/>
        <w:t>с. Коротыш                                                        Коротышского сельского Совета</w:t>
        <w:br/>
        <w:t xml:space="preserve">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Коротышского сельск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3 декабря2020 года  №46/225-СС</w:t>
      </w:r>
    </w:p>
    <w:p>
      <w:pPr>
        <w:pStyle w:val="Heading7"/>
        <w:ind w:left="0" w:hanging="0"/>
        <w:rPr/>
      </w:pPr>
      <w:r>
        <w:rPr>
          <w:rFonts w:cs="Arial" w:ascii="Arial" w:hAnsi="Arial"/>
          <w:b w:val="false"/>
          <w:sz w:val="24"/>
        </w:rPr>
        <w:t>«О бюджете Коротышского сельского поселения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а на 2021 год</w:t>
        <w:br/>
        <w:t>и на плановый период 2022 и 2023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Коротышского сельского поселения Ливенского района Орловской области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Коротышский сельски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</w:rPr>
        <w:t>1. Внести в решение Коротышского сельского  Совета народных депутатов от</w:t>
      </w:r>
    </w:p>
    <w:p>
      <w:pPr>
        <w:pStyle w:val="Heading7"/>
        <w:ind w:left="0" w:firstLine="709"/>
        <w:jc w:val="both"/>
        <w:rPr/>
      </w:pPr>
      <w:r>
        <w:rPr>
          <w:rFonts w:cs="Arial" w:ascii="Arial" w:hAnsi="Arial"/>
          <w:b w:val="false"/>
          <w:sz w:val="24"/>
        </w:rPr>
        <w:t>23 декабря 2020 года  № 46/225-СС «О бюджете Коротышского сельского поселения Ливенского района на 2021 год и на плановый период 2022 и 2023 годов» 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Коротышского сельского поселения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1) прогнозируемый общий объем доходов бюджета Коротышского сельского поселения Ливенского района на 2021год –  4 361,445тыс. руб. и плановый период: 2022 год – в сумме 4 106,460 тыс. руб. и 2023 год - в сумме 4 027,559 тыс. руб.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Коротышского сельского поселения Ливенского района на 2021 год – в сумме 4 644,445 тыс. руб. и плановый период: 2022 год – в сумме 4 316,460 тыс. руб. в том числе условно-утвержденные расходы в сумме 85,000 тыс. руб.  и 2023 год – 4 247,559 тыс. руб. в том числе условно-утвержденные расходы в сумме 145,000 тыс. руб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Коротышского сельского поселения Ливенского района</w:t>
      </w:r>
      <w:r>
        <w:rPr>
          <w:rFonts w:eastAsia="Calibri" w:cs="Arial" w:ascii="Arial" w:hAnsi="Arial"/>
          <w:szCs w:val="24"/>
        </w:rPr>
        <w:t xml:space="preserve"> на 2021 год</w:t>
      </w:r>
      <w:r>
        <w:rPr>
          <w:rFonts w:cs="Arial" w:ascii="Arial" w:hAnsi="Arial"/>
          <w:szCs w:val="24"/>
        </w:rPr>
        <w:t xml:space="preserve"> в сумме 283,000 тыс. руб. и плановый период: 2021 год – в сумме 210,000 тыс. руб. и 220,000 тыс. руб.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5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3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13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7. Приложение 17 изложить в новой редакции согласно приложению 6 к настоящему решению;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Коротышского сельского поселения 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4. Настоящее решение подлежит опубликованию </w:t>
      </w:r>
      <w:r>
        <w:rPr>
          <w:sz w:val="24"/>
          <w:szCs w:val="24"/>
        </w:rPr>
        <w:t>в информационном бюллетене Коротышского сельского поселения и размещению</w:t>
      </w:r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4"/>
          <w:szCs w:val="24"/>
        </w:rPr>
        <w:t>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 xml:space="preserve">комиссию по бюджету и муниципальной собственности  (Ю.А. Агарков). 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Коротышского</w:t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</w:t>
        <w:tab/>
        <w:tab/>
        <w:tab/>
        <w:tab/>
        <w:tab/>
        <w:t xml:space="preserve"> С.Н. Янз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09:00Z</dcterms:created>
  <dc:creator>Юрист</dc:creator>
  <dc:description/>
  <cp:keywords/>
  <dc:language>en-US</dc:language>
  <cp:lastModifiedBy>Buhgalter</cp:lastModifiedBy>
  <cp:lastPrinted>2021-05-11T10:18:00Z</cp:lastPrinted>
  <dcterms:modified xsi:type="dcterms:W3CDTF">2021-05-11T07:21:00Z</dcterms:modified>
  <cp:revision>141</cp:revision>
  <dc:subject/>
  <dc:title>РОССИЙСКАЯ   ФЕДЕРАЦИЯ</dc:title>
</cp:coreProperties>
</file>