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к проекту муниципального нормативного правового акта -  решения Сергиевского сельского Совета народных депутатов </w:t>
        <w:br/>
        <w:t>«О внесении изменений в решение Сергиевского сельского Совета народных депутатов от "21" декабря 2020 г. №46/238-СС " О бюджете Сергиевского сельского поселения Ливенского района на  2021 год и на плановый период 2022 и 2023 годов"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Сергиевского сельского Совета народных депутатов «О внесении изменений в решение Сергиевского сельского Совета народных депутатов от "21" декабря 2020 г. №46/238-СС "О бюджете Сергиевского сельского поселения Ливенского района на 2021 год  и на плановый период 2022 и 2023 годов" вносится на рассмотрение Сергиевского сельского Совета народных депутатов в соответствии со статьей 44 Устава Сергиевского сельского поселения, пунктом 16 Положения  «О бюджетном процессе в Сергиевском сельском поселении», утвержденного решением Сергиевского сельского Совета народных депутатов от 28.05.2015 года №50/205-С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ргиевског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С.А.Алд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3:00Z</dcterms:created>
  <dc:creator>*</dc:creator>
  <dc:description/>
  <cp:keywords/>
  <dc:language>en-US</dc:language>
  <cp:lastModifiedBy>user</cp:lastModifiedBy>
  <cp:lastPrinted>2019-02-08T12:17:00Z</cp:lastPrinted>
  <dcterms:modified xsi:type="dcterms:W3CDTF">2021-02-09T11:51:00Z</dcterms:modified>
  <cp:revision>32</cp:revision>
  <dc:subject/>
  <dc:title>Пояснительная записка</dc:title>
</cp:coreProperties>
</file>