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к Решению Сергиевского сельского Совета народных депутатов  от " 28" мая 2021 г. №51/257-СС «</w:t>
      </w:r>
      <w:r>
        <w:rPr>
          <w:sz w:val="26"/>
          <w:szCs w:val="26"/>
        </w:rPr>
        <w:t>О внесении изменений в решение Сергиевского сельского Совета народных депутатов от 21.12.2020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г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 xml:space="preserve">№ 46/238-СС </w:t>
      </w:r>
      <w:r>
        <w:rPr>
          <w:sz w:val="26"/>
          <w:szCs w:val="26"/>
        </w:rPr>
        <w:t>«О бюджете Сергиевского сельского поселения Ливенского района на  2021 год и на плановый период 2022 и 2023 годов»»</w:t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правки к бюджету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ходы бюджета Сергиевского сельского поселения Ливенского района предлагаются к уточнению в сторону увеличения на 2021 год на сумму 585,292 тыс. руб. и составят к утверждению 5755,790 тыс. руб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есены поправки в доходную часть бюджета на 2021 год за счет поступления единого сельскохозяйственного налога в сумме 434,535 тыс. руб.; земельного налога в сумме 90,868 тыс. руб.;</w:t>
      </w:r>
      <w:r>
        <w:rPr/>
        <w:t xml:space="preserve"> </w:t>
      </w:r>
      <w:r>
        <w:rPr>
          <w:sz w:val="28"/>
          <w:szCs w:val="28"/>
        </w:rPr>
        <w:t xml:space="preserve">увеличения </w:t>
      </w:r>
      <w:r>
        <w:rPr>
          <w:sz w:val="28"/>
          <w:szCs w:val="28"/>
          <w:lang w:eastAsia="ru-RU"/>
        </w:rPr>
        <w:t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на сумму 38,853 тыс. руб.; увеличения прочих доходов от компенсации затрат бюджетов сельских поселений на сумму 1,036 тыс. руб.; за счет прочих межбюджетных трансфертов, передаваемых бюджетам  сельских поселений, в сумме 20,000 тыс.руб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Расходы бюджета Сергиевского сельского поселения Ливенского района предлагаются к уточнению в сторону увеличения на 2021 год на сумму 585,292 тыс. руб. и составят к утверждению 6424,598 тыс. руб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В разрезе разделов корректировка бюджетных ассигнований произведена  на 2021 год следующим образом: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увеличились ассигнования на сумму 30,000 руб. по статье  5100078020</w:t>
      </w:r>
      <w:r>
        <w:rPr>
          <w:sz w:val="28"/>
          <w:szCs w:val="28"/>
          <w:lang w:eastAsia="ru-RU"/>
        </w:rPr>
        <w:t xml:space="preserve"> вид расхода 240</w:t>
      </w:r>
      <w:r>
        <w:rPr>
          <w:sz w:val="28"/>
          <w:szCs w:val="28"/>
        </w:rPr>
        <w:t xml:space="preserve"> 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зделу 0503 «Благоустройство» увеличились ассигнования на сумму 535,292 тыс.руб. по статье 5100079040 вид расхода 240, на сумму 20,000 по статье 5100078290 вид расхода 240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зделу 1001 «Пенсионное обеспечение» увеличились ассигнования на сумму 156,000 тыс. руб. по статье 5100078220 вид расхода 310, уменьшились ассигнования на сумму 156,000 тыс. руб. по статье 5100078220 вид расхода 320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ефицит бюджета </w:t>
      </w:r>
      <w:r>
        <w:rPr>
          <w:sz w:val="28"/>
          <w:szCs w:val="28"/>
          <w:lang w:eastAsia="ru-RU"/>
        </w:rPr>
        <w:t>Сергиевского сельского поселения Ливенского района</w:t>
      </w:r>
      <w:r>
        <w:rPr>
          <w:sz w:val="28"/>
          <w:szCs w:val="28"/>
        </w:rPr>
        <w:t xml:space="preserve"> на 2021 г не измени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равки в плановый период 2022,2023 годов не внося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ind w:left="-72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ргиевского сельского поселения                                          Алдошина С.А.</w:t>
      </w:r>
    </w:p>
    <w:sectPr>
      <w:type w:val="nextPage"/>
      <w:pgSz w:w="11906" w:h="16838"/>
      <w:pgMar w:left="1474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22:00Z</dcterms:created>
  <dc:creator>user</dc:creator>
  <dc:description/>
  <cp:keywords/>
  <dc:language>en-US</dc:language>
  <cp:lastModifiedBy>user</cp:lastModifiedBy>
  <cp:lastPrinted>2021-05-28T11:14:00Z</cp:lastPrinted>
  <dcterms:modified xsi:type="dcterms:W3CDTF">2021-05-28T08:14:00Z</dcterms:modified>
  <cp:revision>76</cp:revision>
  <dc:subject/>
  <dc:title>Пояснительная записка</dc:title>
</cp:coreProperties>
</file>