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770" cy="7124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    </w:t>
            </w:r>
            <w:r>
              <w:rPr>
                <w:rFonts w:cs="Arial" w:ascii="Arial" w:hAnsi="Arial"/>
                <w:u w:val="single"/>
              </w:rPr>
              <w:t>27 мая   2021 г.</w:t>
            </w:r>
            <w:r>
              <w:rPr>
                <w:rFonts w:cs="Arial" w:ascii="Arial" w:hAnsi="Arial"/>
              </w:rPr>
              <w:t xml:space="preserve"> №  </w:t>
            </w:r>
            <w:r>
              <w:rPr>
                <w:rFonts w:cs="Arial" w:ascii="Arial" w:hAnsi="Arial"/>
                <w:u w:val="single"/>
              </w:rPr>
              <w:t>52/615 - РС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  </w:t>
            </w:r>
            <w:r>
              <w:rPr>
                <w:rFonts w:cs="Arial" w:ascii="Arial" w:hAnsi="Arial"/>
                <w:u w:val="single"/>
              </w:rPr>
              <w:t xml:space="preserve">52 </w:t>
            </w:r>
            <w:r>
              <w:rPr>
                <w:rFonts w:cs="Arial" w:ascii="Arial" w:hAnsi="Arial"/>
              </w:rPr>
              <w:t xml:space="preserve">  заседании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00" w:leader="none"/>
          <w:tab w:val="left" w:pos="5100" w:leader="none"/>
        </w:tabs>
        <w:ind w:right="45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4 декабря 2015 года № 51/606-РС «Об утверждении перечня автомобильных дорог общего пользования местного значения вне границ населенных пунктов в границах Ливенского района Орловской области»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изменением технических характеристик и протяженности автомобильной дороги общего пользования местного значения вне границ населенных пунктов в границах Ливенского района Орловской области «от н.п. Козьминка - до н.п.Грязцы» при выполнении работ по объекту «Реконструкция автомобильной дороги Козьминка – Грязцы в Ливенском районе Орловской области» и включении данного объекта в состав муниципальной казны Ливенского района на основании постановления администрации Ливенского района от 27 апреля 2021 года № 153, а также в целях осуществления дорожной деятельности и повышения транспортно-эксплуатационного состояния сети автомобильных дорог, во исполнение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pacing w:val="40"/>
          <w:kern w:val="2"/>
          <w:sz w:val="24"/>
          <w:szCs w:val="24"/>
        </w:rPr>
        <w:t>решил:</w:t>
      </w:r>
    </w:p>
    <w:p>
      <w:pPr>
        <w:pStyle w:val="ConsPlusNormal"/>
        <w:ind w:firstLine="709"/>
        <w:jc w:val="center"/>
        <w:rPr>
          <w:b/>
          <w:b/>
          <w:spacing w:val="40"/>
          <w:kern w:val="2"/>
          <w:sz w:val="24"/>
          <w:szCs w:val="24"/>
        </w:rPr>
      </w:pPr>
      <w:r>
        <w:rPr>
          <w:b/>
          <w:spacing w:val="4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cs="Arial" w:ascii="Arial" w:hAnsi="Arial"/>
        </w:rPr>
        <w:t xml:space="preserve">Изложить приложение к решению Ливенского районного Совета народных депутатов от 4 декабря 2015 года № 51/606-РС «Об утверждении перечня автомобильных дорог общего пользования местного значения вне границ населенных пунктов в границах Ливенского района Орловской области» в новой редакции, согласно приложению 1 к настоящему решению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Д.Д. Шалимов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района                                                          Ю.Н. Ревин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/>
      </w:pPr>
      <w:r>
        <w:rPr>
          <w:rFonts w:eastAsia="Arial" w:cs="Arial" w:ascii="Arial" w:hAnsi="Arial"/>
        </w:rPr>
        <w:t>Председатель совета                                             М.Н. Савенкова</w:t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1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иложение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к решению Ливенского районн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от «  </w:t>
      </w:r>
      <w:r>
        <w:rPr>
          <w:rFonts w:cs="Arial" w:ascii="Arial" w:hAnsi="Arial"/>
          <w:u w:val="single"/>
        </w:rPr>
        <w:t>27</w:t>
      </w:r>
      <w:r>
        <w:rPr>
          <w:rFonts w:cs="Arial" w:ascii="Arial" w:hAnsi="Arial"/>
        </w:rPr>
        <w:t xml:space="preserve">  »  </w:t>
      </w:r>
      <w:r>
        <w:rPr>
          <w:rFonts w:cs="Arial" w:ascii="Arial" w:hAnsi="Arial"/>
          <w:u w:val="single"/>
        </w:rPr>
        <w:t>мая</w:t>
      </w:r>
      <w:r>
        <w:rPr>
          <w:rFonts w:cs="Arial" w:ascii="Arial" w:hAnsi="Arial"/>
        </w:rPr>
        <w:t xml:space="preserve">  2021 г.№  </w:t>
      </w:r>
      <w:r>
        <w:rPr>
          <w:rFonts w:cs="Arial" w:ascii="Arial" w:hAnsi="Arial"/>
          <w:u w:val="single"/>
        </w:rPr>
        <w:t>52/615-РС</w:t>
      </w:r>
    </w:p>
    <w:p>
      <w:pPr>
        <w:pStyle w:val="Normal"/>
        <w:ind w:firstLine="56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                                                                                                Приложение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к решению Ливенского районн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от «4» декабря 2015 года № 51/606-РС</w:t>
      </w:r>
    </w:p>
    <w:p>
      <w:pPr>
        <w:pStyle w:val="Normal"/>
        <w:ind w:firstLine="56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автомобильных дорог общего пользования местного значения вне границ населенных пунктов  в границах 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3544"/>
        <w:gridCol w:w="1275"/>
        <w:gridCol w:w="851"/>
        <w:gridCol w:w="709"/>
        <w:gridCol w:w="850"/>
        <w:gridCol w:w="992"/>
      </w:tblGrid>
      <w:tr>
        <w:trPr>
          <w:trHeight w:val="7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мобильной доро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о категориям, км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01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федеральной а/д (Орёл - Тамбов) – до н.п. Ши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02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федеральной а/д (Орёл - Тамбов) – до н.п. Д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003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федеральной а/д (Орёл - Тамбов) –до н.п. Монога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004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Крутое – до н.п.Телич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05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Сосновка – до н.п. Важж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06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Введенское – до н.п. Ревя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007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Введенское – до н.п. Шеб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08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Тим – до н.п. Ревя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09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Вахново – до н.п. Редь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10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Бараново – до н.п. Дуб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011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Дубровка – до н.п. Жерн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4-229 ОП МР 54-012</w:t>
            </w:r>
            <w:r>
              <w:rPr>
                <w:rFonts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 Екатериновка) – до н.п. Серги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013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Никольское – до н.п. Каза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14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Екатериновка – до н.п. Казан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5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015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Сергиевское – до н.п. 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16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Сергиевка - Норовка) -  до н.п. Горюш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17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Сергиевка - Норовка) – до н.п. Ям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18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Норовка – до н.п. Кали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19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Свободная Дубрава – до н.п. Букре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 - 020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 Навесное) – до н.п. Пар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1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 Навесное) – до н.п. Вязовая Дубрава – от н.п. Вязовая Дубрава - до н.п. Свободная Дуб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2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Викторовка – до н.п. Калин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3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 Парахино) – до н.п. Вороты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4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 Парахино) – до н.п. Мезенц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5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Воротынск – до н.п. Мезенцево (Сдобная Дубра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6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Петровка – до н.п.Апушк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7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Петровка – до н.п. Дуб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28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федеральной а/д (Орёл-Тамбов) – до н.п. Гряз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 54-029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Козьминка – до н.п. Гряз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0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Грязцы – до н.п. Хме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1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федеральной а/д (Орёл-Тамбов) - до н.п. Хме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2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Успенское – до н.п. Алдоба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6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3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Липовец – до н.п. Комсомо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4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Комсомолка – до н.п. Камен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5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Каменево - до н.п. пос. «Берёзово - Воротын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6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н.п. Остров –до н.п. Соловьё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7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Ливны-Красная Заря - Остров – до н.п. Прилепы – от н.п. Прилепы - до н.п. Сторожевая - от н.п. Сторожевая - до н.п. Нови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9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8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Остров – до н.п. Малахово - от н.п. Малахово- до н.п. Малаховские Выс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39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региональной а/д (Ливны - Красная Заря) -  до н.п. Камене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рез Жилёв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54-229 ОП МР 54-040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с. Сахзавод - до пос. Набере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1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 Екатериновка) - до н.п. Барк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2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– Евланово - Долгое) – до н.п. Горноста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3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- Русский Брод - Верховье) – до н.п. Тру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4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Ливны - Красная Заря – до н.п. Вороты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5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гиональной а/д (Ливны -Екатериновка) - до «урочище Липов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6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Парахино - до н.п. Дут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7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.п. Здоровецкие Выселки - до н.п. Крас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8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федеральной а/д (Орёл-Тамбов) - до н.п. Уго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49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ок а/д Ливны - Навесное (ул. Воронежск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-229 ОП МР 54- 050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мобильная дорога пос.    Нагорны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».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1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sectPr>
      <w:type w:val="nextPage"/>
      <w:pgSz w:w="11906" w:h="16838"/>
      <w:pgMar w:left="1418" w:right="10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Arial CYR" w:hAnsi="Arial CYR" w:cs="Arial CY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7:00Z</dcterms:created>
  <dc:creator>user</dc:creator>
  <dc:description/>
  <cp:keywords/>
  <dc:language>en-US</dc:language>
  <cp:lastModifiedBy>user</cp:lastModifiedBy>
  <cp:lastPrinted>2021-05-19T14:29:00Z</cp:lastPrinted>
  <dcterms:modified xsi:type="dcterms:W3CDTF">2021-06-03T06:30:00Z</dcterms:modified>
  <cp:revision>19</cp:revision>
  <dc:subject/>
  <dc:title/>
</cp:coreProperties>
</file>