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Heading"/>
        <w:ind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 проекту решения «О внесении изменений 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 Ливенского районного Совета народных 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т "22" декабря 2020 г. № 47/575-РС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"О бюджете Ливенского района на 2021 год и на плановый период 2022 и 2023 годов" с обоснованием предлагаемых изменений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ind w:right="-143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ий проект решения «О внесении изменений в решение Ливенского районного Совета народных депутатов от "22" декабря 2020 г. № 47/575-РС "О бюджете Ливенского района на 2021 год и на плановый период 2022 и 2023 годов" подготовлен в связи с уточнением объема налоговых и неналоговых доходов бюджета, целевых безвозмездных поступлений, безвозмездных поступлений от юридических и физических лиц и распределением поступлений от возврата остатков средств бюджетов сельских поселений по переданным полномочиям, неиспользованных в 2020 году, включая средства дорожного фон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езультате вносимых изменений объем доходов бюджета Ливенского района на 2021 год увеличится на 7531,470 тыс. рублей и составит 549018,201 тыс. рублей, по расходам бюджет увеличится на такую же сумму и составит 570528,830 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и неналоговые доходы бюджета увеличиваются на сумму 1722,000 тыс. руб., в том числ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единый налог на вмененный доход для отдельных видов деятельности на 122,00 тыс. руб. (фактически полученные доходы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лог, взимаемый в  связи с применением патентной системы налогообложения на 800,000 тыс. руб. (фактически полученные доходы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на 800,000 тыс. руб. (фактически полученные доходы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елевые безвозмездные поступления из бюджетов иных уровней увеличиваются на сумму 42</w:t>
      </w:r>
      <w:r>
        <w:rPr/>
        <w:t>26,896 тыс. рублей по следующим направлениям (в тыс. руб.):</w:t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  <w:gridCol w:w="2463"/>
      </w:tblGrid>
      <w:tr>
        <w:trPr>
          <w:trHeight w:val="1035" w:hRule="atLeast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,000</w:t>
            </w:r>
          </w:p>
        </w:tc>
      </w:tr>
      <w:tr>
        <w:trPr>
          <w:trHeight w:val="1035" w:hRule="atLeast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,000</w:t>
            </w:r>
          </w:p>
        </w:tc>
      </w:tr>
      <w:tr>
        <w:trPr>
          <w:trHeight w:val="1035" w:hRule="atLeast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228</w:t>
            </w:r>
          </w:p>
        </w:tc>
      </w:tr>
      <w:tr>
        <w:trPr>
          <w:trHeight w:val="1035" w:hRule="atLeast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109</w:t>
            </w:r>
          </w:p>
        </w:tc>
      </w:tr>
      <w:tr>
        <w:trPr>
          <w:trHeight w:val="780" w:hRule="atLeast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,889</w:t>
            </w:r>
          </w:p>
        </w:tc>
      </w:tr>
      <w:tr>
        <w:trPr>
          <w:trHeight w:val="525" w:hRule="atLeast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на обеспечение бесплатного проезда на городском, пригородном/в сельской местности -на внутрирайонном/транспорте/кроме такси/,а также 2 раза в год к месту жительства и обратно к месту учебы детей-сирот и детей, оставшихся без попечения родителей, лиц из их числа, обучающихся в гос. областных, МОУ Орловской области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,200</w:t>
            </w:r>
          </w:p>
        </w:tc>
      </w:tr>
      <w:tr>
        <w:trPr>
          <w:trHeight w:val="525" w:hRule="atLeast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м Федеральным законом от 12.01.1995 г. №5-ФЗ "О ветеранах", в соответствии с Указом Президента РФ от 07.05.2008 г. №714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412,000</w:t>
            </w:r>
          </w:p>
        </w:tc>
      </w:tr>
      <w:tr>
        <w:trPr>
          <w:trHeight w:val="780" w:hRule="atLeast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6,670</w:t>
            </w:r>
          </w:p>
        </w:tc>
      </w:tr>
      <w:tr>
        <w:trPr>
          <w:trHeight w:val="780" w:hRule="atLeast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2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умму поправок включены безвозмездные поступления от юридических и физических лиц на сумму 333,000 тыс. руб. и поступления от возвратов остатков неиспользованных в 2020 году средств из бюджетов сельских поселений, в размере 1249,574 тыс. руб.  включая средства дорожного фонд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езе ведомств корректировка бюджетных ассигнований в расходной части бюджета произведена следующим образо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в целом увеличены ассигнования  на 2293,722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., в том числ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(+1812,033 тыс. руб.) – средства бюджета района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(+488,889 тыс. руб.) - средства федерального бюдже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(-7,200 тыс.руб.) - средства областного бюджет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 обязательств предусматрива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на обеспечение деятельности администрации Ливенского района в части выплат персоналу и обеспечение деятельности (+1786,300 тыс. руб.- средства бюджета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оказание материальной помощи в связи с пожаром за счёт средств резервного фонда администрации (+ 25,733 тыс. руб. - средства бюджета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обеспечение бесплатного проезда на городском, пригородном транспорте, а также 2 раза в год к месту жительства и обратно, к месту учебы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государственных профессиональных образовательных организациях  (-7,200 тыс. руб. – областные  средств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проведение Всероссийской переписи населения 2020 года ( +488,889 тыс. руб. – федеральные  средства).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 xml:space="preserve">Управлению культуры и архивного дела администрации Ливенского района Орловской  области  </w:t>
      </w:r>
      <w:r>
        <w:rPr>
          <w:rFonts w:cs="Arial" w:ascii="Arial" w:hAnsi="Arial"/>
          <w:sz w:val="24"/>
          <w:szCs w:val="24"/>
        </w:rPr>
        <w:t>увеличены  ассигнования на 2806,498 тыс. руб., в том числе;</w:t>
      </w:r>
    </w:p>
    <w:p>
      <w:pPr>
        <w:pStyle w:val="Normal"/>
        <w:tabs>
          <w:tab w:val="clear" w:pos="720"/>
          <w:tab w:val="center" w:pos="5457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- (+567,600 тыс. руб.) - средства бюджета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(+38,111 тыс. руб.) - средства областного бюджет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(+724,117 тыс. руб.) - средства федерального бюджет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(+1476,670 тыс. руб.) - средства бюджетов сельских поселе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т обязательств предусматриваетс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на обеспечение деятельности казённых учреждений в части расходов на выплаты персоналу (+281,100 тыс.руб.- средства бюджета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 предоставление субсидии МБУ Ливенского района  "ЦРДК» –(+51,500 тыс. руб. -средства бюджета района) дополнительные ассигнования на реализацию муниципальной программы "Развитие культуры и искусства, архивного дела, сохранение и реконструкция военно-мемориальных объектов в Ливенском районе (2021 - 2025 годы)"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выполнение переданных полномочий из бюджетов сельских поселений по организации досуга и обеспечению жителей поселений услугами организаций культуры – (+1476,670 тыс. руб. - средства бюджетов сельских поселений) согласно доведенных иных межбюджетных трансфер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на реконструкцию, ремонт и благоустройство братского кладбища советских воинов, расположенного по адресу: Орловская обл., Ливенский р-н, д. Жерновка, опушка березовой рощи:- проведение восстановительных работ;- установка мемориальных знаков(+762,228 тыс. руб.) в том числе(+38,111 тыс. руб. - областные средства) и              (+724,117 тыс. руб. - федеральные средства) 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мероприятия по проведению ремонта и благоустройства воинских захоронений, братских могил и памятных знаков на территории района (+235,000 тыс. руб.) средства бюджета района - спонсоры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Управлению образования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увеличены ассигнования  на 3159,989  тыс. руб., в том числ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(+3041,680 тыс. руб.) – средства бюджета района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(+114,153 тыс. руб.) - средства федерального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: - (+4,156 тыс. руб.) - средства областного бюджет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т обязательств  предусматривается; 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на реализацию муниципальной программы "Развитие муниципальной системы образования Ливенского района Орловской области в 2021 - 2025 годах"в части  подпрограммы функционирование и развитие сети образовательных организаций Ливенского района  (+ 2200,000 тыс. руб.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обеспечение деятельности казённых учреждений в части расходов на выплаты персоналу (+801,600 тыс. руб.- средства бюджета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ремонт кровли теневого навеса МБОУ «Росстанская СОШ» за счёт средств резервного фонда администрации (+40,080 тыс. руб. - средства бюджета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ежемесячное денежное вознаграждение за классное руководство педагогическим работникам муниципальных общеобразовательных организаций (+35,200 тыс. руб. - средства федерального бюджета.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а обеспечение горячего питания обучающихся, получающих начальное общее образование (+83,109 тыс. руб.) в том числе(+4,156 тыс. руб. - областные средства) и      (-78,953 тыс. руб. - федеральные средства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Управлению финансов администрации Ливенского района Орловской области  </w:t>
      </w:r>
      <w:r>
        <w:rPr>
          <w:rFonts w:cs="Arial" w:ascii="Arial" w:hAnsi="Arial"/>
          <w:sz w:val="24"/>
          <w:szCs w:val="24"/>
        </w:rPr>
        <w:t>уменьшены ассигнования на 2160,056 тыс. руб. (средства бюджета района) в том числ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т обязательств  предусматривается;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обеспечение деятельности управления в части выплат персоналу (+339,400 тыс. руб.- средства бюджета района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окращение обязательств  предусматриваетс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- за счет принятых нормативно-правовых актов района по расходованию средств резервного фонда администрации района (-65,813 тыс. руб.) 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 счёт перераспределения резервного фонда администрации Ливенского района  на другие направления (-2433,643 тыс. руб.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Управлению муниципального имущества и жилищно-коммунального хозяйства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 увеличены ассигнования на 1394,317 тыс. руб., 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(+1306,317тыс. руб.) – средства бюджета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(+2544,381 тыс. руб.) - средства областного бюджет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(-2456,381 тыс. руб.) - средства федерального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ост обязательств предусматриваетс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обеспечение деятельности управления в части выплат персоналу (+471,700 тыс. руб.- средства бюджета района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- на расходы в области дорожного хозяйства за счёт средств Дорожного фонда в сумме (+3031,617 тыс. руб.) в том числе(+2500,000 тыс. руб. - областные средства) и       (+531,617 тыс. руб. - средства бюджета района за счёт возврата неиспользованных остатков сельскими поселениями за 2020 год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на финансирование мероприятий по организации и проведению рейтингового голосования по выбору общественных территорий, подлежащих благоустройству в первоочередном порядке на территории Ливенского района, согласно постановления администрации Ливенского района от 07.06.2021 №192  (+3,000 тыс. руб.- средства бюджета района)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реализацию муниципальной программы «Комплексное развитие сельских территорий Ливенского района Орловской области» в части реализации подпрограммы "Развитие инженерной и транспортной инфраструктуры Ливенского района"  (+300,000 тыс. руб.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окращение обязательств  предусматриваетс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(- 2412,000 тыс. руб. – федеральные средства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произведено уточнение средств в разрезе источников финансирования  с федеральных на областные – расходы 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+ - 44,381 тыс. руб.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Контрольно-счётной палате Ливенского района Орловской области </w:t>
      </w:r>
      <w:r>
        <w:rPr>
          <w:rFonts w:cs="Arial" w:ascii="Arial" w:hAnsi="Arial"/>
          <w:sz w:val="24"/>
          <w:szCs w:val="24"/>
        </w:rPr>
        <w:t xml:space="preserve">увеличены 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ассигнования в части расходов на выплаты персоналу (+ 37,000 тыс. руб. - средства бюджета района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2021 года остается неизменным и составляет 21510,629 тыс. рублей. Источниками финансирования дефицита бюджета Ливенского района являются остатки бюджетных средств на 01.01.2021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ъем доходов и расходов бюджета Ливенского района в плановом периоде 2022 и 2023 годов уменьшится на 7,200 тыс.руб.  по каждому из годов за счёт исключения областных субвенций на обеспечение проезда детей-сирот. В результате параметры бюджета планового периода по доходам в 2022 году  составят 507244,496 тыс. руб., в 2023 году – 499920,053 тыс. руб.; объем расходов бюджета Ливенского района в 2022 году составит 520194,496 тыс. руб., в 2023 году – 512920,053 тыс. руб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right="-2" w:hanging="0"/>
        <w:jc w:val="center"/>
        <w:rPr/>
      </w:pPr>
      <w:r>
        <w:rPr>
          <w:rFonts w:cs="Arial" w:ascii="Arial" w:hAnsi="Arial"/>
          <w:szCs w:val="24"/>
        </w:rPr>
        <w:t>Начальник управления финансов</w:t>
        <w:tab/>
        <w:tab/>
        <w:tab/>
        <w:tab/>
        <w:t>Л.А. Дьяконова</w:t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20" w:top="1135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49:00Z</dcterms:created>
  <dc:creator>Клиент</dc:creator>
  <dc:description/>
  <cp:keywords/>
  <dc:language>en-US</dc:language>
  <cp:lastModifiedBy>User</cp:lastModifiedBy>
  <cp:lastPrinted>2021-06-16T15:50:00Z</cp:lastPrinted>
  <dcterms:modified xsi:type="dcterms:W3CDTF">2021-06-21T07:58:00Z</dcterms:modified>
  <cp:revision>16</cp:revision>
  <dc:subject/>
  <dc:title>РОССИЙСКАЯ  ФЕДЕРАЦИЯ</dc:title>
</cp:coreProperties>
</file>