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szCs w:val="24"/>
          <w:lang w:eastAsia="zh-CN" w:bidi="hi-IN"/>
        </w:rPr>
      </w:pPr>
      <w:r>
        <w:rPr>
          <w:rFonts w:eastAsia="Arial" w:cs="Arial" w:ascii="Arial" w:hAnsi="Arial"/>
          <w:b/>
          <w:kern w:val="2"/>
          <w:szCs w:val="24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 xml:space="preserve">ПОСТАНОВЛЕНИЕ 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eastAsia="zh-CN"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11 января 2021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eastAsia="Calibri" w:cs="Arial"/>
          <w:szCs w:val="24"/>
          <w:lang w:eastAsia="zh-CN"/>
        </w:rPr>
      </w:pPr>
      <w:r>
        <w:rPr>
          <w:rFonts w:eastAsia="Calibri" w:cs="Arial" w:ascii="Arial" w:hAnsi="Arial"/>
          <w:szCs w:val="24"/>
          <w:lang w:eastAsia="zh-CN"/>
        </w:rPr>
        <w:t>д. Вахново</w:t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внесении изменений в приложение к постановлению администрации Вахновского сельского поселения от 28 февраля 2013 г. № 07 «Об утверждении Положения о размерах и условиях оплаты труда лиц, занимающих должности, не отнесенные к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»</w:t>
      </w:r>
    </w:p>
    <w:p>
      <w:pPr>
        <w:pStyle w:val="Normal"/>
        <w:autoSpaceDE w:val="false"/>
        <w:ind w:right="3967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40"/>
          <w:szCs w:val="24"/>
        </w:rPr>
      </w:pPr>
      <w:r>
        <w:rPr>
          <w:rFonts w:cs="Arial" w:ascii="Arial" w:hAnsi="Arial"/>
          <w:szCs w:val="24"/>
        </w:rPr>
        <w:t>В целя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циа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арант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ботников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ним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олжно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несенн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олжностя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жбы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я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ехническо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еятельнос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Вахновского сельского поселения,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Вахновского сельского поселения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pacing w:val="40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40"/>
          <w:szCs w:val="24"/>
        </w:rPr>
      </w:pPr>
      <w:r>
        <w:rPr>
          <w:rFonts w:cs="Arial" w:ascii="Arial" w:hAnsi="Arial"/>
          <w:szCs w:val="24"/>
        </w:rPr>
        <w:t>1. Внести в приложение к постановлению администрации Вахновского сельского поселения от 15.02.2013 года № 5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» (</w:t>
      </w:r>
      <w:r>
        <w:rPr>
          <w:rFonts w:cs="Arial" w:ascii="Arial" w:hAnsi="Arial"/>
        </w:rPr>
        <w:t xml:space="preserve">в редакции  постановления от 30 сентября 2013 № 70, от 16 декабря 2013 № 79, от 10 июня 2015 г. №15, от 14 апреля 2016 г. №11, от 22 декабря 2016 г. № 54, от 29 января 2018 г. № 04, от 14 мая 2018 г. № 18, от 21 декабря 2018 г. № 42, от 27 ноября 2019 г. № 38) </w:t>
      </w:r>
      <w:r>
        <w:rPr>
          <w:rFonts w:cs="Arial" w:ascii="Arial" w:hAnsi="Arial"/>
          <w:szCs w:val="24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40"/>
          <w:szCs w:val="24"/>
        </w:rPr>
      </w:pPr>
      <w:r>
        <w:rPr>
          <w:rFonts w:cs="Arial" w:ascii="Arial" w:hAnsi="Arial"/>
          <w:szCs w:val="24"/>
        </w:rPr>
        <w:t>1) подпункт 2.1.1. пункта 2.1. раздела 2 изменить, изложив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2.1.1 Размер месячного должностного оклад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сячный должностной окла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операт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документовед 2 категории (по воинскому учет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од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6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ракторист-машин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служащ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8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подпункт 2.1.2. пункта 2.1.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 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должност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эффициент кратност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оператор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54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дител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45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акторист-машинист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8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- техслужаща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544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подпункт 2.1.3. пункта 2.1. раздела 2 приложения к постановлению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2.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эффициент кратнос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99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4) Раздел 2 дополнить пунктом 2.5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2.5. Индексация заработной платы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5.1. Размер должностного оклада технических работников администрации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Вахновского сельского поселения Ливенского района Орловской области индексируется с учётом инфляции и решения о бюджете Вахновского сельского поселения Ливенского района на очередно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5.2. При перерасчете оплаты труда технических работников администрации Вахновского сельского поселения Ливенского района Орловской области размеры должностных окладов и оплаты труда в соответствии с замещаемыми ими должностями, а также размеры ежемесячных и иных дополнительных выплат округлять в расчете на каждую штатную единицу до целого рубля в сторону увеличения.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Настоящее постановление вступает в силу с 1 января 2021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</w:t>
      </w:r>
      <w:r>
        <w:rPr>
          <w:rFonts w:eastAsia="Arial" w:cs="Arial" w:ascii="Arial" w:hAnsi="Arial"/>
          <w:szCs w:val="24"/>
        </w:rPr>
        <w:t>Вахновского</w:t>
      </w:r>
      <w:r>
        <w:rPr>
          <w:rFonts w:cs="Arial" w:ascii="Arial" w:hAnsi="Arial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</w:t>
      </w:r>
      <w:r>
        <w:rPr>
          <w:rFonts w:eastAsia="Arial" w:cs="Arial" w:ascii="Arial" w:hAnsi="Arial"/>
          <w:szCs w:val="24"/>
        </w:rPr>
        <w:t>Вахновск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ab/>
        <w:tab/>
        <w:t>С.И.Домаев</w:t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4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Заголовок 3 Знак"/>
    <w:qFormat/>
    <w:rPr>
      <w:rFonts w:ascii="Arial" w:hAnsi="Arial" w:cs="Arial"/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color w:val="0000FF"/>
      <w:sz w:val="44"/>
    </w:rPr>
  </w:style>
  <w:style w:type="character" w:styleId="21">
    <w:name w:val="Заголовок 2 Знак"/>
    <w:qFormat/>
    <w:rPr>
      <w:rFonts w:ascii="Tahoma" w:hAnsi="Tahoma" w:cs="Tahoma"/>
      <w:b/>
      <w:color w:val="0000FF"/>
      <w:sz w:val="4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1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2"/>
      <w:ind w:firstLine="629"/>
      <w:jc w:val="both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7:00Z</dcterms:created>
  <dc:creator>Zam</dc:creator>
  <dc:description/>
  <cp:keywords/>
  <dc:language>en-US</dc:language>
  <cp:lastModifiedBy>spec</cp:lastModifiedBy>
  <cp:lastPrinted>2021-03-02T11:40:00Z</cp:lastPrinted>
  <dcterms:modified xsi:type="dcterms:W3CDTF">2021-03-02T08:46:00Z</dcterms:modified>
  <cp:revision>8</cp:revision>
  <dc:subject/>
  <dc:title>РОССИЙСКАЯ ФЕДЕРАЦИЯ</dc:title>
</cp:coreProperties>
</file>