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  <w:tab/>
        <w:t>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ЦИЯ 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СОСНОВС</w:t>
      </w:r>
      <w:r>
        <w:rPr>
          <w:rFonts w:cs="Times New Roman" w:ascii="Times New Roman" w:hAnsi="Times New Roman"/>
          <w:bCs w:val="false"/>
          <w:sz w:val="28"/>
          <w:szCs w:val="28"/>
        </w:rPr>
        <w:t>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/>
      </w:pPr>
      <w:r>
        <w:rPr/>
        <w:t>05 февраля 2021г.                                                                                                             № 2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 Сосновка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autoSpaceDE w:val="false"/>
        <w:ind w:right="3969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autoSpaceDE w:val="false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Сосновского сельского </w:t>
      </w:r>
    </w:p>
    <w:p>
      <w:pPr>
        <w:pStyle w:val="Normal"/>
        <w:autoSpaceDE w:val="false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от 28 июня 2016 г. № 47</w:t>
      </w:r>
    </w:p>
    <w:p>
      <w:pPr>
        <w:pStyle w:val="Normal"/>
        <w:autoSpaceDE w:val="false"/>
        <w:ind w:right="4960" w:hanging="0"/>
        <w:jc w:val="both"/>
        <w:rPr/>
      </w:pPr>
      <w:r>
        <w:rPr>
          <w:rFonts w:cs="Arial" w:ascii="Arial" w:hAnsi="Arial"/>
        </w:rPr>
        <w:t xml:space="preserve">«Об утверждении нормативных затрат на обеспечение функций администрации Сосновского сельского поселения Ливенского района Орловской области»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В целях реализац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Сосновского сельского поселения  Ливенского района </w:t>
      </w:r>
      <w:r>
        <w:rPr>
          <w:rFonts w:eastAsia="Times New Roman" w:cs="Arial" w:ascii="Arial" w:hAnsi="Arial"/>
          <w:spacing w:val="40"/>
          <w:kern w:val="0"/>
          <w:lang w:eastAsia="ru-RU" w:bidi="ar-SA"/>
        </w:rPr>
        <w:t>постановляет</w:t>
      </w:r>
      <w:r>
        <w:rPr>
          <w:rFonts w:eastAsia="Times New Roman" w:cs="Arial" w:ascii="Arial" w:hAnsi="Arial"/>
          <w:kern w:val="0"/>
          <w:lang w:eastAsia="ru-RU" w:bidi="ar-SA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Внести в постановление администрации Сосновского сельского поселения от 28 июня 2016г. № 47 «Об утверждении нормативных затрат на обеспечение функций администрации Сосновского сельского поселения Ливенского района Орловской области» следующие изменения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1 пункт 7 Приложения  к постановлению изложить в следующей редакции: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eastAsia="ru-RU" w:bidi="ar-SA"/>
        </w:rPr>
        <w:t xml:space="preserve">  </w:t>
      </w:r>
      <w:r>
        <w:rPr>
          <w:rFonts w:eastAsia="Times New Roman" w:cs="Arial" w:ascii="Arial" w:hAnsi="Arial"/>
          <w:kern w:val="0"/>
          <w:lang w:eastAsia="ru-RU" w:bidi="ar-SA"/>
        </w:rPr>
        <w:t>7. Нормативы обеспечения деятельности администрации   Сосновского сельского поселения Ливенского района Орловской области, применяемые при расчете нормативных затрат на приобретение канцелярских принадлежностей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"/>
        <w:gridCol w:w="2629"/>
        <w:gridCol w:w="2504"/>
        <w:gridCol w:w="2161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ид канцелярских принадлежност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ория должностей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канцелярских принадлежностей в год (не более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канцелярских принадлежностей (не более)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регистратор на кольцах 8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уголок пластиков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конверт на кнопке А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с зажимом пластиков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скоросшиватель пластиков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"Дело" картон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"Дело" картонная со скоросшивателе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"Дело" на завязк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Файл прозрач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для записей (блок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для записей с клеевым краем цветная (блок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4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для факса в ролик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ента клейкая (скотч) 25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асти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Точилка для карандаш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плер 24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Антистепле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ыроко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крепки (упаковка 50 шт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кобы для степлера 24 мм (упаковка 1000 шт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Зажимы для бумаг 20 мм (упаковка 12 шт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ожниц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ож канцелярск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нейка пластиковая на 30 с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раска штемпель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четырех служащ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ель для увлажнения пальце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лей-карандаш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лей П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рректирующая жидк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оток для бумаг вертикаль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дставка под канцелярские товары (органайзер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3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арандаш чернографит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шариковая, синя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гелевая, синя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гелевая, чер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гелевая, крас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четверых служащ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ржень шариковый, си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ржень гелевый, си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ржень гелевый, чер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аркер перманентный чер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аркер-выделитель текс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Ежедневни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нига учета (96 листов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нига учета (144 листа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8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алькулято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1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рректирующая руч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ил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десять служащ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темпельная подуш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муниципальное обра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лагодарн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 (на муниципальное обра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рам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муниципальное обра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ксероксная  А4 (пачек по 500 листов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8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ксероксная  А3 (пачек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9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екидной календар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ить для подшивки документ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49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eastAsia="Courier New CYR" w:cs="Arial"/>
          <w:color w:val="000000"/>
          <w:kern w:val="2"/>
          <w:lang w:eastAsia="hi-IN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1.2. пункт 8. </w:t>
      </w:r>
      <w:r>
        <w:rPr>
          <w:rFonts w:eastAsia="Courier New CYR" w:cs="Arial" w:ascii="Arial" w:hAnsi="Arial"/>
          <w:color w:val="000000"/>
          <w:lang w:eastAsia="hi-IN"/>
        </w:rPr>
        <w:t>Приложения к постановлению изложить в следующей редакции: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8. Нормативы обеспечения деятельности    администрации Сосновского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kern w:val="0"/>
          <w:lang w:eastAsia="ru-RU" w:bidi="ar-SA"/>
        </w:rPr>
        <w:t>сельского поселения Ливенского района Орловской области, применяемые при расчете нормативных  затрат на приобретение хозяйственных товаров и принадлежностей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280"/>
        <w:gridCol w:w="2640"/>
        <w:gridCol w:w="2160"/>
        <w:gridCol w:w="2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и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ория должностей), профе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хозяйственных товаров и принадлежностей в год (не более)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хозяйственных товаров и принадлежностей (не более), руб./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чатки хозяйственные резиновые (пар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ешки (пакеты) для мусора (120 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0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етканое полотно (частопрошивное) (1 м пог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Отбелива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5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Туалетное мыл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иколь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иральный порошок (для ручной стирк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едство чистящее универс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туалетная (без втулк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иколь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6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лироль для меб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едство моющее для стекол и зерка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едство моющее универс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уб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алфетка для убор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еник прошивн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4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лотенца бумажные (упаковка 2 шт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иколь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Освежитель воздух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ыло жидкое (1 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Сосн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чатки трикотажные для ручных работ (пар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5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лотно вафельное (1 м пог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вабра деревян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овок для мус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едро пластиков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едро оцинкован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kern w:val="0"/>
          <w:lang w:eastAsia="ru-RU" w:bidi="ar-SA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ему специалисту  ЖКХ администрации Сосновского сельского поселения (Пищулина Р.М.) обеспечить размещение настоящего постановления в единой  информационной системе в сфере закупок в течение 5 рабочих дней со дня утвержд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ущему специалисту администрации Сосновского сельского поселения (Кутафина М.А.) разместить настоящее постановление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о. главы Сосновского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                           М.А.Кутафина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776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Основной текст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9">
    <w:name w:val="Подзаголовок Знак"/>
    <w:basedOn w:val="Style14"/>
    <w:qFormat/>
    <w:rPr>
      <w:rFonts w:ascii="Arial" w:hAnsi="Arial" w:eastAsia="Lucida Sans Unicode" w:cs="Arial"/>
      <w:b/>
      <w:bCs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58:00Z</dcterms:created>
  <dc:creator>user</dc:creator>
  <dc:description/>
  <cp:keywords/>
  <dc:language>en-US</dc:language>
  <cp:lastModifiedBy>US</cp:lastModifiedBy>
  <cp:lastPrinted>2021-02-05T10:55:00Z</cp:lastPrinted>
  <dcterms:modified xsi:type="dcterms:W3CDTF">2021-02-05T08:19:00Z</dcterms:modified>
  <cp:revision>14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