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36"/>
          <w:szCs w:val="36"/>
        </w:rPr>
        <w:t>АДМИНИСТРАЦИЯ ГАЛИЧЕСКОГО                          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 xml:space="preserve">«28» января  2021 г.   </w:t>
        <w:tab/>
        <w:t xml:space="preserve">                                                                              № 04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 xml:space="preserve">с. Успенское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риложение к постановлению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и Галического сельского поселения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 xml:space="preserve">от 27.02.2013 года № 33 «Об утверждении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я о размерах и условиях оплаты труда лиц,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 xml:space="preserve">занимающих должности, не отнесенные к  должностям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 xml:space="preserve">муниципальной службы и осуществляющих техническое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еспечение деятельности администрации Галического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сельского поселения Ливенского района»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В целях упорядочения и актуализации муниципального акта </w:t>
      </w:r>
      <w:r>
        <w:rPr>
          <w:rFonts w:cs="Arial" w:ascii="Arial" w:hAnsi="Arial"/>
        </w:rPr>
        <w:t xml:space="preserve">администрации Галического сельского поселения, администрация Галического сельского поселения </w:t>
      </w:r>
      <w:r>
        <w:rPr>
          <w:rFonts w:cs="Arial" w:ascii="Arial" w:hAnsi="Arial"/>
          <w:spacing w:val="4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Галического сельского поселения  от 27.02.2013 года № 33 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Галического сельского поселения Ливенского района» (в редакции постановлений от 30.09.2013 г. № 107, от 08.12.2014 г. № 85 от 10.06.2015 г. № 34, от 14.04.2016 г. № 14, от 23.12.2016 г. № 53, от 08.02.2018 г. №07, от 03.05.2018 г. №15, 25.12.2018 г. №119, от  30.12.2019 г. №50) следующие изменения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1) подпункт 2.1.1. пункта 2.1. раздела 2 изменить, изложив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2.1.1 Размер месячного должностного оклада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Месячный должностной оклад</w:t>
            </w:r>
          </w:p>
        </w:tc>
      </w:tr>
      <w:tr>
        <w:trPr>
          <w:trHeight w:val="39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кументове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3) Подпункт 2.1.3. пункта 2.1. раздела 2 приложения к постановлению изложить в следующей редакции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2.1.3. </w:t>
      </w:r>
      <w:r>
        <w:rPr/>
        <w:t>Ежемесячная надбавка к должностному окладу за сложность, напряженность и специальный режим работы устанавливается следующим техническим работникам,  исходя  из должностного оклада с применением коэффициента кратности в размере: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технические работники, замещающие должности, не отнесенные к  муниципальной службе, и осуществляющие техническое обеспечение  переданных государственных полномочий (документовед 2 категории (по воинскому учету)              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7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 Раздел 2 дополнить пунктом 2.5. следующего содержания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5. Индексация заработной плат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>2.5.1. Размер должностного оклада технических работников администрации Казанского сельского поселения Ливенского района Орловской области индексируется с учётом инфляции и решения о бюджете Галического сельского поселения Ливенского района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5.2. При перерасчете оплаты труда технических работников администрации Галического сельского поселения Ливенского района Орловской области размеры должностных окладов и оплаты труда в соответствии с замещаемыми ими должностями, а также размеры ежемесячных и иных дополнительных выплат округлять в расчете на каждую штатную единицу до целого рубля в сторону увеличения».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Настоящее постановление распространяет своё действие на правоотношения, возникшие с 1 января 2021 года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 Галического  сельского поселения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а  Галическог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сельского поселения                                         А.И. Головин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charset w:val="cc"/>
    <w:family w:val="moder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60"/>
      <w:ind w:left="120" w:firstLine="4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keepNext w:val="true"/>
      <w:shd w:fill="FFFFFF" w:val="clear"/>
      <w:autoSpaceDE w:val="false"/>
      <w:ind w:left="360" w:hanging="0"/>
      <w:jc w:val="both"/>
    </w:pPr>
    <w:rPr>
      <w:color w:val="000000"/>
      <w:sz w:val="28"/>
      <w:szCs w:val="1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09:00Z</dcterms:created>
  <dc:creator>opzs2</dc:creator>
  <dc:description/>
  <cp:keywords/>
  <dc:language>en-US</dc:language>
  <cp:lastModifiedBy>User</cp:lastModifiedBy>
  <cp:lastPrinted>2021-01-28T08:23:00Z</cp:lastPrinted>
  <dcterms:modified xsi:type="dcterms:W3CDTF">2021-01-28T05:23:00Z</dcterms:modified>
  <cp:revision>3</cp:revision>
  <dc:subject/>
  <dc:title>ОРЛОВСКАЯ ОБЛАСТЬ</dc:title>
</cp:coreProperties>
</file>