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КОЗЬМИНСКОГО СЕЛЬСКОГО ПОСЕЛЕНИЯ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tabs>
          <w:tab w:val="clear" w:pos="708"/>
          <w:tab w:val="right" w:pos="935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01 марта  2021г.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spacing w:before="120" w:after="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1"/>
        <w:ind w:right="3930" w:hanging="0"/>
        <w:jc w:val="both"/>
        <w:rPr>
          <w:bCs/>
        </w:rPr>
      </w:pPr>
      <w:r>
        <w:rPr>
          <w:bCs/>
        </w:rPr>
        <w:t>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Козьминского сельского поселения Ливенского района</w:t>
      </w:r>
    </w:p>
    <w:p>
      <w:pPr>
        <w:pStyle w:val="ConsPlusNormal1"/>
        <w:ind w:right="393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частью 20 статьи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Козьминского сельского поселения Ливенского района, администрация Козьминского  сельского поселения  </w:t>
      </w:r>
      <w:r>
        <w:rPr>
          <w:rFonts w:cs="Arial" w:ascii="Arial" w:hAnsi="Arial"/>
          <w:b/>
          <w:spacing w:val="40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ConsPlusNormal1"/>
        <w:ind w:right="102" w:firstLine="567"/>
        <w:jc w:val="both"/>
        <w:rPr/>
      </w:pPr>
      <w:r>
        <w:rPr/>
        <w:t xml:space="preserve">1. </w:t>
      </w:r>
      <w:r>
        <w:rPr>
          <w:color w:val="000000"/>
          <w:lang w:bidi="ru-RU"/>
        </w:rPr>
        <w:t xml:space="preserve">Создать комиссию по определению </w:t>
      </w:r>
      <w:r>
        <w:rPr>
          <w:bCs/>
        </w:rPr>
        <w:t>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 Козьмин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состав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Козьминского сельского поселения Ливенского района (приложение 1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орядок деятельност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Козьминского  сельского поселения Ливенского района (приложение 2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озьминского 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.о. главы  Козьм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сельского поселения                                 </w:t>
        <w:tab/>
        <w:tab/>
        <w:t>Н.В.Дорохова</w:t>
      </w:r>
    </w:p>
    <w:p>
      <w:pPr>
        <w:pStyle w:val="Normal"/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 к постановлению администрации  Козьминс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1» марта 2021 г. № 6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коми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 Козьми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администрации Козьмин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хова Наталья Васильевн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дущий специалист администрации Козьмин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Анна Васильевн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дущий специалист администрации Козьминского сельского поселения по вопросам жилищно-коммунального хозяйства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УМИ и ЖКХ Ливенского района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хтин Н.И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есничий КУ ОО «Ливенское лесничество»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аков С.В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общественной палаты Ливенского района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нов В.С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ющий обязанности начальника Управления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градостроительства, архитектуры и землеустройства Орловской области – главного архитектора Орловской области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тиярова Е.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межмуниципального отдела по г.Ливны, Ливенскому и Должанскому районам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Управления Росреестра по Орловской области (по согласованию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.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нт (архитектор) УМИ и ЖКХ Ливенского района (по согласованию)</w:t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представители федеральных органов, органов государственной власти, органов местного самоуправления (в случае необходимости, по согласованию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1"/>
        <w:rPr/>
      </w:pPr>
      <w:r>
        <w:rPr>
          <w:rFonts w:cs="Arial" w:ascii="Arial" w:hAnsi="Arial"/>
        </w:rPr>
        <w:t>Приложение 2 к постановлению администрации  Козьми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«01» марта 2021 г. №6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 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 Козьминского сельского поселения Лив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Комиссия, создаваемая в соответствии с частью 20 статьи 24 Градостроительного кодекса Российской Федерации, является совещательным органом, основной задачей которого является подготовка предложений в соответствии с частью 22 статьи 24 Градостроительного кодекса Российской Федерации (далее - решение Комисси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Орловской област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3. Комиссия осуществляет свою деятельность во взаимодействии с федеральными органами исполнительной власти, исполнительными органами государственной власти Орловской области, органами местного самоуправления, обществен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 Комиссия создается в составе председателя Комиссии, его заместителя,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ем Комиссии и секретарем Комиссии являются представители органа местного самоуправления, принявшего решение о соз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1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осуществляет общее руководство деятельностью Комиссии, определяет перечень, сроки и порядок рассмотрения вопросов на заседа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распределяет полномочия (обязанности) между заместителем председателя Комиссии, секретарем Комиссии и членами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обеспечивает проведение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определяет время и место проведения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определяет и утверждает повестку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председательствует на заседаниях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) подписывает протоколы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) обеспечивает сбор исходных данных от федеральных органов исполнительной власти и органов исполнительной власти Орловской области по вопросам и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) направляет предложения Комиссии в Управление градостроительства, архитектуры и землеустройства Орловской области для обеспечения их утвержд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2. Заместитель председателя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участвует в заседаниях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согласовывает повестку заседа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в периоды временного отсутствия председателя Комиссии или по его поручению выполняет обязанности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3.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обеспечивает организацию деятельности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не менее чем за пять рабочих дней до дня проведения заседания Комиссии письменно извещает членов Комиссии о повестке, месте и времени проведения заседания Комиссии, направляет им материалы к заседанию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ведет протокол заседания Комиссии, оформляет его и представляет на подписание председательствующему на заседании Комиссии в течение трех рабочих дней со дня проведени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осуществляет подготовку запросов, проектов решений, других материалов и документов, касающихся выполнения задач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осуществляет подготовку и формирование материалов к заседаниям Комиссии и докладывает вопросы, вынесенные на рассмотрение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выполняет поручения председателя и заместителя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4.4. 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накомятся со всеми представленными докумен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участвуют в обсуждении рассматриваемых вопросов на заседаниях Комиссии и голосова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высказывают замечания, предложения и дополнения по рассматриваемым вопросам в письменном или устном вид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ри несогласии с принятым Комиссией решением вправе изложить в письменной форме свое особое мнение, которое подлежит приобщению к протоколу засед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при невозможности присутствия на заседании извещают об этом секретаря Комиссии с направлением секретарю Комиссии своего мнения по вопросам, подлежащим рассмотрению на данном заседании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5. Члены Комиссии и лица, привлекаемые к деятельности Комиссии, несут ответственность за информацию и заключения, предоставляемые в рамках их полномоч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6. Комиссия в целях реализации полномочий имеет право запрашивать и получать необходимые для работы материалы и сведения по рассматриваемым вопросам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7. По решению председателя Комиссии на заседания Комиссии могут приглашаться представители федеральных органов исполнительной власти и органов исполнительной власти Орловской области, органов местного самоуправления муниципальных образований Орлов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ица, указанные в абзаце первом настоящего пункта, представляют Комиссии необходимые сведения и информацию в соответствии с полномочиями представляемых ими органов государственной власти и органов местного самоуправления муниципальных образований Орлов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8. Заседания Комиссии проводятся по мере необходимости и считаются правомочными, если на них присутствует не менее двух третей от общего числа членов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9. Решения Комиссии в виде предложений по вопросам, относящимся к ее компетенции,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равенстве голосов членов Комиссии голос председательствующего на заседании Комиссии является решающим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лен Комиссии вправе выразить особое мнение в письменном виде и в течение одного рабочего дня со дня проведения заседания Комиссии представить его секретарю Комиссии. Особое мнение члена Комиссии в обязательном порядке подлежит приобщению к протоколу заседания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10. Решения Комиссии принимаются с учетом требований части 26 статьи 24 Градостроительного кодекса Российской Федерации и оформляются протоколом, который в течение пяти рабочих дней со дня проведения заседания Комиссии подписывается председательствующим на заседании Комиссии, секретарем Комиссии и членами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11. В протоколе заседания Комиссии в обязательном порядке отражаются следующие сведени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дата и место засед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вопросы, вынесенные на рассмотрение Комиссии (повестка заседания)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рисутствующие на заседании члены Комиссии и приглашенные лица;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) результаты голосования по каждому вопросу заседания и принятые решения, сформулированные в виде предложений по вопросам, указанным в части 22 статьи 24 Градостроительного кодекса Российской Федерации;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рекомендации, а также поручения членам Комиссии по вопросам организации работы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>12. Предложения, принятые Комиссией в соответствии с ее полномочиями, с приложением копии протокола заседания Комиссии направляются в течение пяти рабочих дней со дня подписания протокола заседания Комиссии в Управление градостроительства, архитектуры и землеустройства Орловской области для подготовки проекта распоряжения Правительства Орловской области об утверждении предложений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rFonts w:cs="Arial" w:ascii="Arial" w:hAnsi="Arial"/>
          <w:bCs/>
        </w:rPr>
        <w:t xml:space="preserve">13. </w:t>
      </w:r>
      <w:r>
        <w:rPr>
          <w:rFonts w:cs="Arial" w:ascii="Arial" w:hAnsi="Arial"/>
          <w:spacing w:val="2"/>
        </w:rPr>
        <w:t>К задачам Комиссии относятся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1) определение при подготовке проекта генерального плана поселения границ населенных пунктов, образуемых из лесных поселков или военных городков;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) определение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>14. К полномочиям Комиссии относя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подготовка предложений относительно местоположения границ населенных пунктов, образуемых из лесных поселков, военных городков, с учетом площади и количества расположенных в границах таких лесных поселков, военных городков земельных участков, не используемых в лесном хозяйстве, а также с учетом необходимости размещения в границах таких образуемых населенных пунктов объектов регионального или местного значения для соблюдения требований, предусмотренных нормативами градостроительного проектир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подготовка предложений с учетом предусмотренных лесным законодательством требований по использованию, охране, защите и воспроизводству лесов относительно видов функциональных зон, устанавливаемых в границах лесных поселков, военных городков, и местоположения их границ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одготовка предложений о сохранении или ликвидации лесного поселка, военного городка с переселением граждан с учетом мнения населения указанных лесного поселка, военного город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одготовка предложений относительно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46" w:gutter="567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702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04:00Z</dcterms:created>
  <dc:creator>Иван Гревцев</dc:creator>
  <dc:description/>
  <cp:keywords/>
  <dc:language>en-US</dc:language>
  <cp:lastModifiedBy>Наталья Васильевна</cp:lastModifiedBy>
  <cp:lastPrinted>2021-03-01T09:51:00Z</cp:lastPrinted>
  <dcterms:modified xsi:type="dcterms:W3CDTF">2021-03-01T06:51:00Z</dcterms:modified>
  <cp:revision>4</cp:revision>
  <dc:subject/>
  <dc:title>РОССИЙСКАЯ ФЕДЕРАЦИЯ</dc:title>
</cp:coreProperties>
</file>