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 ЛИВЕНСКИЙ РАЙОН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ГАЛИЧЕСКОГО  СЕЛЬСКОГО ПОСЕЛЕНИЯ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ConsPlusNonformat"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5» февраля 2021 г.                                                                               №09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spacing w:before="120" w:after="0"/>
        <w:ind w:firstLine="1080"/>
        <w:rPr/>
      </w:pPr>
      <w:r>
        <w:rPr/>
        <w:t xml:space="preserve">  </w:t>
      </w:r>
    </w:p>
    <w:p>
      <w:pPr>
        <w:pStyle w:val="ConsPlusNormal1"/>
        <w:ind w:right="3930" w:hanging="0"/>
        <w:jc w:val="both"/>
        <w:rPr>
          <w:b/>
          <w:b/>
          <w:bCs/>
        </w:rPr>
      </w:pPr>
      <w:r>
        <w:rPr>
          <w:b/>
          <w:bCs/>
        </w:rPr>
        <w:t>О создани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Галического  сельского поселения Ливенского района</w:t>
      </w:r>
    </w:p>
    <w:p>
      <w:pPr>
        <w:pStyle w:val="ConsPlusNormal1"/>
        <w:ind w:right="39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частью 20 статьи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алического  сельского поселения Ливенского района, администрация Галического  сельского поселения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ConsPlusNormal1"/>
        <w:ind w:right="102" w:firstLine="567"/>
        <w:jc w:val="both"/>
        <w:rPr/>
      </w:pPr>
      <w:r>
        <w:rPr/>
        <w:t xml:space="preserve">1. </w:t>
      </w:r>
      <w:r>
        <w:rPr>
          <w:color w:val="000000"/>
          <w:lang w:bidi="ru-RU"/>
        </w:rPr>
        <w:t xml:space="preserve">Создать комиссию по определению </w:t>
      </w:r>
      <w:r>
        <w:rPr>
          <w:bCs/>
        </w:rPr>
        <w:t>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Галиче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состав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Галического  сельского поселения Ливенского района (приложение 1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Порядок деятельност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Галического  сельского поселения Ливенского района (приложение 2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Галического  сельского поселения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Глава Галиче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сельского поселения                                                А.И. Головин </w:t>
      </w:r>
    </w:p>
    <w:p>
      <w:pPr>
        <w:pStyle w:val="Normal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 к постановлению администрации Галичес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5» февраля 2021 г. №09</w:t>
      </w:r>
    </w:p>
    <w:p>
      <w:pPr>
        <w:pStyle w:val="Normal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коми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Галиче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 А.И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администрации Галического 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ова Л.Л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ный специалист администрации Галического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егарова И.Н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дущий специалист администрации Галического сельского поселения по вопросам жилищно-коммунального хозяйства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МИ и ЖКХ Дивенского района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тин Н.И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есничий КУ ОО «Ливенское лесничество»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аков С.В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общественной палаты Ливенского района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нов В.С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ющий обязанности начальника Управления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градостроительства, архитектуры и землеустройства Орловской области – главного архитектора Орловской области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тиярова Е.А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межмуниципального отдела по г.Ливны, Ливенскому и Должанскому района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Управления Росреестра по Орловской области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.А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 (архитектор) УМИ и ЖКХ Ливенского района (по согласованию)</w:t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представители федеральных органов, органов государственной власти, органов местного самоуправления (в случае необходимости, по согласованию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1"/>
        <w:rPr/>
      </w:pPr>
      <w:r>
        <w:rPr>
          <w:rFonts w:cs="Arial" w:ascii="Arial" w:hAnsi="Arial"/>
        </w:rPr>
        <w:t>Приложение 2 к постановлению администрации Галиче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«25» февраля 2021 г. №09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Галического сельского поселения Лив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Комиссия, создаваемая в соответствии с частью 20 статьи 24 Градостроительного кодекса Российской Федерации, является совещательным органом, основной задачей которого является подготовка предложений в соответствии с частью 22 статьи 24 Градостроительного кодекса Российской Федерации (далее - решение Комисси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Орловской област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3. Комиссия осуществляет свою деятельность во взаимодействии с федеральными органами исполнительной власти, исполнительными органами государственной власти Орловской области, органами местного самоуправления, обществен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 Комиссия создается в составе председателя Комиссии, его заместителя, секретаря 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едателем Комиссии и секретарем Комиссии являются представители органа местного самоуправления, принявшего решение о соз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1.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осуществляет общее руководство деятельностью Комиссии, определяет перечень, сроки и порядок рассмотрения вопросов на заседа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распределяет полномочия (обязанности) между заместителем председателя Комиссии, секретарем Комиссии и членами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обеспечивает проведение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определяет время и место проведения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определяет и утверждает повестку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председательствует на заседаниях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) подписывает протоколы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) обеспечивает сбор исходных данных от федеральных органов исполнительной власти и органов исполнительной власти Орловской области по вопросам 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) направляет предложения Комиссии в Управление градостроительства, архитектуры и землеустройства Орловской области для обеспечения их утвержд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2. Заместитель председателя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участвует в заседаниях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согласовывает повестку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в периоды временного отсутствия председателя Комиссии или по его поручению выполняет обязанности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3. 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обеспечивает организацию деятельности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не менее чем за пять рабочих дней до дня проведения заседания Комиссии письменно извещает членов Комиссии о повестке, месте и времени проведения заседания Комиссии, направляет им материалы к заседанию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ведет протокол заседания Комиссии, оформляет его и представляет на подписание председательствующему на заседании Комиссии в течение трех рабочих дней со дня проведени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осуществляет подготовку запросов, проектов решений, других материалов и документов, касающихся выполнения задач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осуществляет подготовку и формирование материалов к заседаниям Комиссии и докладывает вопросы, вынесенные на рассмотрение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выполняет поручения председателя и заместителя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4. 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накомятся со всеми представленными докумен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участвуют в обсуждении рассматриваемых вопросов на заседаниях Комиссии и голосова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высказывают замечания, предложения и дополнения по рассматриваемым вопросам в письменном или устном вид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ри несогласии с принятым Комиссией решением вправе изложить в письменной форме свое особое мнение, которое подлежит приобщению к протоколу засед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при невозможности присутствия на заседании извещают об этом секретаря Комиссии с направлением секретарю Комиссии своего мнения по вопросам, подлежащим рассмотрению на данном заседании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5. Члены Комиссии и лица, привлекаемые к деятельности Комиссии, несут ответственность за информацию и заключения, предоставляемые в рамках их полномочи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6. Комиссия в целях реализации полномочий имеет право запрашивать и получать необходимые для работы материалы и сведения по рассматриваемым вопросам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7. По решению председателя Комиссии на заседания Комиссии могут приглашаться представители федеральных органов исполнительной власти и органов исполнительной власти Орловской области, органов местного самоуправления муниципальных образований Орловской обла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ица, указанные в абзаце первом настоящего пункта, представляют Комиссии необходимые сведения и информацию в соответствии с полномочиями представляемых ими органов государственной власти и органов местного самоуправления муниципальных образований Орловской област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8. Заседания Комиссии проводятся по мере необходимости и считаются правомочными, если на них присутствует не менее двух третей от общего числа членов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9. Решения Комиссии в виде предложений по вопросам, относящимся к ее компетенции,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лен Комиссии вправе выразить особое мнение в письменном виде и в течение одного рабочего дня со дня проведения заседания Комиссии представить его секретарю Комиссии. Особое мнение члена Комиссии в обязательном порядке подлежит приобщению к протоколу заседания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10. Решения Комиссии принимаются с учетом требований части 26 статьи 24 Градостроительного кодекса Российской Федерации и оформляются протоколом, который в течение пяти рабочих дней со дня проведения заседания Комиссии подписывается председательствующим на заседании Комиссии, секретарем Комиссии и членами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11. В протоколе заседания Комиссии в обязательном порядке отражаются следующие сведени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дата и место засед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вопросы, вынесенные на рассмотрение Комиссии (повестка заседания)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присутствующие на заседании члены Комиссии и приглашенные лиц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) результаты голосования по каждому вопросу заседания и принятые решения, сформулированные в виде предложений по вопросам, указанным в части 22 статьи 24 Градостроительного кодекса Российской Федерации;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рекомендации, а также поручения членам Комиссии по вопросам организации работы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12. Предложения, принятые Комиссией в соответствии с ее полномочиями, с приложением копии протокола заседания Комиссии направляются в течение пяти рабочих дней со дня подписания протокола заседания Комиссии в Управление градостроительства, архитектуры и землеустройства Орловской области для подготовки проекта распоряжения Правительства Орловской области об утверждении предложений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 xml:space="preserve">13. </w:t>
      </w:r>
      <w:r>
        <w:rPr>
          <w:rFonts w:cs="Arial" w:ascii="Arial" w:hAnsi="Arial"/>
          <w:spacing w:val="2"/>
        </w:rPr>
        <w:t>К задачам Комиссии относятс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1) определение при подготовке проекта генерального плана поселения границ населенных пунктов, образуемых из лесных поселков или военных городков;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) определение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14. К полномочиям Комиссии относя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подготовка предложений относительно местоположения границ населенных пунктов, образуемых из лесных поселков, военных городков, с учетом площади и количества расположенных в границах таких лесных поселков, военных городков земельных участков, не используемых в лесном хозяйстве, а также с учетом необходимости размещения в границах таких образуемых населенных пунктов объектов регионального или местного значения для соблюдения требований, предусмотренных нормативами градостроительного проектир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подготовка предложений с учетом предусмотренных лесным законодательством требований по использованию, охране, защите и воспроизводству лесов относительно видов функциональных зон, устанавливаемых в границах лесных поселков, военных городков, и местоположения их границ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подготовка предложений о сохранении или ликвидации лесного поселка, военного городка с переселением граждан с учетом мнения населения указанных лесного поселка, военного город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одготовка предложений относительно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46" w:gutter="567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702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25:00Z</dcterms:created>
  <dc:creator>Иван Гревцев</dc:creator>
  <dc:description/>
  <cp:keywords/>
  <dc:language>en-US</dc:language>
  <cp:lastModifiedBy>User</cp:lastModifiedBy>
  <cp:lastPrinted>2021-02-25T16:43:00Z</cp:lastPrinted>
  <dcterms:modified xsi:type="dcterms:W3CDTF">2021-02-25T13:43:00Z</dcterms:modified>
  <cp:revision>4</cp:revision>
  <dc:subject/>
  <dc:title>РОССИЙСКАЯ ФЕДЕРАЦИЯ</dc:title>
</cp:coreProperties>
</file>